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264900</wp:posOffset>
            </wp:positionH>
            <wp:positionV relativeFrom="page">
              <wp:posOffset>12217400</wp:posOffset>
            </wp:positionV>
            <wp:extent cx="2921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05" r="-1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6510655" cy="95948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59" t="1311" r="-6" b="90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68770" cy="905383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11927" r="-6" b="8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770" cy="905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3" w:right="283" w:gutter="0" w:header="0" w:top="283" w:footer="0" w:bottom="283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/>
        <w:drawing>
          <wp:inline distT="0" distB="0" distL="0" distR="0">
            <wp:extent cx="6388735" cy="1017968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23" t="1944" r="1630" b="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1017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07860" cy="1029525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663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7860" cy="1029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46925" cy="712660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529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6925" cy="712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06:31:00Z</dcterms:created>
  <dc:creator/>
  <dc:description/>
  <cp:keywords/>
  <dc:language>en-US</dc:language>
  <cp:lastModifiedBy>Administrator</cp:lastModifiedBy>
  <dcterms:modified xsi:type="dcterms:W3CDTF">2021-11-22T08:15:00Z</dcterms:modified>
  <cp:revision>3</cp:revision>
  <dc:subject/>
  <dc:title/>
</cp:coreProperties>
</file>