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362305" cy="94507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2305" cy="945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03275" cy="95510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3275" cy="955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280390" cy="93922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0390" cy="939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85825" cy="96088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5825" cy="960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03:36Z</dcterms:created>
  <dc:creator>21cnjy.com</dc:creator>
  <dc:description/>
  <cp:keywords>21</cp:keywords>
  <dc:language>en-US</dc:language>
  <cp:lastModifiedBy>Administrator</cp:lastModifiedBy>
  <dcterms:modified xsi:type="dcterms:W3CDTF">2021-12-02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