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80810" cy="901890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3307" b="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21145" cy="943102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6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943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78550" cy="823785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644640" cy="952373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6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52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340475" cy="873125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6744" r="367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873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27140" cy="790130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12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790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626860" cy="883412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883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89725" cy="8918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920865" cy="868553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8063" b="2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865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637655" cy="885126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zhaofeng</dc:creator>
  <dc:description/>
  <dc:language>en-US</dc:language>
  <cp:lastModifiedBy>Administrator</cp:lastModifiedBy>
  <dcterms:modified xsi:type="dcterms:W3CDTF">2021-11-18T03:0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5FF068683436AAEB8B922B563DC36</vt:lpwstr>
  </property>
  <property fmtid="{D5CDD505-2E9C-101B-9397-08002B2CF9AE}" pid="3" name="KSOProductBuildVer">
    <vt:lpwstr>2052-11.1.0.11045</vt:lpwstr>
  </property>
</Properties>
</file>