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5259070" cy="7209155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720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865" cy="703199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3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865" cy="703199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3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865" cy="703199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3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865" cy="70319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3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865" cy="703199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3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865" cy="703199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3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865" cy="7031990"/>
            <wp:effectExtent l="0" t="0" r="0" b="0"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3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55260" cy="7183755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718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52085" cy="70319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085" cy="703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6:46:58Z</dcterms:created>
  <dc:creator>wangyanchi</dc:creator>
  <dc:description/>
  <dc:language>en-US</dc:language>
  <cp:lastModifiedBy>wangyanchi</cp:lastModifiedBy>
  <dcterms:modified xsi:type="dcterms:W3CDTF">2021-11-12T06:47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1D3C5C5E1C4C389FB76B0C951D8709</vt:lpwstr>
  </property>
  <property fmtid="{D5CDD505-2E9C-101B-9397-08002B2CF9AE}" pid="3" name="KSOProductBuildVer">
    <vt:lpwstr>2052-11.1.0.11045</vt:lpwstr>
  </property>
</Properties>
</file>