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6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678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290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02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8185" cy="797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797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9335" cy="816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3455" cy="8234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23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21-11-10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94AE8751A49F8BF57F3265EE58757</vt:lpwstr>
  </property>
  <property fmtid="{D5CDD505-2E9C-101B-9397-08002B2CF9AE}" pid="3" name="KSOProductBuildVer">
    <vt:lpwstr>2052-11.1.0.11045</vt:lpwstr>
  </property>
</Properties>
</file>