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040" cy="709231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22249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2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421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224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9678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69430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1-12-09T09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