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8108" b="4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28" t="-3" r="-3" b="4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22" t="730" r="-3" b="3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23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74" t="3423" r="1946" b="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25" t="2877" r="4983" b="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23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80" t="4622" r="6467" b="4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9000" cy="87630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625" t="1604" r="3174" b="1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968365" cy="87630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71" t="5948" r="5200" b="1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253365" cy="253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80405" cy="77076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lang w:eastAsia="zh-CN"/>
        </w:rPr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14365" cy="76193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61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18:00Z</dcterms:created>
  <dc:creator>21cnjy.com</dc:creator>
  <dc:description/>
  <cp:keywords>21</cp:keywords>
  <dc:language>en-US</dc:language>
  <cp:lastModifiedBy>Administrator</cp:lastModifiedBy>
  <dcterms:modified xsi:type="dcterms:W3CDTF">2021-08-19T11:3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