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252"/>
        <w:rPr>
          <w:b/>
          <w:b/>
          <w:spacing w:val="36"/>
          <w:sz w:val="24"/>
        </w:rPr>
      </w:pPr>
      <w:r>
        <w:rPr>
          <w:rFonts w:cs="宋体"/>
          <w:b/>
          <w:spacing w:val="36"/>
          <w:sz w:val="24"/>
        </w:rPr>
        <w:t>通辽新城第一中学小学部期末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3210</wp:posOffset>
                </wp:positionH>
                <wp:positionV relativeFrom="paragraph">
                  <wp:posOffset>-724535</wp:posOffset>
                </wp:positionV>
                <wp:extent cx="720090" cy="925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925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1546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30"/>
                                    </w:rPr>
                                    <w:t>班级</w:t>
                                  </w:r>
                                  <w:r>
                                    <w:rPr>
                                      <w:b/>
                                      <w:sz w:val="30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30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30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30"/>
                                    </w:rPr>
                                    <w:t>姓名</w:t>
                                  </w:r>
                                  <w:r>
                                    <w:rPr>
                                      <w:b/>
                                      <w:sz w:val="30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30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30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30"/>
                                    </w:rPr>
                                    <w:t>考号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30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30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密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封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线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不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×××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728.5pt;mso-wrap-distance-left:9.05pt;mso-wrap-distance-right:9.05pt;mso-wrap-distance-top:0pt;mso-wrap-distance-bottom:0pt;margin-top:-57.05pt;mso-position-vertical-relative:text;margin-left:22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1546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b/>
                                <w:sz w:val="30"/>
                              </w:rPr>
                              <w:t>班级</w:t>
                            </w:r>
                            <w:r>
                              <w:rPr>
                                <w:b/>
                                <w:sz w:val="30"/>
                              </w:rPr>
                              <w:t>: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30"/>
                              </w:rPr>
                              <w:t>姓名</w:t>
                            </w:r>
                            <w:r>
                              <w:rPr>
                                <w:b/>
                                <w:sz w:val="30"/>
                              </w:rPr>
                              <w:t>: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sz w:val="30"/>
                              </w:rPr>
                              <w:t>考号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</w:rPr>
                              <w:t>: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××××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封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线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不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×××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b/>
          <w:b/>
          <w:sz w:val="36"/>
          <w:szCs w:val="36"/>
        </w:rPr>
      </w:pPr>
      <w:r>
        <w:rPr>
          <w:rFonts w:cs="宋体"/>
          <w:sz w:val="20"/>
          <w:szCs w:val="32"/>
        </w:rPr>
        <w:t>　　　　　　　　　　　</w:t>
      </w:r>
      <w:r>
        <w:rPr>
          <w:rFonts w:cs="宋体"/>
          <w:sz w:val="36"/>
          <w:szCs w:val="36"/>
        </w:rPr>
        <w:t>　四</w:t>
      </w:r>
      <w:r>
        <w:rPr>
          <w:rFonts w:cs="宋体"/>
          <w:b/>
          <w:sz w:val="36"/>
          <w:szCs w:val="36"/>
        </w:rPr>
        <w:t>年级数学试题</w:t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eastAsia="Times New Roman" w:cs="Times New Roman"/>
          <w:b/>
          <w:sz w:val="24"/>
        </w:rPr>
        <w:t xml:space="preserve">      </w:t>
      </w:r>
      <w:r>
        <w:rPr>
          <w:rFonts w:eastAsia="Times New Roman" w:cs="Times New Roman"/>
          <w:b/>
          <w:sz w:val="24"/>
          <w:lang w:val="en-US" w:eastAsia="zh-CN"/>
        </w:rPr>
        <w:t xml:space="preserve">   </w:t>
      </w:r>
      <w:r>
        <w:rPr>
          <w:rFonts w:eastAsia="Times New Roman" w:cs="Times New Roman"/>
          <w:b/>
          <w:sz w:val="24"/>
        </w:rPr>
        <w:t xml:space="preserve">               </w:t>
      </w:r>
      <w:r>
        <w:rPr>
          <w:rFonts w:cs="宋体"/>
          <w:b/>
          <w:sz w:val="24"/>
        </w:rPr>
        <w:t>命题人：崔璀璀</w:t>
      </w:r>
      <w:r>
        <w:rPr>
          <w:rFonts w:cs="Times New Roman" w:eastAsia="Times New Roman"/>
          <w:b/>
          <w:szCs w:val="21"/>
        </w:rPr>
        <w:t xml:space="preserve">           </w:t>
      </w:r>
    </w:p>
    <w:p>
      <w:pPr>
        <w:pStyle w:val="Normal"/>
        <w:ind w:firstLine="1687"/>
        <w:rPr>
          <w:rFonts w:cs="宋体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rFonts w:cs="宋体"/>
          <w:b/>
          <w:szCs w:val="21"/>
        </w:rPr>
        <w:t>满分为</w:t>
      </w:r>
      <w:r>
        <w:rPr>
          <w:rFonts w:cs="宋体"/>
          <w:b/>
          <w:szCs w:val="21"/>
        </w:rPr>
        <w:t>100</w:t>
      </w:r>
      <w:r>
        <w:rPr>
          <w:rFonts w:cs="宋体"/>
          <w:b/>
          <w:szCs w:val="21"/>
        </w:rPr>
        <w:t>分，</w:t>
      </w:r>
      <w:r>
        <w:rPr>
          <w:rFonts w:cs="Times New Roman" w:eastAsia="Times New Roman"/>
          <w:b/>
          <w:szCs w:val="21"/>
        </w:rPr>
        <w:t xml:space="preserve">      </w:t>
      </w:r>
      <w:r>
        <w:rPr>
          <w:rFonts w:cs="宋体"/>
          <w:b/>
          <w:szCs w:val="21"/>
        </w:rPr>
        <w:t>考试时间为</w:t>
      </w:r>
      <w:r>
        <w:rPr>
          <w:rFonts w:cs="宋体"/>
          <w:b/>
          <w:szCs w:val="21"/>
        </w:rPr>
        <w:t>90</w:t>
      </w:r>
      <w:r>
        <w:rPr>
          <w:rFonts w:cs="宋体"/>
          <w:b/>
          <w:szCs w:val="21"/>
        </w:rPr>
        <w:t>分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想一想，填一填。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六千零四十万五千二百写作（          ），省略万位后面的尾数是（  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个六位数，加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就变成了最小的七位数，这个六位数是（        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长方形的对边是互相（         ）的，相邻的两条边是互相（            ）。</w:t>
      </w:r>
    </w:p>
    <w:p>
      <w:pPr>
        <w:pStyle w:val="Normal"/>
        <w:spacing w:lineRule="auto" w:line="360"/>
        <w:ind w:left="36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一道除法算式的商和余数都是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，除数最小是（       ），当除数最小时，被除数是（       ）。</w:t>
      </w:r>
    </w:p>
    <w:p>
      <w:pPr>
        <w:pStyle w:val="Normal"/>
        <w:spacing w:lineRule="auto" w:line="360"/>
        <w:ind w:left="36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□</w:t>
      </w:r>
      <w:r>
        <w:rPr>
          <w:rFonts w:cs="宋体" w:ascii="宋体" w:hAnsi="宋体"/>
          <w:sz w:val="24"/>
        </w:rPr>
        <w:t>58÷62</w:t>
      </w:r>
      <w:r>
        <w:rPr>
          <w:rFonts w:ascii="宋体" w:hAnsi="宋体" w:cs="宋体"/>
          <w:sz w:val="24"/>
        </w:rPr>
        <w:t>，如果商是一位数，□里最大能填（      ）；如果商是两位数，□里最小能填（     ）。</w:t>
      </w:r>
    </w:p>
    <w:p>
      <w:pPr>
        <w:pStyle w:val="Normal"/>
        <w:spacing w:lineRule="auto" w:line="360"/>
        <w:ind w:left="24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在同一平面内，（        ）的两条直线叫做平行线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pacing w:val="-12"/>
          <w:sz w:val="24"/>
        </w:rPr>
        <w:t>从直线外一点到直线上可以画（         ）条线段，其中（        ）的长度最短。</w:t>
      </w:r>
    </w:p>
    <w:p>
      <w:pPr>
        <w:pStyle w:val="Style15"/>
        <w:spacing w:lineRule="exact" w:line="400"/>
        <w:ind w:left="360" w:hanging="360"/>
        <w:rPr>
          <w:color w:val="000000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color w:val="000000"/>
        </w:rPr>
        <w:t>一只平底锅，一次最多只能烙两张饼，两面都要烙，烙一面需要</w:t>
      </w:r>
      <w:r>
        <w:rPr>
          <w:color w:val="000000"/>
        </w:rPr>
        <w:t>5</w:t>
      </w:r>
      <w:r>
        <w:rPr>
          <w:color w:val="000000"/>
        </w:rPr>
        <w:t>分钟，烙五张饼最少需要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分钟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钟面上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时整，分针与时针成（    ）角，（   ）时整，分针与时针成平角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单位换算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平方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  ）平方分米      </w:t>
      </w:r>
      <w:r>
        <w:rPr>
          <w:rFonts w:cs="宋体" w:ascii="宋体" w:hAnsi="宋体"/>
          <w:sz w:val="24"/>
        </w:rPr>
        <w:t>4500</w:t>
      </w:r>
      <w:r>
        <w:rPr>
          <w:rFonts w:ascii="宋体" w:hAnsi="宋体" w:cs="宋体"/>
          <w:sz w:val="24"/>
        </w:rPr>
        <w:t>平方千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   ）公顷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00000</w:t>
      </w:r>
      <w:r>
        <w:rPr>
          <w:rFonts w:ascii="宋体" w:hAnsi="宋体" w:cs="宋体"/>
          <w:sz w:val="24"/>
        </w:rPr>
        <w:t>平方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）公顷      </w:t>
      </w:r>
      <w:r>
        <w:rPr>
          <w:rFonts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>平方千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     ）平方米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火眼金睛辨对错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因为</w:t>
      </w:r>
      <w:r>
        <w:rPr>
          <w:rFonts w:cs="宋体" w:ascii="宋体" w:hAnsi="宋体"/>
          <w:sz w:val="24"/>
        </w:rPr>
        <w:t>75÷9=8……3</w:t>
      </w:r>
      <w:r>
        <w:rPr>
          <w:rFonts w:ascii="宋体" w:hAnsi="宋体" w:cs="宋体"/>
          <w:sz w:val="24"/>
        </w:rPr>
        <w:t>，所以</w:t>
      </w:r>
      <w:r>
        <w:rPr>
          <w:rFonts w:cs="宋体" w:ascii="宋体" w:hAnsi="宋体"/>
          <w:sz w:val="24"/>
        </w:rPr>
        <w:t>750÷90</w:t>
      </w:r>
      <w:r>
        <w:rPr>
          <w:rFonts w:ascii="宋体" w:hAnsi="宋体" w:cs="宋体"/>
          <w:sz w:val="24"/>
        </w:rPr>
        <w:t>的余数也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。         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梯形的高只能画两条。                               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小明画了一条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厘米的射线。                                     （    ）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被除数不变，除数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，商也乘</w:t>
      </w:r>
      <w:r>
        <w:rPr>
          <w:rFonts w:cs="宋体" w:ascii="宋体" w:hAnsi="宋体"/>
          <w:sz w:val="24"/>
        </w:rPr>
        <w:t xml:space="preserve">10.                               </w:t>
      </w:r>
      <w:r>
        <w:rPr>
          <w:rFonts w:ascii="宋体" w:hAnsi="宋体" w:cs="宋体"/>
          <w:sz w:val="24"/>
        </w:rPr>
        <w:t xml:space="preserve">（    ）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数位和位数的意义是一样的。                         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两个数位之间的进率是十。                           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、三位数乘两位数，积一定是五位数。                               （    ）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判断一个角是不是钝角，看它是不是大于</w:t>
      </w:r>
      <w:r>
        <w:rPr>
          <w:rFonts w:cs="宋体" w:ascii="宋体" w:hAnsi="宋体"/>
          <w:sz w:val="24"/>
        </w:rPr>
        <w:t>90°</w:t>
      </w:r>
      <w:r>
        <w:rPr>
          <w:rFonts w:ascii="宋体" w:hAnsi="宋体" w:cs="宋体"/>
          <w:sz w:val="24"/>
        </w:rPr>
        <w:t>就可以了。             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、两个完全一样的三角形可以拼成一个梯形。                        （    ）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号入座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把一个平角分成两个角，其中一个角是钝角，那么另一个角一定是（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锐角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直角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钝角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下列各数中，最接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万的是（     ）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0812070 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9210807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9902308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88÷26</w:t>
      </w:r>
      <w:r>
        <w:rPr>
          <w:rFonts w:ascii="宋体" w:hAnsi="宋体" w:cs="宋体"/>
          <w:sz w:val="24"/>
        </w:rPr>
        <w:t>，试商时会把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看作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来试商，商会（      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偏大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偏小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不确定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小明给客人沏茶，接水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钟，烧水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钟，洗茶杯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钟，拿茶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钟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沏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钟。小明合理安排以上事情，最少（    ）分钟使客人尽快喝上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 xml:space="preserve">分钟         </w:t>
      </w:r>
      <w:r>
        <w:rPr>
          <w:rFonts w:cs="宋体" w:ascii="宋体" w:hAnsi="宋体"/>
          <w:color w:val="000000"/>
          <w:sz w:val="24"/>
        </w:rPr>
        <w:t>B.8</w:t>
      </w:r>
      <w:r>
        <w:rPr>
          <w:rFonts w:ascii="宋体" w:hAnsi="宋体" w:cs="宋体"/>
          <w:color w:val="000000"/>
          <w:sz w:val="24"/>
        </w:rPr>
        <w:t xml:space="preserve">分钟            </w:t>
      </w:r>
      <w:r>
        <w:rPr>
          <w:rFonts w:cs="宋体" w:ascii="宋体" w:hAnsi="宋体"/>
          <w:color w:val="000000"/>
          <w:sz w:val="24"/>
        </w:rPr>
        <w:t>C.9</w:t>
      </w:r>
      <w:r>
        <w:rPr>
          <w:rFonts w:ascii="宋体" w:hAnsi="宋体" w:cs="宋体"/>
          <w:color w:val="000000"/>
          <w:sz w:val="24"/>
        </w:rPr>
        <w:t>分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一棵树占地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平方米，种了</w:t>
      </w:r>
      <w:r>
        <w:rPr>
          <w:rFonts w:cs="宋体" w:ascii="宋体" w:hAnsi="宋体"/>
          <w:sz w:val="24"/>
        </w:rPr>
        <w:t>5000</w:t>
      </w:r>
      <w:r>
        <w:rPr>
          <w:rFonts w:ascii="宋体" w:hAnsi="宋体" w:cs="宋体"/>
          <w:sz w:val="24"/>
        </w:rPr>
        <w:t>棵树，一共占地（      ）公顷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000</w:t>
      </w:r>
      <w:r>
        <w:rPr>
          <w:rFonts w:ascii="宋体" w:hAnsi="宋体" w:cs="宋体"/>
          <w:sz w:val="24"/>
        </w:rPr>
        <w:t xml:space="preserve">　　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　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电动伸缩门是利用平行四边形（        ）的特性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容易变形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稳定性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不稳定性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计算。（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直接写得数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×4=         64÷4=        120×5=       100÷25=       6300÷210=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9×10≈      396×5≈      79×20≈       120÷41≈      632÷70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列竖式计算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7×404=           33×240=          319÷23=             706÷63=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脱式计算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10+145×17              105×6÷15               180×12÷36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列式计算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5160" w:hanging="51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比</w:t>
      </w:r>
      <w:r>
        <w:rPr>
          <w:rFonts w:cs="宋体" w:ascii="宋体" w:hAnsi="宋体"/>
          <w:sz w:val="24"/>
        </w:rPr>
        <w:t>738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倍多</w:t>
      </w:r>
      <w:r>
        <w:rPr>
          <w:rFonts w:cs="宋体" w:ascii="宋体" w:hAnsi="宋体"/>
          <w:sz w:val="24"/>
        </w:rPr>
        <w:t>76</w:t>
      </w:r>
      <w:r>
        <w:rPr>
          <w:rFonts w:ascii="宋体" w:hAnsi="宋体" w:cs="宋体"/>
          <w:sz w:val="24"/>
        </w:rPr>
        <w:t>的数是多少？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一个数除以</w:t>
      </w: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，商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余数是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，求这个数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动手画一画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用你喜欢的工具画出</w:t>
      </w:r>
      <w:r>
        <w:rPr>
          <w:rFonts w:cs="宋体" w:ascii="宋体" w:hAnsi="宋体"/>
          <w:sz w:val="24"/>
        </w:rPr>
        <w:t>15°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135°</w:t>
      </w:r>
      <w:r>
        <w:rPr>
          <w:rFonts w:ascii="宋体" w:hAnsi="宋体" w:cs="宋体"/>
          <w:sz w:val="24"/>
        </w:rPr>
        <w:t>的角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过已知的点，做直线的垂线。         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画出已知图形的高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 w:cs="宋体"/>
          <w:sz w:val="24"/>
        </w:rPr>
        <w:t>底               底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4315</wp:posOffset>
                </wp:positionH>
                <wp:positionV relativeFrom="paragraph">
                  <wp:posOffset>80010</wp:posOffset>
                </wp:positionV>
                <wp:extent cx="1181100" cy="447675"/>
                <wp:effectExtent l="8255" t="5715" r="8890" b="5080"/>
                <wp:wrapNone/>
                <wp:docPr id="2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478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自选图形 179" fillcolor="white" stroked="t" o:allowincell="f" style="position:absolute;margin-left:218.45pt;margin-top:6.3pt;width:92.95pt;height:35.2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1960</wp:posOffset>
                </wp:positionH>
                <wp:positionV relativeFrom="paragraph">
                  <wp:posOffset>80010</wp:posOffset>
                </wp:positionV>
                <wp:extent cx="895350" cy="514350"/>
                <wp:effectExtent l="6985" t="5080" r="7620" b="5080"/>
                <wp:wrapNone/>
                <wp:docPr id="3" name="自选图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1444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ID="自选图形 180" fillcolor="white" stroked="t" o:allowincell="f" style="position:absolute;margin-left:334.8pt;margin-top:6.3pt;width:70.45pt;height:40.45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·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730</wp:posOffset>
                </wp:positionH>
                <wp:positionV relativeFrom="paragraph">
                  <wp:posOffset>635</wp:posOffset>
                </wp:positionV>
                <wp:extent cx="819785" cy="505460"/>
                <wp:effectExtent l="2540" t="4445" r="2540" b="4445"/>
                <wp:wrapNone/>
                <wp:docPr id="4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0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8" stroked="t" o:allowincell="f" style="position:absolute;margin-left:39.9pt;margin-top:0pt;width:64.5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解决问题。</w:t>
      </w:r>
      <w:r>
        <w:rPr>
          <w:rFonts w:cs="宋体" w:ascii="宋体" w:hAnsi="宋体"/>
          <w:sz w:val="24"/>
        </w:rPr>
        <w:t>(2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天天幼儿园第一天给小朋友们买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千克草莓，用了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元，第二天买了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千克草莓需要多少元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、</w:t>
      </w:r>
      <w:r>
        <w:rPr>
          <w:rFonts w:ascii="宋体" w:hAnsi="宋体" w:cs="宋体"/>
          <w:spacing w:val="-6"/>
          <w:sz w:val="24"/>
        </w:rPr>
        <w:t>平安小学一共有</w:t>
      </w:r>
      <w:r>
        <w:rPr>
          <w:rFonts w:cs="宋体" w:ascii="宋体" w:hAnsi="宋体"/>
          <w:spacing w:val="-6"/>
          <w:sz w:val="24"/>
        </w:rPr>
        <w:t>280</w:t>
      </w:r>
      <w:r>
        <w:rPr>
          <w:rFonts w:ascii="宋体" w:hAnsi="宋体" w:cs="宋体"/>
          <w:spacing w:val="-6"/>
          <w:sz w:val="24"/>
        </w:rPr>
        <w:t>人坐班车回家，平均每辆车坐</w:t>
      </w:r>
      <w:r>
        <w:rPr>
          <w:rFonts w:cs="宋体" w:ascii="宋体" w:hAnsi="宋体"/>
          <w:spacing w:val="-6"/>
          <w:sz w:val="24"/>
        </w:rPr>
        <w:t>52</w:t>
      </w:r>
      <w:r>
        <w:rPr>
          <w:rFonts w:ascii="宋体" w:hAnsi="宋体" w:cs="宋体"/>
          <w:spacing w:val="-6"/>
          <w:sz w:val="24"/>
        </w:rPr>
        <w:t>人，一共需要几辆车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小明假期去爬山，上山时每小时走了</w:t>
      </w:r>
      <w:r>
        <w:rPr>
          <w:rFonts w:cs="宋体" w:ascii="宋体" w:hAnsi="宋体"/>
          <w:sz w:val="24"/>
        </w:rPr>
        <w:t>490</w:t>
      </w:r>
      <w:r>
        <w:rPr>
          <w:rFonts w:ascii="宋体" w:hAnsi="宋体" w:cs="宋体"/>
          <w:sz w:val="24"/>
        </w:rPr>
        <w:t>米，上山用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时，下山只用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，下山的速度是多少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果园工人给果树剪枝，平均每个工人每天剪枝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棵，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工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天共剪枝多少棵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每张办公桌是</w:t>
      </w:r>
      <w:r>
        <w:rPr>
          <w:rFonts w:cs="宋体" w:ascii="宋体" w:hAnsi="宋体"/>
          <w:sz w:val="24"/>
        </w:rPr>
        <w:t>135</w:t>
      </w:r>
      <w:r>
        <w:rPr>
          <w:rFonts w:ascii="宋体" w:hAnsi="宋体" w:cs="宋体"/>
          <w:sz w:val="24"/>
        </w:rPr>
        <w:t>元，学校有</w:t>
      </w:r>
      <w:r>
        <w:rPr>
          <w:rFonts w:cs="宋体" w:ascii="宋体" w:hAnsi="宋体"/>
          <w:sz w:val="24"/>
        </w:rPr>
        <w:t>98</w:t>
      </w:r>
      <w:r>
        <w:rPr>
          <w:rFonts w:ascii="宋体" w:hAnsi="宋体" w:cs="宋体"/>
          <w:sz w:val="24"/>
        </w:rPr>
        <w:t>名教师，如果给每人买一张，学校准备</w:t>
      </w:r>
      <w:r>
        <w:rPr>
          <w:rFonts w:cs="宋体" w:ascii="宋体" w:hAnsi="宋体"/>
          <w:sz w:val="24"/>
        </w:rPr>
        <w:t>15000</w:t>
      </w:r>
      <w:r>
        <w:rPr>
          <w:rFonts w:ascii="宋体" w:hAnsi="宋体" w:cs="宋体"/>
          <w:sz w:val="24"/>
        </w:rPr>
        <w:t>元够不够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5280" w:hanging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一辆汽车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时行</w:t>
      </w:r>
      <w:r>
        <w:rPr>
          <w:rFonts w:cs="宋体" w:ascii="宋体" w:hAnsi="宋体"/>
          <w:sz w:val="24"/>
        </w:rPr>
        <w:t>160</w:t>
      </w:r>
      <w:r>
        <w:rPr>
          <w:rFonts w:ascii="宋体" w:hAnsi="宋体" w:cs="宋体"/>
          <w:sz w:val="24"/>
        </w:rPr>
        <w:t>千米，照这样计算，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小时能行多少千米？</w:t>
      </w:r>
    </w:p>
    <w:p>
      <w:pPr>
        <w:pStyle w:val="Normal"/>
        <w:spacing w:lineRule="auto" w:line="360"/>
        <w:ind w:left="5280" w:hanging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5280" w:hanging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5280" w:hanging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能力提升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个笼子里有鸡和兔子若干只，数一数，共有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个头，</w:t>
      </w:r>
      <w:r>
        <w:rPr>
          <w:rFonts w:cs="宋体" w:ascii="宋体" w:hAnsi="宋体"/>
          <w:sz w:val="24"/>
        </w:rPr>
        <w:t>170</w:t>
      </w:r>
      <w:r>
        <w:rPr>
          <w:rFonts w:ascii="宋体" w:hAnsi="宋体" w:cs="宋体"/>
          <w:sz w:val="24"/>
        </w:rPr>
        <w:t>条腿，鸡和兔子</w:t>
      </w:r>
    </w:p>
    <w:p>
      <w:pPr>
        <w:pStyle w:val="Normal"/>
        <w:spacing w:lineRule="auto" w:line="360"/>
        <w:ind w:left="36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有多少只？</w:t>
      </w:r>
    </w:p>
    <w:p>
      <w:pPr>
        <w:pStyle w:val="Normal"/>
        <w:spacing w:lineRule="auto" w:line="360"/>
        <w:ind w:left="5280" w:hanging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5280" w:hanging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列火车长</w:t>
      </w:r>
      <w:r>
        <w:rPr>
          <w:sz w:val="24"/>
        </w:rPr>
        <w:t>180</w:t>
      </w:r>
      <w:r>
        <w:rPr>
          <w:sz w:val="24"/>
        </w:rPr>
        <w:t>米，每秒行</w:t>
      </w:r>
      <w:r>
        <w:rPr>
          <w:sz w:val="24"/>
        </w:rPr>
        <w:t>20</w:t>
      </w:r>
      <w:r>
        <w:rPr>
          <w:sz w:val="24"/>
        </w:rPr>
        <w:t>米，这列火车通过</w:t>
      </w:r>
      <w:r>
        <w:rPr>
          <w:sz w:val="24"/>
        </w:rPr>
        <w:t>320</w:t>
      </w:r>
      <w:r>
        <w:rPr>
          <w:sz w:val="24"/>
        </w:rPr>
        <w:t>米长的大桥，需要多少时间？</w:t>
      </w:r>
    </w:p>
    <w:p>
      <w:pPr>
        <w:pStyle w:val="Normal"/>
        <w:spacing w:lineRule="auto" w:line="360"/>
        <w:ind w:left="5280" w:hanging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06935</wp:posOffset>
                </wp:positionH>
                <wp:positionV relativeFrom="paragraph">
                  <wp:posOffset>-714375</wp:posOffset>
                </wp:positionV>
                <wp:extent cx="273685" cy="92519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925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"/>
                            </w:tblGrid>
                            <w:tr>
                              <w:trPr>
                                <w:trHeight w:val="15468" w:hRule="atLeast"/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63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密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封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线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不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×××××××××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728.5pt;mso-wrap-distance-left:9.05pt;mso-wrap-distance-right:9.05pt;mso-wrap-distance-top:0pt;mso-wrap-distance-bottom:0pt;margin-top:-56.25pt;mso-position-vertical-relative:text;margin-left:969.05pt;mso-position-horizontal-relative:page">
                <v:fill opacity="0f"/>
                <v:textbox inset="0in,0in,0in,0in">
                  <w:txbxContent>
                    <w:tbl>
                      <w:tblPr>
                        <w:tblW w:w="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"/>
                      </w:tblGrid>
                      <w:tr>
                        <w:trPr>
                          <w:trHeight w:val="15468" w:hRule="atLeast"/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ind w:firstLine="63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group id="shape_0" alt="画布 173" style="position:absolute;margin-left:0pt;margin-top:0pt;width:21.1pt;height:17.2pt" coordorigin="0,0" coordsize="422,344">
                                  <v:rect id="shape_0" stroked="f" o:allowincell="t" style="position:absolute;left:1;top:0;width:420;height:343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ID="Oval 4" fillcolor="#ffffcc" stroked="t" o:allowincell="t" style="position:absolute;left:5;top:1;width:416;height:342;mso-wrap-style:none;v-text-anchor:middle;mso-position-horizontal-relative:char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000033" opacity="0.69"/>
                                    <v:stroke color="black" weight="57240" joinstyle="miter" endcap="flat"/>
                                    <w10:wrap type="none"/>
                                  </v:oval>
                                  <v:line id="shape_0" from="103,26" to="108,36" ID="Line 5" stroked="t" o:allowincell="t" style="position:absolute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,325" to="209,343" ID="Line 6" stroked="t" o:allowincell="t" style="position:absolute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,0" to="209,18" ID="Line 7" stroked="t" o:allowincell="t" style="position:absolute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3,71" to="383,71" ID="Line 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9,56" to="389,56" ID="Line 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9,66" to="389,66" ID="Line 1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0,22" to="311,40" ID="Line 11" stroked="t" o:allowincell="t" style="position:absolute;flip:x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3,299" to="325,315" ID="Line 12" stroked="t" o:allowincell="t" style="position:absolute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,297" to="114,315" ID="Line 13" stroked="t" o:allowincell="t" style="position:absolute;flip:x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4,164" to="414,164" ID="Line 14" stroked="t" o:allowincell="t" style="position:absolute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2,83" to="379,93" ID="Line 15" stroked="t" o:allowincell="t" style="position:absolute;flip:y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0,238" to="399,248" ID="Line 16" stroked="t" o:allowincell="t" style="position:absolute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0,163" to="20,163" ID="Line 17" stroked="t" o:allowincell="t" style="position:absolute;flip:x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,243" to="46,253" ID="Line 18" stroked="t" o:allowincell="t" style="position:absolute;flip:x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,88" to="41,95" ID="Line 19" stroked="t" o:allowincell="t" style="position:absolute;flip:xy;mso-position-horizontal-relative:char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136" coordsize="21600,21600" o:spt="136" adj="10800" path="m@9,l@10,em@11,21600l@12,21600e">
                                    <v:stroke joinstyle="miter"/>
                                    <v:formulas>
                                      <v:f eqn="val #0"/>
                                      <v:f eqn="sum @0 0 10800"/>
                                      <v:f eqn="sum @0 0 0"/>
                                      <v:f eqn="sum width 0 @0"/>
                                      <v:f eqn="prod @2 2 1"/>
                                      <v:f eqn="prod @3 2 1"/>
                                      <v:f eqn="if @1 @5 @4"/>
                                      <v:f eqn="sum 0 @6 0"/>
                                      <v:f eqn="sum width 0 @6"/>
                                      <v:f eqn="if @1 0 @8"/>
                                      <v:f eqn="if @1 @7 width"/>
                                      <v:f eqn="if @1 @8 0"/>
                                      <v:f eqn="if @1 width @7"/>
                                    </v:formulas>
                                    <v:handles>
                                      <v:h position="@0,21600"/>
                                    </v:handles>
                                  </v:shapetype>
                                  <v:shape id="shape_0" ID="WordArt 20" fillcolor="black" stroked="t" o:allowincell="t" style="position:absolute;left:278;top:36;width:22;height:24;mso-wrap-style:none;v-text-anchor:middle;mso-position-horizontal-relative:char" type="_x0000_t136">
                                    <v:path textpathok="t"/>
                                    <v:textpath on="t" fitshape="t" string="1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21" fillcolor="black" stroked="t" o:allowincell="t" style="position:absolute;left:333;top:90;width:22;height:16;mso-wrap-style:none;v-text-anchor:middle;mso-position-horizontal-relative:char" type="_x0000_t136">
                                    <v:path textpathok="t"/>
                                    <v:textpath on="t" fitshape="t" string="2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22" fillcolor="black" stroked="t" o:allowincell="t" style="position:absolute;left:368;top:157;width:22;height:18;mso-wrap-style:none;v-text-anchor:middle;mso-position-horizontal-relative:char" type="_x0000_t136">
                                    <v:path textpathok="t"/>
                                    <v:textpath on="t" fitshape="t" string="3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23" fillcolor="black" stroked="t" o:allowincell="t" style="position:absolute;left:353;top:227;width:22;height:18;mso-wrap-style:none;v-text-anchor:middle;mso-position-horizontal-relative:char" type="_x0000_t136">
                                    <v:path textpathok="t"/>
                                    <v:textpath on="t" fitshape="t" string="4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24" fillcolor="black" stroked="t" o:allowincell="t" style="position:absolute;left:287;top:276;width:22;height:18;mso-wrap-style:none;v-text-anchor:middle;mso-position-horizontal-relative:char" type="_x0000_t136">
                                    <v:path textpathok="t"/>
                                    <v:textpath on="t" fitshape="t" string="5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25" fillcolor="black" stroked="t" o:allowincell="t" style="position:absolute;left:114;top:276;width:23;height:18;mso-wrap-style:none;v-text-anchor:middle;mso-position-horizontal-relative:char" type="_x0000_t136">
                                    <v:path textpathok="t"/>
                                    <v:textpath on="t" fitshape="t" string="7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26" fillcolor="black" stroked="t" o:allowincell="t" style="position:absolute;left:198;top:300;width:22;height:18;mso-wrap-style:none;v-text-anchor:middle;mso-position-horizontal-relative:char" type="_x0000_t136">
                                    <v:path textpathok="t"/>
                                    <v:textpath on="t" fitshape="t" string="6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28" fillcolor="black" stroked="t" o:allowincell="t" style="position:absolute;left:106;top:39;width:35;height:18;mso-wrap-style:none;v-text-anchor:middle;mso-position-horizontal-relative:char" type="_x0000_t136">
                                    <v:path textpathok="t"/>
                                    <v:textpath on="t" fitshape="t" string="11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29" fillcolor="black" stroked="t" o:allowincell="t" style="position:absolute;left:191;top:13;width:41;height:23;mso-wrap-style:none;v-text-anchor:middle;mso-position-horizontal-relative:char" type="_x0000_t136">
                                    <v:path textpathok="t"/>
                                    <v:textpath on="t" fitshape="t" string="12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30" fillcolor="black" stroked="t" o:allowincell="t" style="position:absolute;left:42;top:85;width:34;height:23;mso-wrap-style:none;v-text-anchor:middle;mso-position-horizontal-relative:char" type="_x0000_t136">
                                    <v:path textpathok="t"/>
                                    <v:textpath on="t" fitshape="t" string="10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shape id="shape_0" ID="WordArt 32" fillcolor="black" stroked="t" o:allowincell="t" style="position:absolute;left:24;top:154;width:23;height:18;mso-wrap-style:none;v-text-anchor:middle;mso-position-horizontal-relative:char" type="_x0000_t136">
                                    <v:path textpathok="t"/>
                                    <v:textpath on="t" fitshape="t" string="9" style="font-family:&quot;宋体&quot;;font-size:12pt"/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line id="shape_0" from="204,95" to="204,95" ID="Line 3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,80" to="210,80" ID="Line 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,90" to="210,90" ID="Line 3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1,335" to="231,343" ID="Line 37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6,330" to="257,337" ID="Line 3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5,325" to="280,334" ID="Line 3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,318" to="300,325" ID="Line 4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,301" to="343,307" ID="Line 41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4,288" to="359,293" ID="Line 42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8,277" to="371,280" ID="Line 4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8,262" to="389,265" ID="Line 44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2,234" to="411,237" ID="Line 4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6,216" to="414,217" ID="Line 4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1,198" to="422,198" ID="Line 47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3,179" to="420,179" ID="Line 4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6,145" to="415,145" ID="Line 49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5,125" to="415,127" ID="Line 50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4,107" to="403,111" ID="Line 51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9,96" to="396,99" ID="Line 52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3,64" to="370,69" ID="Line 53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0,52" to="356,57" ID="Line 54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,38" to="344,46" ID="Line 55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,30" to="324,36" ID="Line 56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,14" to="291,22" ID="Line 57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7,8" to="268,15" ID="Line 58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2,4" to="252,14" ID="Line 59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6,4" to="236,12" ID="Line 60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6,6" to="186,9" ID="Line 61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,8" to="167,15" ID="Line 62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1,12" to="146,20" ID="Line 63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,20" to="128,26" ID="Line 64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,41" to="87,47" ID="Line 65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,51" to="68,60" ID="Line 66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,65" to="59,69" ID="Line 67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,74" to="46,77" ID="Line 68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,99" to="33,101" ID="Line 69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,114" to="24,115" ID="Line 70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,128" to="18,129" ID="Line 71" stroked="t" o:allowincell="t" style="position:absolute;flip:x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,142" to="15,142" ID="Line 72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,185" to="12,186" ID="Line 73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,200" to="16,203" ID="Line 74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,219" to="18,219" ID="Line 75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,234" to="22,238" ID="Line 76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,263" to="44,268" ID="Line 77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,275" to="56,280" ID="Line 78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,286" to="71,294" ID="Line 79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,298" to="88,305" ID="Line 8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9,315" to="122,322" ID="Line 81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3,323" to="144,330" ID="Line 82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5,329" to="165,339" ID="Line 8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5,335" to="185,342" ID="Line 84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ID="Oval 85" fillcolor="#1f497d" stroked="t" o:allowincell="t" style="position:absolute;left:206;top:180;width:10;height:8;mso-wrap-style:none;v-text-anchor:middle;mso-position-horizontal-relative:char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××××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封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线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不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×××××××××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68605" cy="218440"/>
                <wp:effectExtent l="0" t="0" r="0" b="0"/>
                <wp:docPr id="7" name="画布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218520"/>
                          <a:chOff x="0" y="0"/>
                          <a:chExt cx="268560" cy="21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74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720"/>
                            <a:ext cx="264960" cy="217800"/>
                          </a:xfrm>
                          <a:prstGeom prst="ellipse">
                            <a:avLst/>
                          </a:prstGeom>
                          <a:solidFill>
                            <a:srgbClr val="ffffcc">
                              <a:alpha val="70000"/>
                            </a:srgbClr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6560"/>
                            <a:ext cx="3960" cy="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6280"/>
                            <a:ext cx="0" cy="12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0" cy="12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5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4040"/>
                            <a:ext cx="7560" cy="12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89720"/>
                            <a:ext cx="8280" cy="10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188640"/>
                            <a:ext cx="8280" cy="12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04040"/>
                            <a:ext cx="133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52560"/>
                            <a:ext cx="11520" cy="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51200"/>
                            <a:ext cx="12600" cy="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680"/>
                            <a:ext cx="133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154440"/>
                            <a:ext cx="11520" cy="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" y="55800"/>
                            <a:ext cx="8280" cy="5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23040"/>
                            <a:ext cx="14760" cy="1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65880" bIns="-6588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57240"/>
                            <a:ext cx="14760" cy="1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70920" bIns="-7092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99720"/>
                            <a:ext cx="14760" cy="1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69840" bIns="-698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44000"/>
                            <a:ext cx="14760" cy="1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-69840" bIns="-698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175320"/>
                            <a:ext cx="14760" cy="1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-69840" bIns="-698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75320"/>
                            <a:ext cx="15120" cy="1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-69840" bIns="-698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190440"/>
                            <a:ext cx="14760" cy="1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-69840" bIns="-698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24840"/>
                            <a:ext cx="23040" cy="1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-69840" bIns="-698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8280"/>
                            <a:ext cx="26640" cy="1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66600" bIns="-666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54000"/>
                            <a:ext cx="22320" cy="1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-66600" bIns="-666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97920"/>
                            <a:ext cx="15120" cy="1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-69840" bIns="-698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60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50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57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12760"/>
                            <a:ext cx="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09520"/>
                            <a:ext cx="1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06280"/>
                            <a:ext cx="39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01960"/>
                            <a:ext cx="3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116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828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760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120" y="166320"/>
                            <a:ext cx="7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48680"/>
                            <a:ext cx="6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37160"/>
                            <a:ext cx="5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25640"/>
                            <a:ext cx="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1376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92160"/>
                            <a:ext cx="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79200"/>
                            <a:ext cx="6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68040"/>
                            <a:ext cx="6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60840"/>
                            <a:ext cx="5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0680"/>
                            <a:ext cx="5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33120"/>
                            <a:ext cx="4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24120"/>
                            <a:ext cx="4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19080"/>
                            <a:ext cx="3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000"/>
                            <a:ext cx="25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5040"/>
                            <a:ext cx="1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200" y="2520"/>
                            <a:ext cx="7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760" y="2520"/>
                            <a:ext cx="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396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5040"/>
                            <a:ext cx="2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640" y="7560"/>
                            <a:ext cx="39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1260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0" y="2592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" y="32400"/>
                            <a:ext cx="43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" y="41400"/>
                            <a:ext cx="5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" y="4716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" y="63000"/>
                            <a:ext cx="6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72360"/>
                            <a:ext cx="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0" y="81360"/>
                            <a:ext cx="5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9000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117360"/>
                            <a:ext cx="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27080"/>
                            <a:ext cx="6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138960"/>
                            <a:ext cx="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148680"/>
                            <a:ext cx="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167040"/>
                            <a:ext cx="5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7460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181440"/>
                            <a:ext cx="39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189360"/>
                            <a:ext cx="32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200160"/>
                            <a:ext cx="2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205200"/>
                            <a:ext cx="1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08800"/>
                            <a:ext cx="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212760"/>
                            <a:ext cx="7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14480"/>
                            <a:ext cx="6840" cy="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1f497d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3" style="position:absolute;margin-left:0pt;margin-top:0pt;width:21.1pt;height:17.2pt" coordorigin="0,0" coordsize="422,344">
                <v:rect id="shape_0" stroked="f" o:allowincell="t" style="position:absolute;left:1;top:0;width:420;height:3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4" fillcolor="#ffffcc" stroked="t" o:allowincell="t" style="position:absolute;left:5;top:1;width:416;height:34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 opacity="0.69"/>
                  <v:stroke color="black" weight="57240" joinstyle="miter" endcap="flat"/>
                  <w10:wrap type="none"/>
                </v:oval>
                <v:line id="shape_0" from="103,26" to="108,36" ID="Line 5" stroked="t" o:allowincell="t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09,325" to="209,343" ID="Line 6" stroked="t" o:allowincell="t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09,0" to="209,18" ID="Line 7" stroked="t" o:allowincell="t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383,71" to="383,71" ID="Line 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,56" to="389,56" ID="Line 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,66" to="389,66" ID="Line 1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22" to="311,40" ID="Line 11" stroked="t" o:allowincell="t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13,299" to="325,315" ID="Line 12" stroked="t" o:allowincell="t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02,297" to="114,315" ID="Line 13" stroked="t" o:allowincell="t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94,164" to="414,164" ID="Line 14" stroked="t" o:allowincell="t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62,83" to="379,93" ID="Line 15" stroked="t" o:allowincell="t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80,238" to="399,248" ID="Line 16" stroked="t" o:allowincell="t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0,163" to="20,163" ID="Line 17" stroked="t" o:allowincell="t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9,243" to="46,253" ID="Line 18" stroked="t" o:allowincell="t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9,88" to="41,95" ID="Line 19" stroked="t" o:allowincell="t" style="position:absolute;flip:x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ID="WordArt 20" fillcolor="black" stroked="t" o:allowincell="t" style="position:absolute;left:278;top:36;width:22;height:24;mso-wrap-style:none;v-text-anchor:middle;mso-position-horizontal-relative:char" type="_x0000_t136">
                  <v:path textpathok="t"/>
                  <v:textpath on="t" fitshape="t" string="1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21" fillcolor="black" stroked="t" o:allowincell="t" style="position:absolute;left:333;top:90;width:22;height:16;mso-wrap-style:none;v-text-anchor:middle;mso-position-horizontal-relative:char" type="_x0000_t136">
                  <v:path textpathok="t"/>
                  <v:textpath on="t" fitshape="t" string="2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22" fillcolor="black" stroked="t" o:allowincell="t" style="position:absolute;left:368;top:157;width:22;height:18;mso-wrap-style:none;v-text-anchor:middle;mso-position-horizontal-relative:char" type="_x0000_t136">
                  <v:path textpathok="t"/>
                  <v:textpath on="t" fitshape="t" string="3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23" fillcolor="black" stroked="t" o:allowincell="t" style="position:absolute;left:353;top:227;width:22;height:18;mso-wrap-style:none;v-text-anchor:middle;mso-position-horizontal-relative:char" type="_x0000_t136">
                  <v:path textpathok="t"/>
                  <v:textpath on="t" fitshape="t" string="4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24" fillcolor="black" stroked="t" o:allowincell="t" style="position:absolute;left:287;top:276;width:22;height:18;mso-wrap-style:none;v-text-anchor:middle;mso-position-horizontal-relative:char" type="_x0000_t136">
                  <v:path textpathok="t"/>
                  <v:textpath on="t" fitshape="t" string="5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25" fillcolor="black" stroked="t" o:allowincell="t" style="position:absolute;left:114;top:276;width:23;height:18;mso-wrap-style:none;v-text-anchor:middle;mso-position-horizontal-relative:char" type="_x0000_t136">
                  <v:path textpathok="t"/>
                  <v:textpath on="t" fitshape="t" string="7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26" fillcolor="black" stroked="t" o:allowincell="t" style="position:absolute;left:198;top:300;width:22;height:18;mso-wrap-style:none;v-text-anchor:middle;mso-position-horizontal-relative:char" type="_x0000_t136">
                  <v:path textpathok="t"/>
                  <v:textpath on="t" fitshape="t" string="6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28" fillcolor="black" stroked="t" o:allowincell="t" style="position:absolute;left:106;top:39;width:35;height:18;mso-wrap-style:none;v-text-anchor:middle;mso-position-horizontal-relative:char" type="_x0000_t136">
                  <v:path textpathok="t"/>
                  <v:textpath on="t" fitshape="t" string="11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29" fillcolor="black" stroked="t" o:allowincell="t" style="position:absolute;left:191;top:13;width:41;height:23;mso-wrap-style:none;v-text-anchor:middle;mso-position-horizontal-relative:char" type="_x0000_t136">
                  <v:path textpathok="t"/>
                  <v:textpath on="t" fitshape="t" string="12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30" fillcolor="black" stroked="t" o:allowincell="t" style="position:absolute;left:42;top:85;width:34;height:23;mso-wrap-style:none;v-text-anchor:middle;mso-position-horizontal-relative:char" type="_x0000_t136">
                  <v:path textpathok="t"/>
                  <v:textpath on="t" fitshape="t" string="10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ID="WordArt 32" fillcolor="black" stroked="t" o:allowincell="t" style="position:absolute;left:24;top:154;width:23;height:18;mso-wrap-style:none;v-text-anchor:middle;mso-position-horizontal-relative:char" type="_x0000_t136">
                  <v:path textpathok="t"/>
                  <v:textpath on="t" fitshape="t" string="9" style="font-family:&quot;宋体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line id="shape_0" from="204,95" to="204,95" ID="Line 3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,80" to="210,80" ID="Line 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,90" to="210,90" ID="Line 3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,335" to="231,343" ID="Line 37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,330" to="257,337" ID="Line 3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325" to="280,334" ID="Line 3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,318" to="300,325" ID="Line 4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,301" to="343,307" ID="Line 41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,288" to="359,293" ID="Line 42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,277" to="371,280" ID="Line 4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262" to="389,265" ID="Line 44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,234" to="411,237" ID="Line 4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,216" to="414,217" ID="Line 46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,198" to="422,198" ID="Line 47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179" to="420,179" ID="Line 4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,145" to="415,145" ID="Line 49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,125" to="415,127" ID="Line 50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,107" to="403,111" ID="Line 51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,96" to="396,99" ID="Line 52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64" to="370,69" ID="Line 53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,52" to="356,57" ID="Line 54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,38" to="344,46" ID="Line 55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,30" to="324,36" ID="Line 56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,14" to="291,22" ID="Line 57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,8" to="268,15" ID="Line 58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4" to="252,14" ID="Line 59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,4" to="236,12" ID="Line 60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6" to="186,9" ID="Line 61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,8" to="167,15" ID="Line 62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,12" to="146,20" ID="Line 63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,20" to="128,26" ID="Line 64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,41" to="87,47" ID="Line 65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,51" to="68,60" ID="Line 66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,65" to="59,69" ID="Line 67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,74" to="46,77" ID="Line 68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,99" to="33,101" ID="Line 69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,114" to="24,115" ID="Line 70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128" to="18,129" ID="Line 71" stroked="t" o:allowincell="t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42" to="15,142" ID="Line 72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,185" to="12,186" ID="Line 73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200" to="16,203" ID="Line 74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,219" to="18,219" ID="Line 75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,234" to="22,238" ID="Line 76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,263" to="44,268" ID="Line 77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,275" to="56,280" ID="Line 78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,286" to="71,294" ID="Line 79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,298" to="88,305" ID="Line 8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,315" to="122,322" ID="Line 81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,323" to="144,330" ID="Line 82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,329" to="165,339" ID="Line 8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,335" to="185,342" ID="Line 84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85" fillcolor="#1f497d" stroked="t" o:allowincell="t" style="position:absolute;left:206;top:180;width:10;height: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jc w:val="left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  <w:lang w:val="en-US" w:eastAsia="en-US"/>
        </w:rPr>
      </w:pPr>
      <w:r>
        <w:rPr>
          <w:rFonts w:cs="宋体"/>
          <w:b/>
          <w:szCs w:val="21"/>
          <w:lang w:val="en-US" w:eastAsia="en-US"/>
        </w:rPr>
        <w:pict>
          <v:shape id="shape_0" ID="WordArt 27" fillcolor="black" stroked="t" o:allowincell="f" style="position:absolute;margin-left:333.7pt;margin-top:-14.25pt;width:1.15pt;height:0.9pt;mso-wrap-style:none;v-text-anchor:middle" type="_x0000_t136">
            <v:path textpathok="t"/>
            <v:textpath on="t" fitshape="t" string="8" style="font-family:&quot;宋体&quot;;font-size:12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sectPr>
      <w:footerReference w:type="default" r:id="rId2"/>
      <w:type w:val="nextPage"/>
      <w:pgSz w:orient="landscape" w:w="20636" w:h="14570"/>
      <w:pgMar w:left="1701" w:right="1418" w:gutter="397" w:header="0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10"/>
      <w:rPr/>
    </w:pPr>
    <w:r>
      <w:rPr/>
      <w:t>　　小学四年级数学考试试卷</w:t>
    </w: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2 </w:t>
    </w:r>
    <w:r>
      <w:rPr/>
      <w:t>页</w:t>
    </w: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0:01:00Z</dcterms:created>
  <dc:creator>aa</dc:creator>
  <dc:description/>
  <dc:language>en-US</dc:language>
  <cp:lastModifiedBy>qwe</cp:lastModifiedBy>
  <cp:lastPrinted>2014-09-19T15:04:00Z</cp:lastPrinted>
  <dcterms:modified xsi:type="dcterms:W3CDTF">2021-12-14T12:20:01Z</dcterms:modified>
  <cp:revision>5</cp:revision>
  <dc:subject/>
  <dc:title>通辽一中（北校区）2007—2008学年度下学期高一年级月考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30257FDAE42F3A2902E117C6AA9BC</vt:lpwstr>
  </property>
  <property fmtid="{D5CDD505-2E9C-101B-9397-08002B2CF9AE}" pid="3" name="KSOProductBuildVer">
    <vt:lpwstr>2052-11.1.0.11115</vt:lpwstr>
  </property>
  <property fmtid="{D5CDD505-2E9C-101B-9397-08002B2CF9AE}" pid="4" name="MTWinEqns">
    <vt:bool>1</vt:bool>
  </property>
</Properties>
</file>