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滨海新区</w:t>
      </w:r>
      <w:r>
        <w:rPr>
          <w:rFonts w:eastAsia="宋体" w:cs="Times New Roman"/>
          <w:b/>
          <w:sz w:val="36"/>
          <w:szCs w:val="36"/>
        </w:rPr>
        <w:t>20</w:t>
      </w:r>
      <w:r>
        <w:rPr>
          <w:rFonts w:eastAsia="宋体" w:cs="Times New Roman"/>
          <w:b/>
          <w:sz w:val="36"/>
          <w:szCs w:val="36"/>
          <w:lang w:val="en-US" w:eastAsia="zh-CN"/>
        </w:rPr>
        <w:t>20</w:t>
      </w:r>
      <w:r>
        <w:rPr>
          <w:rFonts w:eastAsia="宋体" w:cs="Times New Roman"/>
          <w:b/>
          <w:sz w:val="36"/>
          <w:szCs w:val="36"/>
        </w:rPr>
        <w:t>-202</w:t>
      </w:r>
      <w:r>
        <w:rPr>
          <w:rFonts w:eastAsia="宋体" w:cs="Times New Roman"/>
          <w:b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/>
          <w:b/>
          <w:sz w:val="36"/>
          <w:szCs w:val="36"/>
        </w:rPr>
        <w:t>学年度第一学期期末检测试卷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sz w:val="44"/>
          <w:szCs w:val="44"/>
        </w:rPr>
        <w:t>九年级物理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本试卷分为第</w:t>
      </w:r>
      <w:r>
        <w:rPr>
          <w:rFonts w:eastAsia="宋体" w:cs="Times New Roman"/>
          <w:bCs/>
          <w:szCs w:val="21"/>
        </w:rPr>
        <w:t>I</w:t>
      </w:r>
      <w:r>
        <w:rPr>
          <w:rFonts w:ascii="Times New Roman" w:hAnsi="Times New Roman" w:cs="Times New Roman"/>
          <w:bCs/>
          <w:szCs w:val="21"/>
        </w:rPr>
        <w:t>卷（选择题）、第</w:t>
      </w:r>
      <w:r>
        <w:rPr>
          <w:rFonts w:eastAsia="宋体" w:cs="Times New Roman"/>
          <w:bCs/>
          <w:szCs w:val="21"/>
        </w:rPr>
        <w:t>II</w:t>
      </w:r>
      <w:r>
        <w:rPr>
          <w:rFonts w:ascii="Times New Roman" w:hAnsi="Times New Roman" w:cs="Times New Roman"/>
          <w:bCs/>
          <w:szCs w:val="21"/>
        </w:rPr>
        <w:t>卷（非选择题）两部分。第</w:t>
      </w:r>
      <w:r>
        <w:rPr>
          <w:rFonts w:eastAsia="宋体" w:cs="Times New Roman"/>
          <w:bCs/>
          <w:szCs w:val="21"/>
        </w:rPr>
        <w:t>I</w:t>
      </w:r>
      <w:r>
        <w:rPr>
          <w:rFonts w:ascii="Times New Roman" w:hAnsi="Times New Roman" w:cs="Times New Roman"/>
          <w:bCs/>
          <w:szCs w:val="21"/>
        </w:rPr>
        <w:t>卷为第</w:t>
      </w:r>
      <w:r>
        <w:rPr>
          <w:rFonts w:eastAsia="宋体" w:cs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页至第</w:t>
      </w:r>
      <w:r>
        <w:rPr>
          <w:rFonts w:eastAsia="宋体" w:cs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页，第</w:t>
      </w:r>
      <w:r>
        <w:rPr>
          <w:rFonts w:eastAsia="宋体" w:cs="Times New Roman"/>
          <w:bCs/>
          <w:szCs w:val="21"/>
        </w:rPr>
        <w:t>II</w:t>
      </w:r>
      <w:r>
        <w:rPr>
          <w:rFonts w:ascii="Times New Roman" w:hAnsi="Times New Roman" w:cs="Times New Roman"/>
          <w:bCs/>
          <w:szCs w:val="21"/>
        </w:rPr>
        <w:t>卷为第</w:t>
      </w:r>
      <w:r>
        <w:rPr>
          <w:rFonts w:eastAsia="宋体" w:cs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页至第</w:t>
      </w:r>
      <w:r>
        <w:rPr>
          <w:rFonts w:eastAsia="宋体" w:cs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页。试卷满分</w:t>
      </w:r>
      <w:r>
        <w:rPr>
          <w:rFonts w:eastAsia="宋体" w:cs="Times New Roman"/>
          <w:bCs/>
          <w:szCs w:val="21"/>
        </w:rPr>
        <w:t>100</w:t>
      </w:r>
      <w:r>
        <w:rPr>
          <w:rFonts w:ascii="Times New Roman" w:hAnsi="Times New Roman" w:cs="Times New Roman"/>
          <w:bCs/>
          <w:szCs w:val="21"/>
        </w:rPr>
        <w:t>分。考试时间</w:t>
      </w:r>
      <w:r>
        <w:rPr>
          <w:rFonts w:eastAsia="宋体" w:cs="Times New Roman"/>
          <w:bCs/>
          <w:szCs w:val="21"/>
        </w:rPr>
        <w:t>60</w:t>
      </w:r>
      <w:r>
        <w:rPr>
          <w:rFonts w:ascii="Times New Roman" w:hAnsi="Times New Roman" w:cs="Times New Roman"/>
          <w:bCs/>
          <w:szCs w:val="21"/>
        </w:rPr>
        <w:t>分钟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意事项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bCs/>
          <w:szCs w:val="21"/>
        </w:rPr>
      </w:pPr>
      <w:r>
        <w:rPr>
          <w:rFonts w:eastAsia="宋体" w:cs="Times New Roman"/>
          <w:bCs/>
          <w:szCs w:val="21"/>
        </w:rPr>
        <w:t xml:space="preserve">1. </w:t>
      </w:r>
      <w:r>
        <w:rPr>
          <w:rFonts w:ascii="Times New Roman" w:hAnsi="Times New Roman" w:cs="Times New Roman"/>
          <w:bCs/>
          <w:szCs w:val="21"/>
        </w:rPr>
        <w:t>答卷前，考生务必将自己的学校、姓名、准考证号和座位号填写在</w:t>
      </w:r>
      <w:r>
        <w:rPr>
          <w:rFonts w:eastAsia="宋体" w:cs="Times New Roman"/>
          <w:b/>
          <w:bCs/>
          <w:szCs w:val="21"/>
        </w:rPr>
        <w:t>"</w:t>
      </w:r>
      <w:r>
        <w:rPr>
          <w:rFonts w:ascii="Times New Roman" w:hAnsi="Times New Roman" w:cs="Times New Roman"/>
          <w:b/>
          <w:bCs/>
          <w:szCs w:val="21"/>
        </w:rPr>
        <w:t>答题卡</w:t>
      </w:r>
      <w:r>
        <w:rPr>
          <w:rFonts w:eastAsia="宋体" w:cs="Times New Roman"/>
          <w:b/>
          <w:bCs/>
          <w:szCs w:val="21"/>
        </w:rPr>
        <w:t>"</w:t>
      </w:r>
      <w:r>
        <w:rPr>
          <w:rFonts w:ascii="Times New Roman" w:hAnsi="Times New Roman" w:cs="Times New Roman"/>
          <w:bCs/>
          <w:szCs w:val="21"/>
        </w:rPr>
        <w:t>上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eastAsia="宋体" w:cs="Times New Roman"/>
          <w:bCs/>
          <w:szCs w:val="21"/>
        </w:rPr>
        <w:t xml:space="preserve">2. </w:t>
      </w:r>
      <w:r>
        <w:rPr>
          <w:rFonts w:ascii="Times New Roman" w:hAnsi="Times New Roman" w:cs="Times New Roman"/>
          <w:bCs/>
          <w:szCs w:val="21"/>
        </w:rPr>
        <w:t>答题时，务必将答案写在</w:t>
      </w:r>
      <w:r>
        <w:rPr>
          <w:rFonts w:eastAsia="宋体" w:cs="Times New Roman"/>
          <w:b/>
          <w:bCs/>
          <w:szCs w:val="21"/>
        </w:rPr>
        <w:t>"</w:t>
      </w:r>
      <w:r>
        <w:rPr>
          <w:rFonts w:ascii="Times New Roman" w:hAnsi="Times New Roman" w:cs="Times New Roman"/>
          <w:b/>
          <w:bCs/>
          <w:szCs w:val="21"/>
        </w:rPr>
        <w:t>答题卡</w:t>
      </w:r>
      <w:r>
        <w:rPr>
          <w:rFonts w:eastAsia="宋体" w:cs="Times New Roman"/>
          <w:b/>
          <w:bCs/>
          <w:szCs w:val="21"/>
        </w:rPr>
        <w:t>"</w:t>
      </w:r>
      <w:r>
        <w:rPr>
          <w:rFonts w:ascii="Times New Roman" w:hAnsi="Times New Roman" w:cs="Times New Roman"/>
          <w:bCs/>
          <w:szCs w:val="21"/>
        </w:rPr>
        <w:t>上，答案答在试卷上无效。祝各位考生顺利</w:t>
      </w:r>
      <w:r>
        <w:rPr>
          <w:rFonts w:eastAsia="宋体" w:cs="Times New Roman"/>
          <w:bCs/>
          <w:szCs w:val="21"/>
        </w:rPr>
        <w:t>!</w:t>
      </w:r>
    </w:p>
    <w:p>
      <w:pPr>
        <w:pStyle w:val="Style15"/>
        <w:tabs>
          <w:tab w:val="clear" w:pos="420"/>
          <w:tab w:val="left" w:pos="558" w:leader="none"/>
        </w:tabs>
        <w:spacing w:lineRule="exact" w:line="440"/>
        <w:jc w:val="center"/>
        <w:rPr>
          <w:rFonts w:ascii="Times New Roman" w:hAnsi="Times New Roman" w:eastAsia="宋体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</w:t>
      </w:r>
      <w:r>
        <w:rPr>
          <w:rFonts w:ascii="Times New Roman" w:hAnsi="Times New Roman" w:cs="Times New Roman" w:eastAsia="Times New Roman"/>
          <w:b/>
          <w:color w:val="000000"/>
        </w:rPr>
        <w:t>Ⅰ</w:t>
      </w:r>
      <w:r>
        <w:rPr>
          <w:rFonts w:ascii="Times New Roman" w:hAnsi="Times New Roman" w:cs="Times New Roman"/>
          <w:b/>
          <w:color w:val="000000"/>
        </w:rPr>
        <w:t>卷（共</w:t>
      </w:r>
      <w:r>
        <w:rPr>
          <w:rFonts w:eastAsia="宋体" w:cs="Times New Roman" w:ascii="Times New Roman" w:hAnsi="Times New Roman"/>
          <w:b/>
          <w:color w:val="000000"/>
          <w:lang w:eastAsia="zh-CN"/>
        </w:rPr>
        <w:t>39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auto" w:line="336"/>
        <w:ind w:left="418" w:hanging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  <w:szCs w:val="21"/>
        </w:rPr>
        <w:t>一、</w:t>
      </w:r>
      <w:r>
        <w:rPr>
          <w:rFonts w:ascii="Times New Roman" w:hAnsi="Times New Roman" w:cs="Times New Roman"/>
          <w:b/>
          <w:bCs/>
          <w:szCs w:val="21"/>
        </w:rPr>
        <w:t>单项选择题（本大题共</w:t>
      </w:r>
      <w:r>
        <w:rPr>
          <w:rFonts w:eastAsia="宋体" w:cs="Times New Roman"/>
          <w:b/>
          <w:bCs/>
          <w:szCs w:val="21"/>
        </w:rPr>
        <w:t>10</w:t>
      </w:r>
      <w:r>
        <w:rPr>
          <w:rFonts w:ascii="Times New Roman" w:hAnsi="Times New Roman" w:cs="Times New Roman"/>
          <w:b/>
          <w:bCs/>
          <w:szCs w:val="21"/>
        </w:rPr>
        <w:t>小题</w:t>
      </w:r>
      <w:r>
        <w:rPr>
          <w:rFonts w:eastAsia="宋体" w:cs="Times New Roman"/>
          <w:b/>
          <w:bCs/>
          <w:szCs w:val="21"/>
        </w:rPr>
        <w:t>,</w:t>
      </w:r>
      <w:r>
        <w:rPr>
          <w:rFonts w:ascii="Times New Roman" w:hAnsi="Times New Roman" w:cs="Times New Roman"/>
          <w:b/>
        </w:rPr>
        <w:t>每小题</w:t>
      </w:r>
      <w:r>
        <w:rPr>
          <w:rFonts w:eastAsia="宋体" w:cs="Times New Roman"/>
          <w:b/>
        </w:rPr>
        <w:t>3</w:t>
      </w:r>
      <w:r>
        <w:rPr>
          <w:rFonts w:ascii="Times New Roman" w:hAnsi="Times New Roman" w:cs="Times New Roman"/>
          <w:b/>
        </w:rPr>
        <w:t>分</w:t>
      </w:r>
      <w:r>
        <w:rPr>
          <w:rFonts w:eastAsia="宋体" w:cs="Times New Roman"/>
          <w:b/>
        </w:rPr>
        <w:t>,</w:t>
      </w:r>
      <w:r>
        <w:rPr>
          <w:rFonts w:ascii="Times New Roman" w:hAnsi="Times New Roman" w:cs="Times New Roman"/>
          <w:b/>
        </w:rPr>
        <w:t>共</w:t>
      </w:r>
      <w:r>
        <w:rPr>
          <w:rFonts w:eastAsia="宋体" w:cs="Times New Roman"/>
          <w:b/>
        </w:rPr>
        <w:t>30</w:t>
      </w:r>
      <w:r>
        <w:rPr>
          <w:rFonts w:ascii="Times New Roman" w:hAnsi="Times New Roman" w:cs="Times New Roman"/>
          <w:b/>
        </w:rPr>
        <w:t>分。下列每小题给出的四个选项中</w:t>
      </w:r>
      <w:r>
        <w:rPr>
          <w:rFonts w:eastAsia="宋体" w:cs="Times New Roman"/>
          <w:b/>
        </w:rPr>
        <w:t>,</w:t>
      </w:r>
      <w:r>
        <w:rPr>
          <w:rFonts w:ascii="Times New Roman" w:hAnsi="Times New Roman" w:cs="Times New Roman"/>
          <w:b/>
        </w:rPr>
        <w:t>只有一项最符合题意。）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left="315" w:hanging="315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5020</wp:posOffset>
                </wp:positionH>
                <wp:positionV relativeFrom="paragraph">
                  <wp:posOffset>360680</wp:posOffset>
                </wp:positionV>
                <wp:extent cx="478155" cy="1337310"/>
                <wp:effectExtent l="14605" t="28575" r="0" b="0"/>
                <wp:wrapNone/>
                <wp:docPr id="1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1337400"/>
                          <a:chOff x="0" y="0"/>
                          <a:chExt cx="478080" cy="1337400"/>
                        </a:xfrm>
                      </wpg:grpSpPr>
                      <wps:wsp>
                        <wps:cNvSpPr txBox="1"/>
                        <wps:spPr>
                          <a:xfrm>
                            <a:off x="115560" y="1143000"/>
                            <a:ext cx="362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640" y="13320"/>
                            <a:ext cx="128160" cy="8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40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520"/>
                                <a:ext cx="114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409680"/>
                              <a:ext cx="114480" cy="40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240" y="13140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672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36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353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" y="779040"/>
                            <a:ext cx="23292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125640" cy="35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22222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22222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232920" cy="196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22222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22222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35640"/>
                              <a:ext cx="125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22222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22222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362.6pt;margin-top:28.4pt;width:37.65pt;height:105.3pt" coordorigin="7252,568" coordsize="753,21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4;top:2368;width:57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8" style="position:absolute;left:7464;top:589;width:203;height:1286">
                  <v:group id="shape_0" alt="组合 54" style="position:absolute;left:7464;top:589;width:180;height:642">
                    <v:line id="shape_0" from="7554,589" to="7554,1023" ID="直接连接符 5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ID="矩形 53" fillcolor="white" stroked="t" o:allowincell="f" style="position:absolute;left:7464;top:763;width:179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57" style="position:absolute;left:7486;top:1234;width:180;height:641">
                    <v:line id="shape_0" from="7576,1441" to="7576,1875" ID="直接连接符 5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ID="矩形 56" fillcolor="white" stroked="t" o:allowincell="f" style="position:absolute;left:7486;top:1234;width:179;height:467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61" style="position:absolute;left:7252;top:568;width:577;height:50">
                  <v:line id="shape_0" from="7252,619" to="7821,619" ID="直接连接符 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74,568" to="7829,568" ID="直接连接符 60" stroked="t" o:allowincell="f" style="position:absolute">
                    <v:stroke color="black" weight="57240" joinstyle="round" endcap="flat"/>
                    <v:fill o:detectmouseclick="t" on="false"/>
                    <w10:wrap type="none"/>
                  </v:line>
                </v:group>
                <v:group id="shape_0" alt="组合 65" style="position:absolute;left:7386;top:1795;width:367;height:507">
                  <v:oval id="shape_0" ID="椭圆 62" fillcolor="#222222" stroked="t" o:allowincell="f" style="position:absolute;left:7470;top:1795;width:197;height:55;mso-wrap-style:none;v-text-anchor:middle">
                    <v:fill o:detectmouseclick="t" color2="white"/>
                    <v:stroke color="black" weight="9360" joinstyle="round" endcap="flat"/>
                    <w10:wrap type="none"/>
                  </v:oval>
                  <v:rect id="shape_0" ID="矩形 63" fillcolor="#222222" stroked="t" o:allowincell="f" style="position:absolute;left:7386;top:1992;width:366;height:30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ID="任意多边形 64" coordsize="1260,780" path="m360,0l0,780l1260,780l900,0e" fillcolor="#222222" stroked="t" o:allowincell="f" style="position:absolute;left:7470;top:1851;width:197;height:14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Times New Roman"/>
        </w:rPr>
        <w:t xml:space="preserve">1. 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所示，将两个铅块的底部削平、削干净，然后紧紧地压在一起，两铅块就会结合起来，甚至下面吊一个重物都不能把它们拉开。这个实验说明了</w:t>
      </w:r>
    </w:p>
    <w:p>
      <w:pPr>
        <w:pStyle w:val="Normal"/>
        <w:tabs>
          <w:tab w:val="clear" w:pos="420"/>
          <w:tab w:val="left" w:pos="3350" w:leader="none"/>
          <w:tab w:val="left" w:pos="3790" w:leader="none"/>
          <w:tab w:val="left" w:pos="5470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．一切物质的分子都在不停地做无规则运动</w:t>
      </w:r>
    </w:p>
    <w:p>
      <w:pPr>
        <w:pStyle w:val="Normal"/>
        <w:tabs>
          <w:tab w:val="clear" w:pos="420"/>
          <w:tab w:val="left" w:pos="3350" w:leader="none"/>
          <w:tab w:val="left" w:pos="3790" w:leader="none"/>
          <w:tab w:val="left" w:pos="5470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．分子之间存在引力</w:t>
      </w:r>
    </w:p>
    <w:p>
      <w:pPr>
        <w:pStyle w:val="Normal"/>
        <w:tabs>
          <w:tab w:val="clear" w:pos="420"/>
          <w:tab w:val="left" w:pos="3350" w:leader="none"/>
          <w:tab w:val="left" w:pos="3790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．分子之间存在斥力</w:t>
      </w:r>
    </w:p>
    <w:p>
      <w:pPr>
        <w:pStyle w:val="Normal"/>
        <w:tabs>
          <w:tab w:val="clear" w:pos="420"/>
          <w:tab w:val="left" w:pos="3350" w:leader="none"/>
          <w:tab w:val="left" w:pos="3790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．分子之间存在间隙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left="315" w:hanging="315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. </w:t>
      </w:r>
      <w:r>
        <w:rPr>
          <w:rFonts w:ascii="Times New Roman" w:hAnsi="Times New Roman" w:cs="Times New Roman"/>
        </w:rPr>
        <w:t>图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为四冲程汽油机工作过程中的某冲程示意图，该冲程为</w:t>
      </w:r>
    </w:p>
    <w:p>
      <w:pPr>
        <w:pStyle w:val="Normal"/>
        <w:tabs>
          <w:tab w:val="clear" w:pos="420"/>
          <w:tab w:val="left" w:pos="2332" w:leader="none"/>
          <w:tab w:val="left" w:pos="4222" w:leader="none"/>
          <w:tab w:val="left" w:pos="5685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4050</wp:posOffset>
                </wp:positionH>
                <wp:positionV relativeFrom="paragraph">
                  <wp:posOffset>83185</wp:posOffset>
                </wp:positionV>
                <wp:extent cx="594360" cy="1266190"/>
                <wp:effectExtent l="5715" t="3175" r="0" b="0"/>
                <wp:wrapNone/>
                <wp:docPr id="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1266120"/>
                          <a:chOff x="0" y="0"/>
                          <a:chExt cx="59436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040" cy="96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572040" cy="87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2040" cy="87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2040" cy="87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040" cy="19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9" h="390">
                                        <a:moveTo>
                                          <a:pt x="6" y="0"/>
                                        </a:moveTo>
                                        <a:lnTo>
                                          <a:pt x="450" y="0"/>
                                        </a:lnTo>
                                        <a:lnTo>
                                          <a:pt x="502" y="59"/>
                                        </a:lnTo>
                                        <a:lnTo>
                                          <a:pt x="624" y="59"/>
                                        </a:lnTo>
                                        <a:lnTo>
                                          <a:pt x="663" y="2"/>
                                        </a:lnTo>
                                        <a:lnTo>
                                          <a:pt x="1108" y="2"/>
                                        </a:lnTo>
                                        <a:lnTo>
                                          <a:pt x="1109" y="390"/>
                                        </a:lnTo>
                                        <a:lnTo>
                                          <a:pt x="1069" y="375"/>
                                        </a:lnTo>
                                        <a:lnTo>
                                          <a:pt x="1018" y="344"/>
                                        </a:lnTo>
                                        <a:lnTo>
                                          <a:pt x="982" y="304"/>
                                        </a:lnTo>
                                        <a:lnTo>
                                          <a:pt x="956" y="262"/>
                                        </a:lnTo>
                                        <a:lnTo>
                                          <a:pt x="942" y="231"/>
                                        </a:lnTo>
                                        <a:lnTo>
                                          <a:pt x="924" y="201"/>
                                        </a:lnTo>
                                        <a:lnTo>
                                          <a:pt x="963" y="205"/>
                                        </a:lnTo>
                                        <a:lnTo>
                                          <a:pt x="963" y="137"/>
                                        </a:lnTo>
                                        <a:lnTo>
                                          <a:pt x="617" y="137"/>
                                        </a:lnTo>
                                        <a:lnTo>
                                          <a:pt x="617" y="181"/>
                                        </a:lnTo>
                                        <a:lnTo>
                                          <a:pt x="523" y="181"/>
                                        </a:lnTo>
                                        <a:lnTo>
                                          <a:pt x="526" y="139"/>
                                        </a:lnTo>
                                        <a:lnTo>
                                          <a:pt x="161" y="137"/>
                                        </a:lnTo>
                                        <a:lnTo>
                                          <a:pt x="158" y="198"/>
                                        </a:lnTo>
                                        <a:lnTo>
                                          <a:pt x="198" y="198"/>
                                        </a:lnTo>
                                        <a:lnTo>
                                          <a:pt x="182" y="238"/>
                                        </a:lnTo>
                                        <a:lnTo>
                                          <a:pt x="157" y="291"/>
                                        </a:lnTo>
                                        <a:lnTo>
                                          <a:pt x="127" y="331"/>
                                        </a:lnTo>
                                        <a:lnTo>
                                          <a:pt x="76" y="364"/>
                                        </a:lnTo>
                                        <a:lnTo>
                                          <a:pt x="48" y="370"/>
                                        </a:lnTo>
                                        <a:lnTo>
                                          <a:pt x="13" y="383"/>
                                        </a:lnTo>
                                        <a:lnTo>
                                          <a:pt x="0" y="386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9720"/>
                                    <a:ext cx="565920" cy="77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7" h="1548">
                                        <a:moveTo>
                                          <a:pt x="422" y="3"/>
                                        </a:moveTo>
                                        <a:lnTo>
                                          <a:pt x="422" y="744"/>
                                        </a:lnTo>
                                        <a:lnTo>
                                          <a:pt x="182" y="747"/>
                                        </a:lnTo>
                                        <a:lnTo>
                                          <a:pt x="182" y="1176"/>
                                        </a:lnTo>
                                        <a:lnTo>
                                          <a:pt x="186" y="1203"/>
                                        </a:lnTo>
                                        <a:lnTo>
                                          <a:pt x="216" y="1266"/>
                                        </a:lnTo>
                                        <a:lnTo>
                                          <a:pt x="260" y="1338"/>
                                        </a:lnTo>
                                        <a:lnTo>
                                          <a:pt x="326" y="1404"/>
                                        </a:lnTo>
                                        <a:lnTo>
                                          <a:pt x="378" y="1440"/>
                                        </a:lnTo>
                                        <a:lnTo>
                                          <a:pt x="444" y="1470"/>
                                        </a:lnTo>
                                        <a:lnTo>
                                          <a:pt x="522" y="1485"/>
                                        </a:lnTo>
                                        <a:lnTo>
                                          <a:pt x="594" y="1488"/>
                                        </a:lnTo>
                                        <a:lnTo>
                                          <a:pt x="690" y="1461"/>
                                        </a:lnTo>
                                        <a:lnTo>
                                          <a:pt x="780" y="1407"/>
                                        </a:lnTo>
                                        <a:lnTo>
                                          <a:pt x="840" y="1344"/>
                                        </a:lnTo>
                                        <a:lnTo>
                                          <a:pt x="896" y="1257"/>
                                        </a:lnTo>
                                        <a:lnTo>
                                          <a:pt x="926" y="1188"/>
                                        </a:lnTo>
                                        <a:lnTo>
                                          <a:pt x="926" y="744"/>
                                        </a:lnTo>
                                        <a:lnTo>
                                          <a:pt x="686" y="744"/>
                                        </a:lnTo>
                                        <a:lnTo>
                                          <a:pt x="686" y="3"/>
                                        </a:lnTo>
                                        <a:lnTo>
                                          <a:pt x="797" y="3"/>
                                        </a:lnTo>
                                        <a:lnTo>
                                          <a:pt x="780" y="57"/>
                                        </a:lnTo>
                                        <a:lnTo>
                                          <a:pt x="786" y="99"/>
                                        </a:lnTo>
                                        <a:lnTo>
                                          <a:pt x="812" y="117"/>
                                        </a:lnTo>
                                        <a:lnTo>
                                          <a:pt x="902" y="120"/>
                                        </a:lnTo>
                                        <a:lnTo>
                                          <a:pt x="902" y="237"/>
                                        </a:lnTo>
                                        <a:lnTo>
                                          <a:pt x="968" y="279"/>
                                        </a:lnTo>
                                        <a:lnTo>
                                          <a:pt x="1034" y="306"/>
                                        </a:lnTo>
                                        <a:lnTo>
                                          <a:pt x="1094" y="318"/>
                                        </a:lnTo>
                                        <a:lnTo>
                                          <a:pt x="1097" y="393"/>
                                        </a:lnTo>
                                        <a:lnTo>
                                          <a:pt x="906" y="396"/>
                                        </a:lnTo>
                                        <a:lnTo>
                                          <a:pt x="906" y="417"/>
                                        </a:lnTo>
                                        <a:lnTo>
                                          <a:pt x="782" y="417"/>
                                        </a:lnTo>
                                        <a:lnTo>
                                          <a:pt x="782" y="528"/>
                                        </a:lnTo>
                                        <a:lnTo>
                                          <a:pt x="738" y="531"/>
                                        </a:lnTo>
                                        <a:lnTo>
                                          <a:pt x="738" y="693"/>
                                        </a:lnTo>
                                        <a:lnTo>
                                          <a:pt x="782" y="696"/>
                                        </a:lnTo>
                                        <a:lnTo>
                                          <a:pt x="978" y="696"/>
                                        </a:lnTo>
                                        <a:lnTo>
                                          <a:pt x="980" y="1200"/>
                                        </a:lnTo>
                                        <a:lnTo>
                                          <a:pt x="948" y="1296"/>
                                        </a:lnTo>
                                        <a:lnTo>
                                          <a:pt x="882" y="1398"/>
                                        </a:lnTo>
                                        <a:lnTo>
                                          <a:pt x="794" y="1476"/>
                                        </a:lnTo>
                                        <a:lnTo>
                                          <a:pt x="696" y="1524"/>
                                        </a:lnTo>
                                        <a:lnTo>
                                          <a:pt x="626" y="1539"/>
                                        </a:lnTo>
                                        <a:lnTo>
                                          <a:pt x="536" y="1548"/>
                                        </a:lnTo>
                                        <a:lnTo>
                                          <a:pt x="468" y="1539"/>
                                        </a:lnTo>
                                        <a:lnTo>
                                          <a:pt x="392" y="1518"/>
                                        </a:lnTo>
                                        <a:lnTo>
                                          <a:pt x="338" y="1491"/>
                                        </a:lnTo>
                                        <a:lnTo>
                                          <a:pt x="296" y="1461"/>
                                        </a:lnTo>
                                        <a:lnTo>
                                          <a:pt x="254" y="1425"/>
                                        </a:lnTo>
                                        <a:lnTo>
                                          <a:pt x="224" y="1389"/>
                                        </a:lnTo>
                                        <a:lnTo>
                                          <a:pt x="194" y="1350"/>
                                        </a:lnTo>
                                        <a:lnTo>
                                          <a:pt x="158" y="1287"/>
                                        </a:lnTo>
                                        <a:lnTo>
                                          <a:pt x="144" y="1254"/>
                                        </a:lnTo>
                                        <a:lnTo>
                                          <a:pt x="126" y="1206"/>
                                        </a:lnTo>
                                        <a:lnTo>
                                          <a:pt x="128" y="690"/>
                                        </a:lnTo>
                                        <a:lnTo>
                                          <a:pt x="362" y="690"/>
                                        </a:lnTo>
                                        <a:lnTo>
                                          <a:pt x="362" y="531"/>
                                        </a:lnTo>
                                        <a:lnTo>
                                          <a:pt x="320" y="528"/>
                                        </a:lnTo>
                                        <a:lnTo>
                                          <a:pt x="320" y="414"/>
                                        </a:lnTo>
                                        <a:lnTo>
                                          <a:pt x="194" y="420"/>
                                        </a:lnTo>
                                        <a:lnTo>
                                          <a:pt x="198" y="393"/>
                                        </a:lnTo>
                                        <a:lnTo>
                                          <a:pt x="0" y="393"/>
                                        </a:lnTo>
                                        <a:lnTo>
                                          <a:pt x="0" y="315"/>
                                        </a:lnTo>
                                        <a:lnTo>
                                          <a:pt x="62" y="297"/>
                                        </a:lnTo>
                                        <a:lnTo>
                                          <a:pt x="122" y="279"/>
                                        </a:lnTo>
                                        <a:lnTo>
                                          <a:pt x="158" y="258"/>
                                        </a:lnTo>
                                        <a:lnTo>
                                          <a:pt x="194" y="237"/>
                                        </a:lnTo>
                                        <a:lnTo>
                                          <a:pt x="200" y="123"/>
                                        </a:lnTo>
                                        <a:lnTo>
                                          <a:pt x="296" y="114"/>
                                        </a:lnTo>
                                        <a:lnTo>
                                          <a:pt x="326" y="84"/>
                                        </a:lnTo>
                                        <a:lnTo>
                                          <a:pt x="330" y="39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42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8600" y="205560"/>
                                  <a:ext cx="123840" cy="13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>
                                    <a:alpha val="89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98280"/>
                                  <a:ext cx="8244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816">
                                      <a:moveTo>
                                        <a:pt x="0" y="0"/>
                                      </a:moveTo>
                                      <a:lnTo>
                                        <a:pt x="196" y="0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42" y="36"/>
                                      </a:lnTo>
                                      <a:lnTo>
                                        <a:pt x="130" y="57"/>
                                      </a:lnTo>
                                      <a:lnTo>
                                        <a:pt x="118" y="90"/>
                                      </a:lnTo>
                                      <a:lnTo>
                                        <a:pt x="114" y="162"/>
                                      </a:lnTo>
                                      <a:lnTo>
                                        <a:pt x="108" y="789"/>
                                      </a:lnTo>
                                      <a:lnTo>
                                        <a:pt x="142" y="792"/>
                                      </a:lnTo>
                                      <a:lnTo>
                                        <a:pt x="138" y="816"/>
                                      </a:lnTo>
                                      <a:lnTo>
                                        <a:pt x="34" y="816"/>
                                      </a:lnTo>
                                      <a:lnTo>
                                        <a:pt x="30" y="789"/>
                                      </a:lnTo>
                                      <a:lnTo>
                                        <a:pt x="70" y="789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8" y="66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98280"/>
                                  <a:ext cx="8244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816">
                                      <a:moveTo>
                                        <a:pt x="0" y="0"/>
                                      </a:moveTo>
                                      <a:lnTo>
                                        <a:pt x="196" y="0"/>
                                      </a:lnTo>
                                      <a:lnTo>
                                        <a:pt x="160" y="21"/>
                                      </a:lnTo>
                                      <a:lnTo>
                                        <a:pt x="142" y="36"/>
                                      </a:lnTo>
                                      <a:lnTo>
                                        <a:pt x="130" y="57"/>
                                      </a:lnTo>
                                      <a:lnTo>
                                        <a:pt x="118" y="90"/>
                                      </a:lnTo>
                                      <a:lnTo>
                                        <a:pt x="114" y="162"/>
                                      </a:lnTo>
                                      <a:lnTo>
                                        <a:pt x="108" y="789"/>
                                      </a:lnTo>
                                      <a:lnTo>
                                        <a:pt x="142" y="792"/>
                                      </a:lnTo>
                                      <a:lnTo>
                                        <a:pt x="138" y="816"/>
                                      </a:lnTo>
                                      <a:lnTo>
                                        <a:pt x="34" y="816"/>
                                      </a:lnTo>
                                      <a:lnTo>
                                        <a:pt x="30" y="789"/>
                                      </a:lnTo>
                                      <a:lnTo>
                                        <a:pt x="70" y="789"/>
                                      </a:lnTo>
                                      <a:lnTo>
                                        <a:pt x="70" y="96"/>
                                      </a:lnTo>
                                      <a:lnTo>
                                        <a:pt x="58" y="66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338400"/>
                                <a:ext cx="356760" cy="38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960" y="238680"/>
                                  <a:ext cx="2354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21">
                                      <a:moveTo>
                                        <a:pt x="192" y="87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112" y="3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28" y="63"/>
                                      </a:lnTo>
                                      <a:lnTo>
                                        <a:pt x="16" y="93"/>
                                      </a:lnTo>
                                      <a:lnTo>
                                        <a:pt x="4" y="129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28" y="246"/>
                                      </a:lnTo>
                                      <a:lnTo>
                                        <a:pt x="52" y="279"/>
                                      </a:lnTo>
                                      <a:lnTo>
                                        <a:pt x="84" y="303"/>
                                      </a:lnTo>
                                      <a:lnTo>
                                        <a:pt x="112" y="315"/>
                                      </a:lnTo>
                                      <a:lnTo>
                                        <a:pt x="130" y="318"/>
                                      </a:lnTo>
                                      <a:lnTo>
                                        <a:pt x="160" y="315"/>
                                      </a:lnTo>
                                      <a:lnTo>
                                        <a:pt x="186" y="321"/>
                                      </a:lnTo>
                                      <a:lnTo>
                                        <a:pt x="196" y="237"/>
                                      </a:lnTo>
                                      <a:lnTo>
                                        <a:pt x="226" y="225"/>
                                      </a:lnTo>
                                      <a:lnTo>
                                        <a:pt x="238" y="285"/>
                                      </a:lnTo>
                                      <a:lnTo>
                                        <a:pt x="282" y="291"/>
                                      </a:lnTo>
                                      <a:lnTo>
                                        <a:pt x="298" y="258"/>
                                      </a:lnTo>
                                      <a:lnTo>
                                        <a:pt x="336" y="249"/>
                                      </a:lnTo>
                                      <a:lnTo>
                                        <a:pt x="394" y="252"/>
                                      </a:lnTo>
                                      <a:lnTo>
                                        <a:pt x="414" y="225"/>
                                      </a:lnTo>
                                      <a:lnTo>
                                        <a:pt x="432" y="225"/>
                                      </a:lnTo>
                                      <a:lnTo>
                                        <a:pt x="442" y="243"/>
                                      </a:lnTo>
                                      <a:lnTo>
                                        <a:pt x="472" y="240"/>
                                      </a:lnTo>
                                      <a:lnTo>
                                        <a:pt x="480" y="219"/>
                                      </a:lnTo>
                                      <a:lnTo>
                                        <a:pt x="432" y="30"/>
                                      </a:lnTo>
                                      <a:lnTo>
                                        <a:pt x="378" y="48"/>
                                      </a:lnTo>
                                      <a:lnTo>
                                        <a:pt x="312" y="60"/>
                                      </a:lnTo>
                                      <a:lnTo>
                                        <a:pt x="270" y="72"/>
                                      </a:lnTo>
                                      <a:lnTo>
                                        <a:pt x="240" y="75"/>
                                      </a:lnTo>
                                      <a:lnTo>
                                        <a:pt x="192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7720"/>
                                  <a:ext cx="356760" cy="5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880"/>
                                    <a:ext cx="4644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52">
                                          <a:moveTo>
                                            <a:pt x="0" y="198"/>
                                          </a:moveTo>
                                          <a:lnTo>
                                            <a:pt x="14" y="138"/>
                                          </a:lnTo>
                                          <a:lnTo>
                                            <a:pt x="48" y="84"/>
                                          </a:lnTo>
                                          <a:lnTo>
                                            <a:pt x="92" y="39"/>
                                          </a:lnTo>
                                          <a:lnTo>
                                            <a:pt x="126" y="15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228" y="0"/>
                                          </a:lnTo>
                                          <a:lnTo>
                                            <a:pt x="272" y="15"/>
                                          </a:lnTo>
                                          <a:lnTo>
                                            <a:pt x="320" y="48"/>
                                          </a:lnTo>
                                          <a:lnTo>
                                            <a:pt x="356" y="87"/>
                                          </a:lnTo>
                                          <a:lnTo>
                                            <a:pt x="384" y="135"/>
                                          </a:lnTo>
                                          <a:lnTo>
                                            <a:pt x="398" y="192"/>
                                          </a:lnTo>
                                          <a:lnTo>
                                            <a:pt x="390" y="261"/>
                                          </a:lnTo>
                                          <a:lnTo>
                                            <a:pt x="366" y="336"/>
                                          </a:lnTo>
                                          <a:lnTo>
                                            <a:pt x="332" y="396"/>
                                          </a:lnTo>
                                          <a:lnTo>
                                            <a:pt x="284" y="471"/>
                                          </a:lnTo>
                                          <a:lnTo>
                                            <a:pt x="264" y="504"/>
                                          </a:lnTo>
                                          <a:lnTo>
                                            <a:pt x="246" y="531"/>
                                          </a:lnTo>
                                          <a:lnTo>
                                            <a:pt x="228" y="543"/>
                                          </a:lnTo>
                                          <a:lnTo>
                                            <a:pt x="198" y="552"/>
                                          </a:lnTo>
                                          <a:lnTo>
                                            <a:pt x="158" y="543"/>
                                          </a:lnTo>
                                          <a:lnTo>
                                            <a:pt x="126" y="507"/>
                                          </a:lnTo>
                                          <a:lnTo>
                                            <a:pt x="78" y="420"/>
                                          </a:lnTo>
                                          <a:lnTo>
                                            <a:pt x="48" y="357"/>
                                          </a:lnTo>
                                          <a:lnTo>
                                            <a:pt x="14" y="270"/>
                                          </a:lnTo>
                                          <a:lnTo>
                                            <a:pt x="6" y="225"/>
                                          </a:lnTo>
                                          <a:lnTo>
                                            <a:pt x="0" y="1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200"/>
                                      <a:ext cx="1836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0240" y="0"/>
                                    <a:ext cx="56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11520" y="-11520"/>
                                      <a:ext cx="3348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8" h="552">
                                          <a:moveTo>
                                            <a:pt x="0" y="198"/>
                                          </a:moveTo>
                                          <a:lnTo>
                                            <a:pt x="14" y="138"/>
                                          </a:lnTo>
                                          <a:lnTo>
                                            <a:pt x="48" y="84"/>
                                          </a:lnTo>
                                          <a:lnTo>
                                            <a:pt x="92" y="39"/>
                                          </a:lnTo>
                                          <a:lnTo>
                                            <a:pt x="126" y="15"/>
                                          </a:lnTo>
                                          <a:lnTo>
                                            <a:pt x="180" y="0"/>
                                          </a:lnTo>
                                          <a:lnTo>
                                            <a:pt x="228" y="0"/>
                                          </a:lnTo>
                                          <a:lnTo>
                                            <a:pt x="272" y="15"/>
                                          </a:lnTo>
                                          <a:lnTo>
                                            <a:pt x="320" y="48"/>
                                          </a:lnTo>
                                          <a:lnTo>
                                            <a:pt x="356" y="87"/>
                                          </a:lnTo>
                                          <a:lnTo>
                                            <a:pt x="384" y="135"/>
                                          </a:lnTo>
                                          <a:lnTo>
                                            <a:pt x="398" y="192"/>
                                          </a:lnTo>
                                          <a:lnTo>
                                            <a:pt x="390" y="261"/>
                                          </a:lnTo>
                                          <a:lnTo>
                                            <a:pt x="366" y="336"/>
                                          </a:lnTo>
                                          <a:lnTo>
                                            <a:pt x="332" y="396"/>
                                          </a:lnTo>
                                          <a:lnTo>
                                            <a:pt x="284" y="471"/>
                                          </a:lnTo>
                                          <a:lnTo>
                                            <a:pt x="264" y="504"/>
                                          </a:lnTo>
                                          <a:lnTo>
                                            <a:pt x="246" y="531"/>
                                          </a:lnTo>
                                          <a:lnTo>
                                            <a:pt x="228" y="543"/>
                                          </a:lnTo>
                                          <a:lnTo>
                                            <a:pt x="198" y="552"/>
                                          </a:lnTo>
                                          <a:lnTo>
                                            <a:pt x="158" y="543"/>
                                          </a:lnTo>
                                          <a:lnTo>
                                            <a:pt x="126" y="507"/>
                                          </a:lnTo>
                                          <a:lnTo>
                                            <a:pt x="78" y="420"/>
                                          </a:lnTo>
                                          <a:lnTo>
                                            <a:pt x="48" y="357"/>
                                          </a:lnTo>
                                          <a:lnTo>
                                            <a:pt x="14" y="270"/>
                                          </a:lnTo>
                                          <a:lnTo>
                                            <a:pt x="6" y="225"/>
                                          </a:lnTo>
                                          <a:lnTo>
                                            <a:pt x="0" y="1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13320" y="6120"/>
                                      <a:ext cx="1332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4800" y="0"/>
                                  <a:ext cx="15120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35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753">
                                        <a:moveTo>
                                          <a:pt x="0" y="0"/>
                                        </a:moveTo>
                                        <a:lnTo>
                                          <a:pt x="26" y="117"/>
                                        </a:lnTo>
                                        <a:lnTo>
                                          <a:pt x="80" y="387"/>
                                        </a:lnTo>
                                        <a:lnTo>
                                          <a:pt x="116" y="561"/>
                                        </a:lnTo>
                                        <a:lnTo>
                                          <a:pt x="98" y="588"/>
                                        </a:lnTo>
                                        <a:lnTo>
                                          <a:pt x="90" y="624"/>
                                        </a:lnTo>
                                        <a:lnTo>
                                          <a:pt x="96" y="672"/>
                                        </a:lnTo>
                                        <a:lnTo>
                                          <a:pt x="114" y="711"/>
                                        </a:lnTo>
                                        <a:lnTo>
                                          <a:pt x="156" y="747"/>
                                        </a:lnTo>
                                        <a:lnTo>
                                          <a:pt x="210" y="753"/>
                                        </a:lnTo>
                                        <a:lnTo>
                                          <a:pt x="260" y="735"/>
                                        </a:lnTo>
                                        <a:lnTo>
                                          <a:pt x="288" y="705"/>
                                        </a:lnTo>
                                        <a:lnTo>
                                          <a:pt x="308" y="669"/>
                                        </a:lnTo>
                                        <a:lnTo>
                                          <a:pt x="308" y="609"/>
                                        </a:lnTo>
                                        <a:lnTo>
                                          <a:pt x="294" y="564"/>
                                        </a:lnTo>
                                        <a:lnTo>
                                          <a:pt x="260" y="540"/>
                                        </a:lnTo>
                                        <a:lnTo>
                                          <a:pt x="236" y="519"/>
                                        </a:lnTo>
                                        <a:lnTo>
                                          <a:pt x="186" y="360"/>
                                        </a:lnTo>
                                        <a:lnTo>
                                          <a:pt x="78" y="3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182" y="465"/>
                                        </a:lnTo>
                                        <a:lnTo>
                                          <a:pt x="186" y="489"/>
                                        </a:lnTo>
                                        <a:lnTo>
                                          <a:pt x="168" y="504"/>
                                        </a:lnTo>
                                        <a:lnTo>
                                          <a:pt x="150" y="498"/>
                                        </a:lnTo>
                                        <a:lnTo>
                                          <a:pt x="132" y="46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270360"/>
                                    <a:ext cx="67320" cy="6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960" y="274320"/>
                                  <a:ext cx="597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50">
                                      <a:moveTo>
                                        <a:pt x="96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54" y="147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102" y="147"/>
                                      </a:lnTo>
                                      <a:lnTo>
                                        <a:pt x="126" y="141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6000" y="824400"/>
                              <a:ext cx="136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66">
                                  <a:moveTo>
                                    <a:pt x="275" y="21"/>
                                  </a:moveTo>
                                  <a:lnTo>
                                    <a:pt x="212" y="57"/>
                                  </a:lnTo>
                                  <a:lnTo>
                                    <a:pt x="153" y="66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417960"/>
                              <a:ext cx="4644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46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520"/>
                                <a:ext cx="46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2280" y="416520"/>
                              <a:ext cx="4644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46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46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46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720" y="0"/>
                              <a:ext cx="5976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96480"/>
                                <a:ext cx="4068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80"/>
                                <a:ext cx="59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664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59040"/>
                                <a:ext cx="1332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7960"/>
                                <a:ext cx="1332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8760" y="195480"/>
                              <a:ext cx="14760" cy="2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202680"/>
                              <a:ext cx="4320" cy="2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4480"/>
                              <a:ext cx="0" cy="2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05920"/>
                              <a:ext cx="720" cy="2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82880"/>
                              <a:ext cx="158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05920"/>
                              <a:ext cx="4320" cy="2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2680"/>
                              <a:ext cx="9360" cy="2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560" y="1033920"/>
                            <a:ext cx="361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51.5pt;margin-top:6.55pt;width:46.8pt;height:99.7pt" coordorigin="7030,131" coordsize="936,1994">
                <v:group id="shape_0" alt="组合 48" style="position:absolute;left:7030;top:131;width:901;height:1515">
                  <v:group id="shape_0" alt="组合 21" style="position:absolute;left:7030;top:276;width:901;height:1370">
                    <v:group id="shape_0" alt="组合 7" style="position:absolute;left:7030;top:276;width:901;height:1370">
                      <v:group id="shape_0" alt="组合 3" style="position:absolute;left:7030;top:276;width:901;height:1370">
                        <v:shape id="shape_0" ID="任意多边形 1" coordsize="1109,390" path="m6,0l450,0l502,59l624,59l663,2l1108,2l1109,390l1069,375l1018,344l982,304l956,262l942,231l924,201l963,205l963,137l617,137l617,181l523,181l526,139l161,137l158,198l198,198l182,238l157,291l127,331l76,364l48,370l13,383l0,386l6,0xe" stroked="t" o:allowincell="f" style="position:absolute;left:7030;top:276;width:900;height:304;mso-wrap-style:none;v-text-anchor:middle">
                          <v:imagedata r:id="rId5" o:detectmouseclick="t"/>
                          <v:stroke color="black" weight="9360" joinstyle="round" endcap="flat"/>
                          <w10:wrap type="none"/>
                        </v:shape>
                        <v:shape id="shape_0" ID="任意多边形 2" coordsize="1097,1548" path="m422,3l422,744l182,747l182,1176l186,1203l216,1266l260,1338l326,1404l378,1440l444,1470l522,1485l594,1488l690,1461l780,1407l840,1344l896,1257l926,1188l926,744l686,744l686,3l797,3l780,57l786,99l812,117l902,120l902,237l968,279l1034,306l1094,318l1097,393l906,396l906,417l782,417l782,528l738,531l738,693l782,696l978,696l980,1200l948,1296l882,1398l794,1476l696,1524l626,1539l536,1548l468,1539l392,1518l338,1491l296,1461l254,1425l224,1389l194,1350l158,1287l144,1254l126,1206l128,690l362,690l362,531l320,528l320,414l194,420l198,393l0,393l0,315l62,297l122,279l158,258l194,237l200,123l296,114l326,84l330,39l314,0l422,3xe" stroked="t" o:allowincell="f" style="position:absolute;left:7038;top:433;width:890;height:1212;mso-wrap-style:none;v-text-anchor:middle">
                          <v:imagedata r:id="rId6" o:detectmouseclick="t"/>
                          <v:stroke color="black" weight="9360" joinstyle="round" endcap="flat"/>
                          <w10:wrap type="none"/>
                        </v:shape>
                      </v:group>
                      <v:rect id="shape_0" ID="矩形 4" fillcolor="silver" stroked="t" o:allowincell="f" style="position:absolute;left:7390;top:600;width:194;height:210;mso-wrap-style:none;v-text-anchor:middle">
                        <v:fill o:detectmouseclick="t" type="solid" color2="#3f3f3f" opacity="0.88"/>
                        <v:stroke color="black" weight="9360" joinstyle="miter" endcap="flat"/>
                        <w10:wrap type="none"/>
                      </v:rect>
                      <v:shape id="shape_0" ID="任意多边形 5" coordsize="196,816" path="m0,0l196,0l160,21l142,36l130,57l118,90l114,162l108,789l142,792l138,816l34,816l30,789l70,789l70,96l58,66l42,42l22,18l0,0xe" fillcolor="black" stroked="t" o:allowincell="f" style="position:absolute;left:7189;top:431;width:129;height:69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ID="任意多边形 6" coordsize="196,816" path="m0,0l196,0l160,21l142,36l130,57l118,90l114,162l108,789l142,792l138,816l34,816l30,789l70,789l70,96l58,66l42,42l22,18l0,0xe" fillcolor="black" stroked="t" o:allowincell="f" style="position:absolute;left:7672;top:431;width:129;height:69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group id="shape_0" alt="组合 20" style="position:absolute;left:7210;top:809;width:542;height:604">
                      <v:shape id="shape_0" ID="任意多边形 8" coordsize="480,321" path="m192,87l192,0l154,0l112,3l82,21l60,36l28,63l16,93l4,129l0,177l12,210l28,246l52,279l84,303l112,315l130,318l160,315l186,321l196,237l226,225l238,285l282,291l298,258l336,249l394,252l414,225l432,225l442,243l472,240l480,219l432,30l378,48l312,60l270,72l240,75l192,87xe" fillcolor="white" stroked="t" o:allowincell="f" style="position:absolute;left:7358;top:1185;width:370;height:227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group id="shape_0" alt="组合 15" style="position:absolute;left:7210;top:1118;width:542;height:98">
                        <v:group id="shape_0" alt="组合 11" style="position:absolute;left:7210;top:1155;width:73;height:61">
                          <v:shape id="shape_0" ID="任意多边形 9" coordsize="398,552" path="m0,198l14,138l48,84l92,39l126,15l180,0l228,0l272,15l320,48l356,87l384,135l398,192l390,261l366,336l332,396l284,471l264,504l246,531l228,543l198,552l158,543l126,507l78,420l48,357l14,270l6,225l0,198xe" fillcolor="white" stroked="t" o:allowincell="f" style="position:absolute;left:7210;top:1155;width:72;height:60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ID="椭圆 10" fillcolor="white" stroked="t" o:allowincell="f" style="position:absolute;left:7231;top:1166;width:28;height:20;mso-wrap-style:none;v-text-anchor:middle">
                            <v:fill o:detectmouseclick="t" type="solid" color2="black"/>
                            <v:stroke color="black" weight="6480" joinstyle="round" endcap="flat"/>
                            <w10:wrap type="none"/>
                          </v:oval>
                        </v:group>
                        <v:group id="shape_0" alt="组合 14" style="position:absolute;left:7699;top:1118;width:53;height:89">
                          <v:shape id="shape_0" ID="任意多边形 12" coordsize="398,552" path="m0,198l14,138l48,84l92,39l126,15l180,0l228,0l272,15l320,48l356,87l384,135l398,192l390,261l366,336l332,396l284,471l264,504l246,531l228,543l198,552l158,543l126,507l78,420l48,357l14,270l6,225l0,198xe" fillcolor="white" stroked="t" o:allowincell="f" style="position:absolute;left:7701;top:1119;width:52;height:88;flip:x;mso-wrap-style:none;v-text-anchor:middle;rotation:90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oval id="shape_0" ID="椭圆 13" fillcolor="white" stroked="t" o:allowincell="f" style="position:absolute;left:7704;top:1147;width:20;height:30;flip:x;mso-wrap-style:none;v-text-anchor:middle;rotation:90">
                            <v:fill o:detectmouseclick="t" type="solid" color2="black"/>
                            <v:stroke color="black" weight="6480" joinstyle="round" endcap="flat"/>
                            <w10:wrap type="none"/>
                          </v:oval>
                        </v:group>
                      </v:group>
                      <v:group id="shape_0" alt="组合 18" style="position:absolute;left:7454;top:809;width:238;height:566">
                        <v:shape id="shape_0" ID="任意多边形 16" coordsize="308,753" path="m0,0l26,117l80,387l116,561l98,588l90,624l96,672l114,711l156,747l210,753l260,735l288,705l308,669l308,609l294,564l260,540l236,519l186,360l78,3l50,0l182,465l186,489l168,504l150,498l132,465l32,0l0,0xe" stroked="t" o:allowincell="f" style="position:absolute;left:7454;top:809;width:237;height:565;mso-wrap-style:none;v-text-anchor:middle">
                          <v:imagedata r:id="rId7" o:detectmouseclick="t"/>
                          <v:stroke color="black" weight="9360" joinstyle="round" endcap="flat"/>
                          <w10:wrap type="none"/>
                        </v:shape>
                        <v:oval id="shape_0" ID="椭圆 17" fillcolor="white" stroked="t" o:allowincell="f" style="position:absolute;left:7556;top:1235;width:105;height:9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</v:group>
                      <v:shape id="shape_0" ID="任意多边形 19" coordsize="126,150" path="m96,0l72,0l30,6l6,30l0,75l10,120l28,135l54,147l72,150l102,147l126,141l96,0xe" fillcolor="white" stroked="t" o:allowincell="f" style="position:absolute;left:7429;top:1241;width:93;height:109;mso-wrap-style:none;v-text-anchor:middle">
                        <v:fill o:detectmouseclick="t" type="solid" color2="black"/>
                        <v:stroke color="black" weight="6480" dashstyle="dash" joinstyle="round" endcap="flat"/>
                        <w10:wrap type="none"/>
                      </v:shape>
                    </v:group>
                  </v:group>
                  <v:shape id="shape_0" ID="任意多边形 22" coordsize="275,66" path="m275,21l212,57l153,66l75,51l0,0e" stroked="t" o:allowincell="f" style="position:absolute;left:7370;top:1429;width:214;height:50;mso-wrap-style:none;v-text-anchor:middle">
                    <v:fill o:detectmouseclick="t" on="false"/>
                    <v:stroke color="black" weight="9360" endarrow="classic" endarrowwidth="narrow" endarrowlength="medium" joinstyle="round" endcap="flat"/>
                    <w10:wrap type="none"/>
                  </v:shape>
                  <v:group id="shape_0" alt="组合 28" style="position:absolute;left:7212;top:789;width:73;height:167">
                    <v:shape id="shape_0" ID="任意多边形 23" coordsize="612,405" path="m527,0c539,12,602,50,602,75c602,100,612,123,527,150c442,177,179,210,92,240c5,270,0,303,2,330c4,357,85,390,107,405e" stroked="t" o:allowincell="f" style="position:absolute;left:7212;top:789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24" coordsize="612,405" path="m527,0c539,12,602,50,602,75c602,100,612,123,527,150c442,177,179,210,92,240c5,270,0,303,2,330c4,357,85,390,107,405e" stroked="t" o:allowincell="f" style="position:absolute;left:7212;top:823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25" coordsize="612,405" path="m527,0c539,12,602,50,602,75c602,100,612,123,527,150c442,177,179,210,92,240c5,270,0,303,2,330c4,357,85,390,107,405e" stroked="t" o:allowincell="f" style="position:absolute;left:7212;top:856;width:72;height:35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26" coordsize="612,405" path="m527,0c539,12,602,50,602,75c602,100,612,123,527,150c442,177,179,210,92,240c5,270,0,303,2,330c4,357,85,390,107,405e" stroked="t" o:allowincell="f" style="position:absolute;left:7212;top:886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27" coordsize="612,405" path="m527,0c539,12,602,50,602,75c602,100,612,123,527,150c442,177,179,210,92,240c5,270,0,303,2,330c4,357,85,390,107,405e" stroked="t" o:allowincell="f" style="position:absolute;left:7212;top:921;width:72;height:35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</v:group>
                  <v:group id="shape_0" alt="组合 34" style="position:absolute;left:7695;top:787;width:73;height:168">
                    <v:shape id="shape_0" ID="任意多边形 29" coordsize="612,405" path="m527,0c539,12,602,50,602,75c602,100,612,123,527,150c442,177,179,210,92,240c5,270,0,303,2,330c4,357,85,390,107,405e" stroked="t" o:allowincell="f" style="position:absolute;left:7695;top:787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30" coordsize="612,405" path="m527,0c539,12,602,50,602,75c602,100,612,123,527,150c442,177,179,210,92,240c5,270,0,303,2,330c4,357,85,390,107,405e" stroked="t" o:allowincell="f" style="position:absolute;left:7695;top:821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31" coordsize="612,405" path="m527,0c539,12,602,50,602,75c602,100,612,123,527,150c442,177,179,210,92,240c5,270,0,303,2,330c4,357,85,390,107,405e" stroked="t" o:allowincell="f" style="position:absolute;left:7695;top:854;width:72;height:35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32" coordsize="612,405" path="m527,0c539,12,602,50,602,75c602,100,612,123,527,150c442,177,179,210,92,240c5,270,0,303,2,330c4,357,85,390,107,405e" stroked="t" o:allowincell="f" style="position:absolute;left:7695;top:884;width:72;height:36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  <v:shape id="shape_0" ID="任意多边形 33" coordsize="612,405" path="m527,0c539,12,602,50,602,75c602,100,612,123,527,150c442,177,179,210,92,240c5,270,0,303,2,330c4,357,85,390,107,405e" stroked="t" o:allowincell="f" style="position:absolute;left:7695;top:919;width:72;height:35;mso-wrap-style:none;v-text-anchor:middle">
                      <v:fill o:detectmouseclick="t" on="false"/>
                      <v:stroke color="#333333" weight="12600" joinstyle="round" endcap="flat"/>
                      <w10:wrap type="none"/>
                    </v:shape>
                  </v:group>
                  <v:group id="shape_0" alt="组合 40" style="position:absolute;left:7442;top:131;width:94;height:191">
                    <v:rect id="shape_0" ID="矩形 35" fillcolor="white" stroked="t" o:allowincell="f" style="position:absolute;left:7456;top:283;width:63;height:38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6" fillcolor="white" stroked="t" o:allowincell="f" style="position:absolute;left:7442;top:252;width:93;height:27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ID="矩形 37" fillcolor="white" stroked="t" o:allowincell="f" style="position:absolute;left:7471;top:131;width:41;height:9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7445,224" to="7465,246" ID="直接连接符 38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7512,222" to="7532,251" ID="直接连接符 3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line id="shape_0" from="7422,439" to="7444,475" ID="直接连接符 41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7450,450" to="7456,486" ID="直接连接符 42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7473,453" to="7473,489" ID="直接连接符 4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492,455" to="7492,486" ID="直接连接符 4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517,419" to="7541,453" ID="直接连接符 4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510,455" to="7516,486" ID="直接连接符 4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526,450" to="7540,486" ID="直接连接符 4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96;top:1759;width:56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．吸气冲程</w:t>
      </w:r>
    </w:p>
    <w:p>
      <w:pPr>
        <w:pStyle w:val="Normal"/>
        <w:tabs>
          <w:tab w:val="clear" w:pos="420"/>
          <w:tab w:val="left" w:pos="2332" w:leader="none"/>
          <w:tab w:val="left" w:pos="4222" w:leader="none"/>
          <w:tab w:val="left" w:pos="5685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．压缩冲程</w:t>
      </w:r>
    </w:p>
    <w:p>
      <w:pPr>
        <w:pStyle w:val="Normal"/>
        <w:tabs>
          <w:tab w:val="clear" w:pos="420"/>
          <w:tab w:val="left" w:pos="2332" w:leader="none"/>
          <w:tab w:val="left" w:pos="4222" w:leader="none"/>
          <w:tab w:val="left" w:pos="5685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．做功冲程</w:t>
      </w:r>
    </w:p>
    <w:p>
      <w:pPr>
        <w:pStyle w:val="Normal"/>
        <w:tabs>
          <w:tab w:val="clear" w:pos="420"/>
          <w:tab w:val="left" w:pos="2332" w:leader="none"/>
          <w:tab w:val="left" w:pos="4222" w:leader="none"/>
          <w:tab w:val="left" w:pos="5685" w:leader="none"/>
        </w:tabs>
        <w:spacing w:lineRule="atLeas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．排气冲程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left="315" w:hanging="315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3</w:t>
      </w:r>
      <w:r>
        <w:rPr>
          <w:rFonts w:eastAsia="宋体" w:cs="Times New Roman"/>
        </w:rPr>
        <w:t xml:space="preserve">. </w:t>
      </w:r>
      <w:r>
        <w:rPr>
          <w:rFonts w:ascii="Times New Roman" w:hAnsi="Times New Roman" w:cs="Times New Roman"/>
          <w:szCs w:val="21"/>
        </w:rPr>
        <w:t>下列物品中，通常情况下属于导体的是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．陶瓷碗</w:t>
      </w:r>
      <w:r>
        <w:rPr>
          <w:rFonts w:ascii="Times New Roman" w:hAnsi="Times New Roman" w:cs="Times New Roman" w:eastAsia="Times New Roman"/>
          <w:szCs w:val="21"/>
          <w:lang w:val="zh-C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橡皮擦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  <w:szCs w:val="21"/>
        </w:rPr>
        <w:t>．塑料笔杆</w:t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钢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820" w:leader="none"/>
        </w:tabs>
        <w:kinsoku w:val="true"/>
        <w:overflowPunct w:val="true"/>
        <w:autoSpaceDE w:val="true"/>
        <w:bidi w:val="0"/>
        <w:spacing w:lineRule="exact" w:line="44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4.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-SA"/>
        </w:rPr>
        <w:t>图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-SA"/>
        </w:rPr>
        <w:t>所示电路图中，能正确表达图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 w:bidi="ar-SA"/>
        </w:rPr>
        <w:t>电路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190</wp:posOffset>
                </wp:positionH>
                <wp:positionV relativeFrom="paragraph">
                  <wp:posOffset>8890</wp:posOffset>
                </wp:positionV>
                <wp:extent cx="5354955" cy="1655445"/>
                <wp:effectExtent l="2540" t="0" r="5080" b="0"/>
                <wp:wrapNone/>
                <wp:docPr id="3" name="组合 30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000" cy="1655280"/>
                          <a:chOff x="0" y="0"/>
                          <a:chExt cx="5355000" cy="1655280"/>
                        </a:xfrm>
                      </wpg:grpSpPr>
                      <wps:wsp>
                        <wps:cNvSpPr txBox="1"/>
                        <wps:spPr>
                          <a:xfrm>
                            <a:off x="1734120" y="1083240"/>
                            <a:ext cx="35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063080"/>
                            <a:ext cx="35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1071720"/>
                            <a:ext cx="35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1062360"/>
                            <a:ext cx="35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335240"/>
                            <a:ext cx="35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401400"/>
                            <a:ext cx="3186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418320"/>
                            <a:ext cx="9003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6840" y="679320"/>
                            <a:ext cx="367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671760"/>
                            <a:ext cx="324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663120"/>
                            <a:ext cx="6458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550080"/>
                            <a:ext cx="213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9480" y="315000"/>
                            <a:ext cx="3672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0520" y="78480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775800"/>
                            <a:ext cx="273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358200"/>
                            <a:ext cx="366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0280" y="585000"/>
                            <a:ext cx="1396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657720"/>
                            <a:ext cx="324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635040"/>
                            <a:ext cx="3430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6880" y="591840"/>
                            <a:ext cx="1522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080"/>
                              <a:ext cx="1170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85160" y="887760"/>
                            <a:ext cx="1522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080"/>
                              <a:ext cx="1170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70280" y="880920"/>
                            <a:ext cx="127080" cy="13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549360"/>
                            <a:ext cx="160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608400"/>
                            <a:ext cx="3708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6040" y="679320"/>
                            <a:ext cx="3193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440" y="415440"/>
                            <a:ext cx="9010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653400"/>
                            <a:ext cx="646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779040"/>
                            <a:ext cx="273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770760"/>
                            <a:ext cx="273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8480" y="306720"/>
                            <a:ext cx="3744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74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4320" y="343080"/>
                            <a:ext cx="1522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17640" y="1080"/>
                              <a:ext cx="1170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89080" y="872640"/>
                            <a:ext cx="126360" cy="13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9920" y="875520"/>
                            <a:ext cx="1522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1440"/>
                              <a:ext cx="1170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20600" y="581760"/>
                            <a:ext cx="14040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542160"/>
                            <a:ext cx="147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621000"/>
                            <a:ext cx="34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670680"/>
                            <a:ext cx="324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39840"/>
                            <a:ext cx="36756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4640" y="410040"/>
                            <a:ext cx="9003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671040"/>
                            <a:ext cx="324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280" y="653400"/>
                            <a:ext cx="6458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77544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8320" y="532080"/>
                            <a:ext cx="147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9080" y="305280"/>
                            <a:ext cx="3672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1040" y="347400"/>
                            <a:ext cx="1519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080"/>
                              <a:ext cx="1162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92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26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36840" y="767160"/>
                            <a:ext cx="273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4280" y="574200"/>
                            <a:ext cx="34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566280"/>
                            <a:ext cx="13968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360" y="582840"/>
                            <a:ext cx="1522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8000" y="1440"/>
                              <a:ext cx="1170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36160" y="680040"/>
                            <a:ext cx="324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871920"/>
                            <a:ext cx="127080" cy="13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6600" y="540360"/>
                            <a:ext cx="159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463680"/>
                            <a:ext cx="367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4640" y="423000"/>
                            <a:ext cx="9003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60960"/>
                            <a:ext cx="284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786600"/>
                            <a:ext cx="273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778680"/>
                            <a:ext cx="266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62680" y="314280"/>
                            <a:ext cx="3672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6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7760" y="350640"/>
                            <a:ext cx="1522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1080"/>
                              <a:ext cx="1170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87800" y="870120"/>
                            <a:ext cx="126360" cy="13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6040" y="727200"/>
                            <a:ext cx="15228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1080"/>
                              <a:ext cx="1170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28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0" y="0"/>
                                <a:ext cx="127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298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21960" y="499680"/>
                            <a:ext cx="34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6920" y="666000"/>
                            <a:ext cx="324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2040" y="552600"/>
                            <a:ext cx="14040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9320" y="517680"/>
                            <a:ext cx="147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6300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3320"/>
                            <a:ext cx="1362600" cy="134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6040" y="933480"/>
                              <a:ext cx="45144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080" y="3240"/>
                              <a:ext cx="35172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560" y="330120"/>
                              <a:ext cx="2883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444960"/>
                              <a:ext cx="4388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32652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1480" y="673560"/>
                              <a:ext cx="319320" cy="24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9360" cy="132840"/>
                              </a:xfrm>
                            </wpg:grpSpPr>
                            <wps:wsp>
                              <wps:cNvSpPr/>
                              <wps:spPr>
                                <a:xfrm flipH="1" rot="1223400">
                                  <a:off x="3240" y="9360"/>
                                  <a:ext cx="60840" cy="31680"/>
                                </a:xfrm>
                                <a:prstGeom prst="roundRect">
                                  <a:avLst>
                                    <a:gd name="adj" fmla="val 37778"/>
                                  </a:avLst>
                                </a:prstGeom>
                                <a:solidFill>
                                  <a:srgbClr val="99ccff">
                                    <a:alpha val="4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0" y="7200"/>
                                  <a:ext cx="44280" cy="68760"/>
                                </a:xfrm>
                              </wpg:grpSpPr>
                              <wps:wsp>
                                <wps:cNvSpPr/>
                                <wps:spPr>
                                  <a:xfrm rot="960000">
                                    <a:off x="7920" y="2520"/>
                                    <a:ext cx="28440" cy="63360"/>
                                  </a:xfrm>
                                  <a:prstGeom prst="cube">
                                    <a:avLst>
                                      <a:gd name="adj" fmla="val 45050"/>
                                    </a:avLst>
                                  </a:pr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60000">
                                    <a:off x="2880" y="1800"/>
                                    <a:ext cx="381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55">
                                        <a:moveTo>
                                          <a:pt x="0" y="30"/>
                                        </a:moveTo>
                                        <a:lnTo>
                                          <a:pt x="180" y="0"/>
                                        </a:lnTo>
                                        <a:lnTo>
                                          <a:pt x="345" y="113"/>
                                        </a:lnTo>
                                        <a:lnTo>
                                          <a:pt x="398" y="525"/>
                                        </a:lnTo>
                                        <a:lnTo>
                                          <a:pt x="225" y="555"/>
                                        </a:lnTo>
                                        <a:lnTo>
                                          <a:pt x="75" y="458"/>
                                        </a:lnTo>
                                        <a:lnTo>
                                          <a:pt x="8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480000">
                                  <a:off x="97920" y="47520"/>
                                  <a:ext cx="17712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647">
                                      <a:moveTo>
                                        <a:pt x="0" y="382"/>
                                      </a:moveTo>
                                      <a:lnTo>
                                        <a:pt x="1793" y="0"/>
                                      </a:lnTo>
                                      <a:lnTo>
                                        <a:pt x="1853" y="247"/>
                                      </a:lnTo>
                                      <a:lnTo>
                                        <a:pt x="60" y="647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80000">
                                  <a:off x="69840" y="29520"/>
                                  <a:ext cx="37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277">
                                      <a:moveTo>
                                        <a:pt x="0" y="30"/>
                                      </a:moveTo>
                                      <a:lnTo>
                                        <a:pt x="345" y="0"/>
                                      </a:lnTo>
                                      <a:lnTo>
                                        <a:pt x="397" y="277"/>
                                      </a:lnTo>
                                      <a:lnTo>
                                        <a:pt x="60" y="277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40000">
                                  <a:off x="70200" y="29520"/>
                                  <a:ext cx="68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282">
                                      <a:moveTo>
                                        <a:pt x="0" y="5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19" y="272"/>
                                      </a:lnTo>
                                      <a:lnTo>
                                        <a:pt x="54" y="282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80000">
                                  <a:off x="64800" y="42120"/>
                                  <a:ext cx="2095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677">
                                      <a:moveTo>
                                        <a:pt x="0" y="412"/>
                                      </a:moveTo>
                                      <a:lnTo>
                                        <a:pt x="1793" y="30"/>
                                      </a:lnTo>
                                      <a:lnTo>
                                        <a:pt x="2138" y="0"/>
                                      </a:lnTo>
                                      <a:lnTo>
                                        <a:pt x="2190" y="277"/>
                                      </a:lnTo>
                                      <a:lnTo>
                                        <a:pt x="1853" y="277"/>
                                      </a:lnTo>
                                      <a:lnTo>
                                        <a:pt x="60" y="677"/>
                                      </a:lnTo>
                                      <a:lnTo>
                                        <a:pt x="0" y="41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" y="157680"/>
                                <a:ext cx="270360" cy="9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856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4" h="533">
                                      <a:moveTo>
                                        <a:pt x="45" y="0"/>
                                      </a:moveTo>
                                      <a:lnTo>
                                        <a:pt x="2783" y="15"/>
                                      </a:lnTo>
                                      <a:lnTo>
                                        <a:pt x="2804" y="532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>
                                    <a:alpha val="45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0"/>
                                  <a:ext cx="27000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80"/>
                                  <a:ext cx="27000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0" h="795">
                                      <a:moveTo>
                                        <a:pt x="49" y="0"/>
                                      </a:moveTo>
                                      <a:lnTo>
                                        <a:pt x="2794" y="0"/>
                                      </a:lnTo>
                                      <a:lnTo>
                                        <a:pt x="2820" y="565"/>
                                      </a:lnTo>
                                      <a:lnTo>
                                        <a:pt x="2817" y="780"/>
                                      </a:lnTo>
                                      <a:lnTo>
                                        <a:pt x="12" y="795"/>
                                      </a:lnTo>
                                      <a:lnTo>
                                        <a:pt x="0" y="57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104760"/>
                                <a:ext cx="28440" cy="83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2844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920"/>
                                  <a:ext cx="2844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2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>
                                    <a:alpha val="63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5040"/>
                                  <a:ext cx="1008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200"/>
                                  <a:ext cx="64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104760"/>
                                <a:ext cx="29160" cy="84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34920"/>
                                  <a:ext cx="28440" cy="4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60"/>
                                  <a:ext cx="2844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>
                                    <a:alpha val="3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5480"/>
                                  <a:ext cx="284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28440" cy="8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680"/>
                                  <a:ext cx="28440" cy="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840" y="145440"/>
                                <a:ext cx="3492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3920"/>
                                  <a:ext cx="349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44640"/>
                                  <a:ext cx="1836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26640"/>
                                  <a:ext cx="20880" cy="2844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25560" cy="3420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720"/>
                                  <a:ext cx="1836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56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2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42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560" y="145440"/>
                                <a:ext cx="3492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3920"/>
                                  <a:ext cx="349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44640"/>
                                  <a:ext cx="1836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26640"/>
                                  <a:ext cx="20880" cy="2844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25560" cy="3420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720"/>
                                  <a:ext cx="1836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56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2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42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5520"/>
                              <a:ext cx="319320" cy="2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9360" cy="132120"/>
                              </a:xfrm>
                            </wpg:grpSpPr>
                            <wps:wsp>
                              <wps:cNvSpPr/>
                              <wps:spPr>
                                <a:xfrm flipH="1" rot="1223400">
                                  <a:off x="3240" y="9360"/>
                                  <a:ext cx="60840" cy="31680"/>
                                </a:xfrm>
                                <a:prstGeom prst="roundRect">
                                  <a:avLst>
                                    <a:gd name="adj" fmla="val 37778"/>
                                  </a:avLst>
                                </a:prstGeom>
                                <a:solidFill>
                                  <a:srgbClr val="99ccff">
                                    <a:alpha val="4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7200"/>
                                  <a:ext cx="45000" cy="68040"/>
                                </a:xfrm>
                              </wpg:grpSpPr>
                              <wps:wsp>
                                <wps:cNvSpPr/>
                                <wps:spPr>
                                  <a:xfrm rot="960000">
                                    <a:off x="7920" y="2520"/>
                                    <a:ext cx="28440" cy="63000"/>
                                  </a:xfrm>
                                  <a:prstGeom prst="cube">
                                    <a:avLst>
                                      <a:gd name="adj" fmla="val 45050"/>
                                    </a:avLst>
                                  </a:pr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60000">
                                    <a:off x="3600" y="1800"/>
                                    <a:ext cx="381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555">
                                        <a:moveTo>
                                          <a:pt x="0" y="30"/>
                                        </a:moveTo>
                                        <a:lnTo>
                                          <a:pt x="180" y="0"/>
                                        </a:lnTo>
                                        <a:lnTo>
                                          <a:pt x="345" y="113"/>
                                        </a:lnTo>
                                        <a:lnTo>
                                          <a:pt x="398" y="525"/>
                                        </a:lnTo>
                                        <a:lnTo>
                                          <a:pt x="225" y="555"/>
                                        </a:lnTo>
                                        <a:lnTo>
                                          <a:pt x="75" y="458"/>
                                        </a:lnTo>
                                        <a:lnTo>
                                          <a:pt x="8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480000">
                                  <a:off x="97200" y="47520"/>
                                  <a:ext cx="1771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3" h="647">
                                      <a:moveTo>
                                        <a:pt x="0" y="382"/>
                                      </a:moveTo>
                                      <a:lnTo>
                                        <a:pt x="1793" y="0"/>
                                      </a:lnTo>
                                      <a:lnTo>
                                        <a:pt x="1853" y="247"/>
                                      </a:lnTo>
                                      <a:lnTo>
                                        <a:pt x="60" y="647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80000">
                                  <a:off x="69840" y="29520"/>
                                  <a:ext cx="374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277">
                                      <a:moveTo>
                                        <a:pt x="0" y="30"/>
                                      </a:moveTo>
                                      <a:lnTo>
                                        <a:pt x="345" y="0"/>
                                      </a:lnTo>
                                      <a:lnTo>
                                        <a:pt x="397" y="277"/>
                                      </a:lnTo>
                                      <a:lnTo>
                                        <a:pt x="60" y="277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40000">
                                  <a:off x="70200" y="29160"/>
                                  <a:ext cx="68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282">
                                      <a:moveTo>
                                        <a:pt x="0" y="5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119" y="272"/>
                                      </a:lnTo>
                                      <a:lnTo>
                                        <a:pt x="54" y="282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80000">
                                  <a:off x="64800" y="42120"/>
                                  <a:ext cx="2095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677">
                                      <a:moveTo>
                                        <a:pt x="0" y="412"/>
                                      </a:moveTo>
                                      <a:lnTo>
                                        <a:pt x="1793" y="30"/>
                                      </a:lnTo>
                                      <a:lnTo>
                                        <a:pt x="2138" y="0"/>
                                      </a:lnTo>
                                      <a:lnTo>
                                        <a:pt x="2190" y="277"/>
                                      </a:lnTo>
                                      <a:lnTo>
                                        <a:pt x="1853" y="277"/>
                                      </a:lnTo>
                                      <a:lnTo>
                                        <a:pt x="60" y="677"/>
                                      </a:lnTo>
                                      <a:lnTo>
                                        <a:pt x="0" y="41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" y="156960"/>
                                <a:ext cx="270360" cy="9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856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4" h="533">
                                      <a:moveTo>
                                        <a:pt x="45" y="0"/>
                                      </a:moveTo>
                                      <a:lnTo>
                                        <a:pt x="2783" y="15"/>
                                      </a:lnTo>
                                      <a:lnTo>
                                        <a:pt x="2804" y="532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>
                                    <a:alpha val="45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0"/>
                                  <a:ext cx="27000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0"/>
                                  <a:ext cx="27000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0" h="795">
                                      <a:moveTo>
                                        <a:pt x="49" y="0"/>
                                      </a:moveTo>
                                      <a:lnTo>
                                        <a:pt x="2794" y="0"/>
                                      </a:lnTo>
                                      <a:lnTo>
                                        <a:pt x="2820" y="565"/>
                                      </a:lnTo>
                                      <a:lnTo>
                                        <a:pt x="2817" y="780"/>
                                      </a:lnTo>
                                      <a:lnTo>
                                        <a:pt x="12" y="795"/>
                                      </a:lnTo>
                                      <a:lnTo>
                                        <a:pt x="0" y="57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104760"/>
                                <a:ext cx="28440" cy="83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2844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920"/>
                                  <a:ext cx="28440" cy="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6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>
                                    <a:alpha val="63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5040"/>
                                  <a:ext cx="1008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200"/>
                                  <a:ext cx="64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104760"/>
                                <a:ext cx="29160" cy="83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34920"/>
                                  <a:ext cx="28440" cy="4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60"/>
                                  <a:ext cx="2844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>
                                    <a:alpha val="39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5480"/>
                                  <a:ext cx="284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28440" cy="8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680"/>
                                  <a:ext cx="28440" cy="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840" y="145440"/>
                                <a:ext cx="3492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3920"/>
                                  <a:ext cx="349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44640"/>
                                  <a:ext cx="1836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26640"/>
                                  <a:ext cx="20880" cy="2844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25560" cy="3420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720"/>
                                  <a:ext cx="1836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56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56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456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560" y="145440"/>
                                <a:ext cx="3492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3920"/>
                                  <a:ext cx="349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44640"/>
                                  <a:ext cx="1836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26640"/>
                                  <a:ext cx="20880" cy="2844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0"/>
                                  <a:ext cx="25560" cy="3420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720"/>
                                  <a:ext cx="1836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56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56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456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87480" y="558720"/>
                              <a:ext cx="31248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640" y="0"/>
                                <a:ext cx="871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43200" h="39505">
                                    <a:moveTo>
                                      <a:pt x="8876" y="39055"/>
                                    </a:moveTo>
                                    <a:cubicBezTo>
                                      <a:pt x="3298" y="34989"/>
                                      <a:pt x="0" y="28502"/>
                                      <a:pt x="0" y="21600"/>
                                    </a:cubicBezTo>
                                    <a:cubicBezTo>
                                      <a:pt x="0" y="9670"/>
                                      <a:pt x="9670" y="0"/>
                                      <a:pt x="21600" y="0"/>
                                    </a:cubicBezTo>
                                    <a:cubicBezTo>
                                      <a:pt x="33529" y="0"/>
                                      <a:pt x="43200" y="9670"/>
                                      <a:pt x="43200" y="21600"/>
                                    </a:cubicBezTo>
                                    <a:cubicBezTo>
                                      <a:pt x="43200" y="28779"/>
                                      <a:pt x="39632" y="35489"/>
                                      <a:pt x="33681" y="39505"/>
                                    </a:cubicBezTo>
                                  </a:path>
                                  <a:path stroke="0" w="43200" h="39505">
                                    <a:moveTo>
                                      <a:pt x="8876" y="39055"/>
                                    </a:moveTo>
                                    <a:cubicBezTo>
                                      <a:pt x="3298" y="34989"/>
                                      <a:pt x="0" y="28502"/>
                                      <a:pt x="0" y="21600"/>
                                    </a:cubicBezTo>
                                    <a:cubicBezTo>
                                      <a:pt x="0" y="9670"/>
                                      <a:pt x="9670" y="0"/>
                                      <a:pt x="21600" y="0"/>
                                    </a:cubicBezTo>
                                    <a:cubicBezTo>
                                      <a:pt x="33529" y="0"/>
                                      <a:pt x="43200" y="9670"/>
                                      <a:pt x="43200" y="21600"/>
                                    </a:cubicBezTo>
                                    <a:cubicBezTo>
                                      <a:pt x="43200" y="28779"/>
                                      <a:pt x="39632" y="35489"/>
                                      <a:pt x="33681" y="39505"/>
                                    </a:cubicBezTo>
                                    <a:lnTo>
                                      <a:pt x="21600" y="21600"/>
                                    </a:lnTo>
                                    <a:lnTo>
                                      <a:pt x="8876" y="3905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0600"/>
                                <a:ext cx="31248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3099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4" h="533">
                                      <a:moveTo>
                                        <a:pt x="45" y="0"/>
                                      </a:moveTo>
                                      <a:lnTo>
                                        <a:pt x="2783" y="15"/>
                                      </a:lnTo>
                                      <a:lnTo>
                                        <a:pt x="2804" y="532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>
                                    <a:alpha val="45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20"/>
                                  <a:ext cx="3117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3117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0" h="795">
                                      <a:moveTo>
                                        <a:pt x="49" y="0"/>
                                      </a:moveTo>
                                      <a:lnTo>
                                        <a:pt x="2794" y="0"/>
                                      </a:lnTo>
                                      <a:lnTo>
                                        <a:pt x="2820" y="565"/>
                                      </a:lnTo>
                                      <a:lnTo>
                                        <a:pt x="2817" y="780"/>
                                      </a:lnTo>
                                      <a:lnTo>
                                        <a:pt x="12" y="795"/>
                                      </a:lnTo>
                                      <a:lnTo>
                                        <a:pt x="0" y="573"/>
                                      </a:lnTo>
                                      <a:lnTo>
                                        <a:pt x="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107280"/>
                                <a:ext cx="45000" cy="6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450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43920"/>
                                  <a:ext cx="2412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5920"/>
                                  <a:ext cx="27360" cy="2808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33120" cy="3348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20"/>
                                  <a:ext cx="241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349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936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338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338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4920" y="100800"/>
                                <a:ext cx="69840" cy="66600"/>
                              </a:xfrm>
                              <a:prstGeom prst="flowChartMagneticDisk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67676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67676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79920"/>
                                <a:ext cx="57960" cy="32400"/>
                              </a:xfrm>
                              <a:prstGeom prst="flowChartMagneticDisk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67676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67676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70560"/>
                                <a:ext cx="6552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66600"/>
                                <a:ext cx="16560" cy="133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54000"/>
                                <a:ext cx="7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80">
                                    <a:moveTo>
                                      <a:pt x="0" y="0"/>
                                    </a:moveTo>
                                    <a:lnTo>
                                      <a:pt x="105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53280"/>
                                <a:ext cx="57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57">
                                    <a:moveTo>
                                      <a:pt x="75" y="0"/>
                                    </a:moveTo>
                                    <a:lnTo>
                                      <a:pt x="0" y="1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99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3440" y="107280"/>
                                <a:ext cx="45000" cy="6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450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43920"/>
                                  <a:ext cx="2412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5920"/>
                                  <a:ext cx="27360" cy="28080"/>
                                </a:xfrm>
                                <a:prstGeom prst="can">
                                  <a:avLst>
                                    <a:gd name="adj" fmla="val 28763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33120" cy="33480"/>
                                </a:xfrm>
                                <a:prstGeom prst="can">
                                  <a:avLst>
                                    <a:gd name="adj" fmla="val 28879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20"/>
                                  <a:ext cx="241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002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3492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00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828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936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338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3384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040" y="46440"/>
                                <a:ext cx="18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385">
                                    <a:moveTo>
                                      <a:pt x="0" y="380"/>
                                    </a:moveTo>
                                    <a:cubicBezTo>
                                      <a:pt x="8" y="330"/>
                                      <a:pt x="14" y="256"/>
                                      <a:pt x="55" y="228"/>
                                    </a:cubicBezTo>
                                    <a:cubicBezTo>
                                      <a:pt x="74" y="215"/>
                                      <a:pt x="116" y="203"/>
                                      <a:pt x="116" y="203"/>
                                    </a:cubicBezTo>
                                    <a:cubicBezTo>
                                      <a:pt x="153" y="216"/>
                                      <a:pt x="162" y="210"/>
                                      <a:pt x="185" y="252"/>
                                    </a:cubicBezTo>
                                    <a:cubicBezTo>
                                      <a:pt x="192" y="264"/>
                                      <a:pt x="207" y="287"/>
                                      <a:pt x="196" y="290"/>
                                    </a:cubicBezTo>
                                    <a:cubicBezTo>
                                      <a:pt x="176" y="295"/>
                                      <a:pt x="136" y="266"/>
                                      <a:pt x="136" y="266"/>
                                    </a:cubicBezTo>
                                    <a:cubicBezTo>
                                      <a:pt x="138" y="236"/>
                                      <a:pt x="136" y="206"/>
                                      <a:pt x="145" y="178"/>
                                    </a:cubicBezTo>
                                    <a:cubicBezTo>
                                      <a:pt x="162" y="124"/>
                                      <a:pt x="245" y="122"/>
                                      <a:pt x="286" y="104"/>
                                    </a:cubicBezTo>
                                    <a:cubicBezTo>
                                      <a:pt x="319" y="109"/>
                                      <a:pt x="362" y="87"/>
                                      <a:pt x="386" y="117"/>
                                    </a:cubicBezTo>
                                    <a:cubicBezTo>
                                      <a:pt x="405" y="140"/>
                                      <a:pt x="391" y="188"/>
                                      <a:pt x="376" y="216"/>
                                    </a:cubicBezTo>
                                    <a:cubicBezTo>
                                      <a:pt x="370" y="229"/>
                                      <a:pt x="356" y="200"/>
                                      <a:pt x="346" y="191"/>
                                    </a:cubicBezTo>
                                    <a:cubicBezTo>
                                      <a:pt x="339" y="167"/>
                                      <a:pt x="319" y="142"/>
                                      <a:pt x="326" y="117"/>
                                    </a:cubicBezTo>
                                    <a:cubicBezTo>
                                      <a:pt x="331" y="97"/>
                                      <a:pt x="372" y="66"/>
                                      <a:pt x="386" y="54"/>
                                    </a:cubicBezTo>
                                    <a:cubicBezTo>
                                      <a:pt x="450" y="59"/>
                                      <a:pt x="521" y="30"/>
                                      <a:pt x="577" y="68"/>
                                    </a:cubicBezTo>
                                    <a:cubicBezTo>
                                      <a:pt x="604" y="86"/>
                                      <a:pt x="581" y="147"/>
                                      <a:pt x="566" y="178"/>
                                    </a:cubicBezTo>
                                    <a:cubicBezTo>
                                      <a:pt x="561" y="191"/>
                                      <a:pt x="546" y="162"/>
                                      <a:pt x="537" y="153"/>
                                    </a:cubicBezTo>
                                    <a:cubicBezTo>
                                      <a:pt x="566" y="0"/>
                                      <a:pt x="600" y="69"/>
                                      <a:pt x="767" y="79"/>
                                    </a:cubicBezTo>
                                    <a:cubicBezTo>
                                      <a:pt x="764" y="117"/>
                                      <a:pt x="774" y="160"/>
                                      <a:pt x="758" y="191"/>
                                    </a:cubicBezTo>
                                    <a:cubicBezTo>
                                      <a:pt x="731" y="246"/>
                                      <a:pt x="712" y="162"/>
                                      <a:pt x="707" y="142"/>
                                    </a:cubicBezTo>
                                    <a:cubicBezTo>
                                      <a:pt x="718" y="129"/>
                                      <a:pt x="726" y="112"/>
                                      <a:pt x="738" y="104"/>
                                    </a:cubicBezTo>
                                    <a:cubicBezTo>
                                      <a:pt x="756" y="91"/>
                                      <a:pt x="798" y="79"/>
                                      <a:pt x="798" y="79"/>
                                    </a:cubicBezTo>
                                    <a:cubicBezTo>
                                      <a:pt x="918" y="96"/>
                                      <a:pt x="921" y="64"/>
                                      <a:pt x="938" y="203"/>
                                    </a:cubicBezTo>
                                    <a:cubicBezTo>
                                      <a:pt x="920" y="353"/>
                                      <a:pt x="926" y="279"/>
                                      <a:pt x="908" y="216"/>
                                    </a:cubicBezTo>
                                    <a:cubicBezTo>
                                      <a:pt x="925" y="116"/>
                                      <a:pt x="913" y="112"/>
                                      <a:pt x="999" y="129"/>
                                    </a:cubicBezTo>
                                    <a:cubicBezTo>
                                      <a:pt x="1033" y="157"/>
                                      <a:pt x="1065" y="172"/>
                                      <a:pt x="1099" y="203"/>
                                    </a:cubicBezTo>
                                    <a:cubicBezTo>
                                      <a:pt x="1094" y="267"/>
                                      <a:pt x="1111" y="385"/>
                                      <a:pt x="1039" y="352"/>
                                    </a:cubicBezTo>
                                    <a:cubicBezTo>
                                      <a:pt x="1063" y="224"/>
                                      <a:pt x="1087" y="254"/>
                                      <a:pt x="1199" y="266"/>
                                    </a:cubicBezTo>
                                    <a:cubicBezTo>
                                      <a:pt x="1232" y="256"/>
                                      <a:pt x="1230" y="359"/>
                                      <a:pt x="1253" y="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452160"/>
                              <a:ext cx="9518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1104">
                                  <a:moveTo>
                                    <a:pt x="0" y="0"/>
                                  </a:moveTo>
                                  <a:cubicBezTo>
                                    <a:pt x="21" y="66"/>
                                    <a:pt x="40" y="245"/>
                                    <a:pt x="127" y="396"/>
                                  </a:cubicBezTo>
                                  <a:cubicBezTo>
                                    <a:pt x="214" y="547"/>
                                    <a:pt x="364" y="815"/>
                                    <a:pt x="554" y="910"/>
                                  </a:cubicBezTo>
                                  <a:cubicBezTo>
                                    <a:pt x="744" y="1005"/>
                                    <a:pt x="1265" y="1104"/>
                                    <a:pt x="1406" y="863"/>
                                  </a:cubicBezTo>
                                  <a:cubicBezTo>
                                    <a:pt x="1761" y="793"/>
                                    <a:pt x="1950" y="606"/>
                                    <a:pt x="2094" y="5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74040"/>
                              <a:ext cx="7473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996">
                                  <a:moveTo>
                                    <a:pt x="343" y="996"/>
                                  </a:moveTo>
                                  <a:cubicBezTo>
                                    <a:pt x="322" y="900"/>
                                    <a:pt x="0" y="584"/>
                                    <a:pt x="217" y="418"/>
                                  </a:cubicBezTo>
                                  <a:cubicBezTo>
                                    <a:pt x="434" y="252"/>
                                    <a:pt x="1347" y="87"/>
                                    <a:pt x="16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42480"/>
                              <a:ext cx="1904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831">
                                  <a:moveTo>
                                    <a:pt x="0" y="831"/>
                                  </a:moveTo>
                                  <a:cubicBezTo>
                                    <a:pt x="28" y="769"/>
                                    <a:pt x="144" y="633"/>
                                    <a:pt x="167" y="459"/>
                                  </a:cubicBezTo>
                                  <a:cubicBezTo>
                                    <a:pt x="190" y="285"/>
                                    <a:pt x="171" y="283"/>
                                    <a:pt x="214" y="142"/>
                                  </a:cubicBezTo>
                                  <a:cubicBezTo>
                                    <a:pt x="247" y="0"/>
                                    <a:pt x="378" y="97"/>
                                    <a:pt x="420" y="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7480" y="159840"/>
                              <a:ext cx="311760" cy="24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1760" cy="2494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90360" y="-33840"/>
                                  <a:ext cx="187200" cy="2552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60000">
                                  <a:off x="101880" y="175320"/>
                                  <a:ext cx="15840" cy="73080"/>
                                </a:xfrm>
                                <a:custGeom>
                                  <a:avLst/>
                                  <a:gdLst>
                                    <a:gd name="textAreaLeft" fmla="*/ 1080 w 9000"/>
                                    <a:gd name="textAreaRight" fmla="*/ 7920 w 9000"/>
                                    <a:gd name="textAreaTop" fmla="*/ 1080 h 41400"/>
                                    <a:gd name="textAreaBottom" fmla="*/ 4032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636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5569"/>
                                      </a:lnTo>
                                      <a:arcTo wR="10800" hR="10800" stAng="10800000" swAng="-5400000"/>
                                      <a:lnTo>
                                        <a:pt x="10800" y="9636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">
                                  <a:off x="77040" y="160920"/>
                                  <a:ext cx="15840" cy="73080"/>
                                </a:xfrm>
                                <a:custGeom>
                                  <a:avLst/>
                                  <a:gdLst>
                                    <a:gd name="textAreaLeft" fmla="*/ 1080 w 9000"/>
                                    <a:gd name="textAreaRight" fmla="*/ 7920 w 9000"/>
                                    <a:gd name="textAreaTop" fmla="*/ 1080 h 41400"/>
                                    <a:gd name="textAreaBottom" fmla="*/ 40320 h 4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636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5569"/>
                                      </a:lnTo>
                                      <a:arcTo wR="10800" hR="10800" stAng="10800000" swAng="-5400000"/>
                                      <a:lnTo>
                                        <a:pt x="10800" y="9636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29880"/>
                                  <a:ext cx="4320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47160"/>
                                  <a:ext cx="43200" cy="12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240" y="68040"/>
                                  <a:ext cx="16560" cy="77400"/>
                                </a:xfrm>
                                <a:prstGeom prst="can">
                                  <a:avLst>
                                    <a:gd name="adj" fmla="val 8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960" y="23040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1528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9200" y="62280"/>
                              <a:ext cx="65340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337">
                                  <a:moveTo>
                                    <a:pt x="0" y="0"/>
                                  </a:moveTo>
                                  <a:cubicBezTo>
                                    <a:pt x="223" y="30"/>
                                    <a:pt x="1115" y="66"/>
                                    <a:pt x="1338" y="175"/>
                                  </a:cubicBezTo>
                                  <a:cubicBezTo>
                                    <a:pt x="1437" y="231"/>
                                    <a:pt x="1419" y="573"/>
                                    <a:pt x="1338" y="655"/>
                                  </a:cubicBezTo>
                                  <a:cubicBezTo>
                                    <a:pt x="1257" y="737"/>
                                    <a:pt x="875" y="555"/>
                                    <a:pt x="850" y="668"/>
                                  </a:cubicBezTo>
                                  <a:cubicBezTo>
                                    <a:pt x="1119" y="852"/>
                                    <a:pt x="1116" y="1198"/>
                                    <a:pt x="1186" y="133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29160"/>
                              <a:ext cx="323280" cy="38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323280" cy="35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960" y="1440"/>
                                  <a:ext cx="237960" cy="3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35676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34524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34596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80" y="35676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34524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" y="1080"/>
                                    <a:ext cx="6552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040" y="5724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040" y="4572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080" y="1080"/>
                                    <a:ext cx="604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57240"/>
                                    <a:ext cx="0" cy="28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4572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480" y="1080"/>
                                    <a:ext cx="55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311760"/>
                                    <a:ext cx="6552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560" y="30096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0" y="432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0760" y="0"/>
                                    <a:ext cx="75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80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572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464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464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80" y="572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560" y="5652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" y="684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" y="31248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1760" y="3420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880" y="34920"/>
                                    <a:ext cx="2988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600" y="301680"/>
                                    <a:ext cx="2988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480" y="289440"/>
                                    <a:ext cx="43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64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0" y="68400"/>
                                    <a:ext cx="65520" cy="26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520" cy="2660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37080"/>
                                        <a:gd name="textAreaRight" fmla="*/ 35280 w 37080"/>
                                        <a:gd name="textAreaTop" fmla="*/ 1800 h 150840"/>
                                        <a:gd name="textAreaBottom" fmla="*/ 149040 h 150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7231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83631"/>
                                          </a:lnTo>
                                          <a:arcTo wR="3600" hR="3600" stAng="10800000" swAng="-5400000"/>
                                          <a:lnTo>
                                            <a:pt x="18000" y="87231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68400"/>
                                    <a:ext cx="65520" cy="26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520" cy="2660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37080"/>
                                        <a:gd name="textAreaRight" fmla="*/ 35280 w 37080"/>
                                        <a:gd name="textAreaTop" fmla="*/ 1800 h 150840"/>
                                        <a:gd name="textAreaBottom" fmla="*/ 149040 h 150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87231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83631"/>
                                          </a:lnTo>
                                          <a:arcTo wR="3600" hR="3600" stAng="10800000" swAng="-5400000"/>
                                          <a:lnTo>
                                            <a:pt x="18000" y="87231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2160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20476800">
                                  <a:off x="280800" y="314280"/>
                                  <a:ext cx="223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43200" h="21600">
                                      <a:moveTo>
                                        <a:pt x="0" y="21600"/>
                                      </a:moveTo>
                                      <a:cubicBezTo>
                                        <a:pt x="0" y="9670"/>
                                        <a:pt x="9670" y="0"/>
                                        <a:pt x="21600" y="0"/>
                                      </a:cubicBezTo>
                                      <a:cubicBezTo>
                                        <a:pt x="33529" y="0"/>
                                        <a:pt x="43200" y="9670"/>
                                        <a:pt x="43200" y="21599"/>
                                      </a:cubicBezTo>
                                    </a:path>
                                    <a:path stroke="0" w="43200" h="21600">
                                      <a:moveTo>
                                        <a:pt x="0" y="21600"/>
                                      </a:moveTo>
                                      <a:cubicBezTo>
                                        <a:pt x="0" y="9670"/>
                                        <a:pt x="9670" y="0"/>
                                        <a:pt x="21600" y="0"/>
                                      </a:cubicBezTo>
                                      <a:cubicBezTo>
                                        <a:pt x="33529" y="0"/>
                                        <a:pt x="43200" y="9670"/>
                                        <a:pt x="43200" y="21599"/>
                                      </a:cubicBez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8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549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343080"/>
                                  <a:ext cx="43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3438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6552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4392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3960"/>
                                  <a:ext cx="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54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46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" y="66240"/>
                                  <a:ext cx="65520" cy="26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520" cy="266040"/>
                                  </a:xfrm>
                                  <a:custGeom>
                                    <a:avLst/>
                                    <a:gdLst>
                                      <a:gd name="textAreaLeft" fmla="*/ 1800 w 37080"/>
                                      <a:gd name="textAreaRight" fmla="*/ 35280 w 37080"/>
                                      <a:gd name="textAreaTop" fmla="*/ 1800 h 150840"/>
                                      <a:gd name="textAreaBottom" fmla="*/ 149040 h 150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7231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3631"/>
                                        </a:lnTo>
                                        <a:arcTo wR="3600" hR="3600" stAng="10800000" swAng="-5400000"/>
                                        <a:lnTo>
                                          <a:pt x="18000" y="87231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216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216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16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6240" y="0"/>
                                <a:ext cx="3096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16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4840"/>
                                    <a:ext cx="1908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484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0" y="17640"/>
                                    <a:ext cx="1584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080"/>
                                      <a:ext cx="14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80" y="11880"/>
                                    <a:ext cx="216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0800"/>
                                    <a:ext cx="2412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43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" y="7560"/>
                                  <a:ext cx="1584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18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44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2720" y="0"/>
                                <a:ext cx="3168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4840"/>
                                    <a:ext cx="1980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484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40" y="17640"/>
                                    <a:ext cx="1656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08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" y="1188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0800"/>
                                    <a:ext cx="248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3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7560"/>
                                  <a:ext cx="1656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18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44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4960" y="0"/>
                                <a:ext cx="3168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4840"/>
                                    <a:ext cx="1980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484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0" y="17640"/>
                                    <a:ext cx="1656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08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80" y="1188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0800"/>
                                    <a:ext cx="248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43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" y="7560"/>
                                  <a:ext cx="1656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18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44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400" y="25920"/>
                                <a:ext cx="3096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84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16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560"/>
                                    <a:ext cx="309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4840"/>
                                    <a:ext cx="1908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484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0" y="18000"/>
                                    <a:ext cx="1584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4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10080"/>
                                      <a:ext cx="14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80" y="12240"/>
                                    <a:ext cx="216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0800"/>
                                    <a:ext cx="2412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468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" y="7560"/>
                                  <a:ext cx="1584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216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44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4200" y="29160"/>
                                <a:ext cx="3168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56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24840"/>
                                    <a:ext cx="1980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484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40" y="17640"/>
                                    <a:ext cx="1656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44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" y="1188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0800"/>
                                    <a:ext cx="248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3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7560"/>
                                  <a:ext cx="1656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18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44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200" y="19800"/>
                                <a:ext cx="31680" cy="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316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4480"/>
                                    <a:ext cx="1980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4480"/>
                                    <a:ext cx="1728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40" y="17640"/>
                                    <a:ext cx="1656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0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08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" y="11880"/>
                                    <a:ext cx="2232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0800"/>
                                    <a:ext cx="2484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432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50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7560"/>
                                  <a:ext cx="1656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18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08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539600" y="750600"/>
                            <a:ext cx="371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0"/>
                            <a:ext cx="371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74880"/>
                            <a:ext cx="679320" cy="25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>
                                  <a:alpha val="0"/>
                                </a:srgbClr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动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4400" y="281160"/>
                            <a:ext cx="45720" cy="25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347400"/>
                            <a:ext cx="36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346680"/>
                            <a:ext cx="371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345960"/>
                            <a:ext cx="3672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3" style="position:absolute;margin-left:9.95pt;margin-top:0.7pt;width:421.4pt;height:130.35pt" coordorigin="199,14" coordsize="8428,2607">
                <v:shape id="shape_0" stroked="f" o:allowincell="f" style="position:absolute;left:2925;top:1720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6;top:1688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1702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1687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4;top:2117;width:5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646;width:50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51;top:673;width:1417;height:5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56;top:1084;width:57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1072;width:51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76" fillcolor="white" stroked="t" o:allowincell="f" style="position:absolute;left:2663;top:1058;width:1016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22;top:880;width:33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1" style="position:absolute;left:3138;top:510;width:58;height:328">
                  <v:rect id="shape_0" ID="矩形 78" fillcolor="white" stroked="f" o:allowincell="f" style="position:absolute;left:3138;top:570;width:57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138,597" to="3138,750" ID="直接连接符 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187,510" to="3187,838" ID="直接连接符 8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oval id="shape_0" ID="椭圆 82" fillcolor="black" stroked="t" o:allowincell="f" style="position:absolute;left:2636;top:1250;width:41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ID="椭圆 83" fillcolor="black" stroked="t" o:allowincell="f" style="position:absolute;left:3667;top:1236;width:42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2728;top:578;width:57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85" fillcolor="white" stroked="t" o:allowincell="f" style="position:absolute;left:3297;top:935;width:219;height:239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shape id="shape_0" stroked="f" o:allowincell="f" style="position:absolute;left:3164;top:1050;width:51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014;width:53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" style="position:absolute;left:2835;top:946;width:239;height:160">
                  <v:rect id="shape_0" ID="矩形 88" fillcolor="white" stroked="f" o:allowincell="f" style="position:absolute;left:2863;top:948;width:183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1" style="position:absolute;left:2835;top:946;width:239;height:133">
                    <v:line id="shape_0" from="2875,946" to="3074,1042" ID="直接连接符 8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90" fillcolor="white" stroked="t" o:allowincell="f" style="position:absolute;left:2835;top:1029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group id="shape_0" alt="组合 97" style="position:absolute;left:2848;top:1412;width:239;height:161">
                  <v:rect id="shape_0" ID="矩形 93" fillcolor="white" stroked="f" o:allowincell="f" style="position:absolute;left:2876;top:1414;width:183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96" style="position:absolute;left:2848;top:1412;width:239;height:133">
                    <v:line id="shape_0" from="2888,1412" to="3087,1508" ID="直接连接符 94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95" fillcolor="white" stroked="t" o:allowincell="f" style="position:absolute;left:2848;top:1495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汇总连接 98" fillcolor="white" stroked="t" o:allowincell="f" style="position:absolute;left:3297;top:1401;width:199;height:216;mso-wrap-style:none;v-text-anchor:middle" type="_x0000_t123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3323;top:879;width:25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972;width:583;height:5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1084;width:50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3" fillcolor="white" stroked="t" o:allowincell="f" style="position:absolute;left:4037;top:668;width:1418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4" fillcolor="white" stroked="t" o:allowincell="f" style="position:absolute;left:4249;top:1043;width:1018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05" fillcolor="black" stroked="t" o:allowincell="f" style="position:absolute;left:4229;top:1241;width:42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ID="椭圆 106" fillcolor="black" stroked="t" o:allowincell="f" style="position:absolute;left:5247;top:1228;width:42;height:46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alt="组合 110" style="position:absolute;left:4995;top:497;width:59;height:328">
                  <v:rect id="shape_0" ID="矩形 107" fillcolor="white" stroked="f" o:allowincell="f" style="position:absolute;left:4995;top:557;width:58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995,584" to="4995,737" ID="直接连接符 10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045,497" to="5045,825" ID="直接连接符 1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115" style="position:absolute;left:4311;top:554;width:238;height:161">
                  <v:rect id="shape_0" ID="矩形 111" fillcolor="white" stroked="f" o:allowincell="f" style="position:absolute;left:4339;top:556;width:183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14" style="position:absolute;left:4311;top:554;width:238;height:133">
                    <v:line id="shape_0" from="4351,554" to="4550,650" ID="直接连接符 11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13" fillcolor="white" stroked="t" o:allowincell="f" style="position:absolute;left:4311;top:637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shape id="shape_0" ID="流程图: 汇总连接 116" fillcolor="white" stroked="t" o:allowincell="f" style="position:absolute;left:4901;top:1388;width:198;height:216;mso-wrap-style:none;v-text-anchor:middle" type="_x0000_t123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alt="组合 121" style="position:absolute;left:4430;top:1393;width:238;height:160">
                  <v:rect id="shape_0" ID="矩形 117" fillcolor="white" stroked="f" o:allowincell="f" style="position:absolute;left:4458;top:1395;width:183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20" style="position:absolute;left:4430;top:1393;width:238;height:133">
                    <v:line id="shape_0" from="4470,1393" to="4669,1489" ID="直接连接符 1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19" fillcolor="white" stroked="t" o:allowincell="f" style="position:absolute;left:4430;top:1476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oval id="shape_0" ID="椭圆 122" fillcolor="white" stroked="t" o:allowincell="f" style="position:absolute;left:4636;top:930;width:220;height:241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shape id="shape_0" stroked="f" o:allowincell="f" style="position:absolute;left:4670;top:868;width:23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992;width:541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9;top:1070;width:51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549;width:57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28" fillcolor="white" stroked="t" o:allowincell="f" style="position:absolute;left:5650;top:660;width:1417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78;top:1071;width:51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30" fillcolor="white" stroked="t" o:allowincell="f" style="position:absolute;left:5862;top:1043;width:1016;height: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31" fillcolor="black" stroked="t" o:allowincell="f" style="position:absolute;left:5835;top:1235;width:41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6522;top:852;width:23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36" style="position:absolute;left:6602;top:495;width:58;height:328">
                  <v:rect id="shape_0" ID="矩形 133" fillcolor="white" stroked="f" o:allowincell="f" style="position:absolute;left:6602;top:555;width:57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602,582" to="6602,735" ID="直接连接符 13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651,495" to="6651,823" ID="直接连接符 1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141" style="position:absolute;left:5928;top:561;width:238;height:161">
                  <v:rect id="shape_0" ID="矩形 137" fillcolor="white" stroked="f" o:allowincell="f" style="position:absolute;left:5956;top:563;width:182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40" style="position:absolute;left:5928;top:561;width:238;height:133">
                    <v:line id="shape_0" from="5968,561" to="6166,657" ID="直接连接符 13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39" fillcolor="white" stroked="t" o:allowincell="f" style="position:absolute;left:5928;top:644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oval id="shape_0" ID="椭圆 142" fillcolor="black" stroked="t" o:allowincell="f" style="position:absolute;left:6866;top:1222;width:42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5933;top:918;width:53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44" fillcolor="white" stroked="t" o:allowincell="f" style="position:absolute;left:6496;top:906;width:219;height:24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group id="shape_0" alt="组合 149" style="position:absolute;left:6034;top:932;width:239;height:161">
                  <v:rect id="shape_0" ID="矩形 145" fillcolor="white" stroked="f" o:allowincell="f" style="position:absolute;left:6062;top:934;width:183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48" style="position:absolute;left:6034;top:932;width:239;height:134">
                    <v:line id="shape_0" from="6074,932" to="6273,1028" ID="直接连接符 14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47" fillcolor="white" stroked="t" o:allowincell="f" style="position:absolute;left:6034;top:1015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shape id="shape_0" stroked="f" o:allowincell="f" style="position:absolute;left:6235;top:1085;width:51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汇总连接 151" fillcolor="white" stroked="t" o:allowincell="f" style="position:absolute;left:6258;top:1387;width:199;height:216;mso-wrap-style:none;v-text-anchor:middle" type="_x0000_t123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6535;top:865;width:25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744;width:57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5" fillcolor="white" stroked="t" o:allowincell="f" style="position:absolute;left:7209;top:680;width:1417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56" fillcolor="white" stroked="t" o:allowincell="f" style="position:absolute;left:7914;top:1055;width:447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57" fillcolor="black" stroked="t" o:allowincell="f" style="position:absolute;left:7893;top:1253;width:42;height:44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ID="椭圆 158" fillcolor="black" stroked="t" o:allowincell="f" style="position:absolute;left:8353;top:1240;width:41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alt="组合 162" style="position:absolute;left:8167;top:509;width:58;height:328">
                  <v:rect id="shape_0" ID="矩形 159" fillcolor="white" stroked="f" o:allowincell="f" style="position:absolute;left:8167;top:569;width:57;height:1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167,596" to="8167,749" ID="直接连接符 1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16,509" to="8216,837" ID="直接连接符 16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167" style="position:absolute;left:7403;top:566;width:238;height:159">
                  <v:rect id="shape_0" ID="矩形 163" fillcolor="white" stroked="f" o:allowincell="f" style="position:absolute;left:7431;top:568;width:183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66" style="position:absolute;left:7403;top:566;width:238;height:133">
                    <v:line id="shape_0" from="7443,566" to="7642,662" ID="直接连接符 164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65" fillcolor="white" stroked="t" o:allowincell="f" style="position:absolute;left:7403;top:649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shape id="shape_0" ID="流程图: 汇总连接 168" fillcolor="white" stroked="t" o:allowincell="f" style="position:absolute;left:8049;top:1384;width:198;height:216;mso-wrap-style:none;v-text-anchor:middle" type="_x0000_t123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alt="组合 173" style="position:absolute;left:7416;top:1159;width:238;height:159">
                  <v:rect id="shape_0" ID="矩形 169" fillcolor="white" stroked="f" o:allowincell="f" style="position:absolute;left:7444;top:1161;width:183;height:15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alt="组合 172" style="position:absolute;left:7416;top:1159;width:238;height:133">
                    <v:line id="shape_0" from="7456,1159" to="7655,1255" ID="直接连接符 17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ID="椭圆 171" fillcolor="white" stroked="t" o:allowincell="f" style="position:absolute;left:7416;top:1242;width:46;height: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v:group>
                </v:group>
                <v:shape id="shape_0" stroked="f" o:allowincell="f" style="position:absolute;left:7315;top:801;width:541;height:5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1063;width:51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76" fillcolor="white" stroked="t" o:allowincell="f" style="position:absolute;left:8040;top:884;width:220;height:239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shape id="shape_0" stroked="f" o:allowincell="f" style="position:absolute;left:8067;top:829;width:23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113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35" style="position:absolute;left:199;top:460;width:2141;height:2124">
                  <v:shape id="shape_0" stroked="f" o:allowincell="f" style="position:absolute;left:1180;top:1930;width:710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465;width:553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6;top:980;width:45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;top:1161;width:69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;top:460;width:51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39" style="position:absolute;left:847;top:1535;width:497;height:375">
                    <v:group id="shape_0" alt="组合 194" style="position:absolute;left:847;top:1535;width:429;height:175">
                      <v:roundrect id="shape_0" ID="圆角矩形 186" fillcolor="#99ccff" stroked="t" o:allowincell="f" style="position:absolute;left:847;top:1536;width:95;height:49;flip:x;mso-wrap-style:none;v-text-anchor:middle;rotation:339">
                        <v:fill o:detectmouseclick="t" type="solid" color2="#663300" opacity="0.4"/>
                        <v:stroke color="black" weight="9360" joinstyle="round" endcap="flat"/>
                        <w10:wrap type="none"/>
                      </v:roundrect>
                      <v:group id="shape_0" alt="组合 189" style="position:absolute;left:915;top:1536;width:60;height:102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ID="立方体 187" fillcolor="#99ccff" stroked="f" o:allowincell="f" style="position:absolute;left:922;top:1536;width:44;height:99;mso-wrap-style:none;v-text-anchor:middle;rotation:16" type="_x0000_t16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ID="任意多边形 188" coordsize="398,555" path="m0,30l180,0l345,113l398,525l225,555l75,458l8,38e" stroked="t" o:allowincell="f" style="position:absolute;left:915;top:1535;width:59;height:98;flip:x;mso-wrap-style:none;v-text-anchor:middle;rotation:354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ID="任意多边形 190" coordsize="1853,647" path="m0,382l1793,0l1853,247l60,647l0,382xe" fillcolor="silver" stroked="f" o:allowincell="f" style="position:absolute;left:996;top:1595;width:278;height:114;flip:x;mso-wrap-style:none;v-text-anchor:middle;rotation:352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任意多边形 191" coordsize="397,277" path="m0,30l345,0l397,277l60,277l0,30xe" fillcolor="white" stroked="f" o:allowincell="f" style="position:absolute;left:952;top:1567;width:58;height:48;flip:x;mso-wrap-style:none;v-text-anchor:middle;rotation:35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任意多边形 192" coordsize="119,282" path="m0,5l65,0l119,272l54,282l0,5xe" fillcolor="silver" stroked="f" o:allowincell="f" style="position:absolute;left:952;top:1567;width:10;height:45;flip:x;mso-wrap-style:none;v-text-anchor:middle;rotation:346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任意多边形 193" coordsize="2190,677" path="m0,412l1793,30l2138,0l2190,277l1853,277l60,677l0,412xe" stroked="t" o:allowincell="f" style="position:absolute;left:944;top:1587;width:329;height:119;flip:x;mso-wrap-style:none;v-text-anchor:middle;rotation:352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198" style="position:absolute;left:918;top:1769;width:426;height:141">
                      <v:shape id="shape_0" ID="任意多边形 195" coordsize="2804,533" path="m45,0l2783,15l2804,532l0,533l45,0xe" fillcolor="#99ccff" stroked="f" o:allowincell="f" style="position:absolute;left:919;top:1769;width:422;height:96;flip:x;mso-wrap-style:none;v-text-anchor:middle">
                        <v:fill o:detectmouseclick="t" type="solid" color2="#663300" opacity="0.44"/>
                        <v:stroke color="#3465a4" joinstyle="round" endcap="flat"/>
                        <w10:wrap type="none"/>
                      </v:shape>
                      <v:rect id="shape_0" ID="矩形 196" fillcolor="#99ccff" stroked="f" o:allowincell="f" style="position:absolute;left:920;top:1871;width:424;height:37;flip:x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shape id="shape_0" ID="任意多边形 197" coordsize="2820,795" path="m49,0l2794,0l2820,565l2817,780l12,795l0,573l49,0xe" stroked="t" o:allowincell="f" style="position:absolute;left:920;top:1771;width:424;height:13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206" style="position:absolute;left:1228;top:1686;width:45;height:131">
                      <v:rect id="shape_0" ID="矩形 199" fillcolor="white" stroked="t" o:allowincell="f" style="position:absolute;left:1229;top:1686;width:44;height:13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200" fillcolor="silver" stroked="f" o:allowincell="f" style="position:absolute;left:1229;top:1785;width:44;height:3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01" fillcolor="white" stroked="f" o:allowincell="f" style="position:absolute;left:1229;top:1769;width:44;height:13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229,1770" to="1273,1770" ID="直接连接符 202" stroked="t" o:allowincell="f" style="position:absolute;flip:x">
                        <v:stroke color="silver" weight="19080" joinstyle="round" endcap="flat"/>
                        <v:fill o:detectmouseclick="t" on="false"/>
                        <w10:wrap type="none"/>
                      </v:line>
                      <v:rect id="shape_0" ID="矩形 203" fillcolor="silver" stroked="f" o:allowincell="f" style="position:absolute;left:1229;top:1686;width:44;height:37;flip:x;mso-wrap-style:none;v-text-anchor:middle">
                        <v:fill o:detectmouseclick="t" type="solid" color2="#3f3f3f" opacity="0.62"/>
                        <v:stroke color="#3465a4" joinstyle="round" endcap="flat"/>
                        <w10:wrap type="none"/>
                      </v:rect>
                      <v:oval id="shape_0" ID="椭圆 204" fillcolor="#ff9900" stroked="f" o:allowincell="f" style="position:absolute;left:1245;top:1694;width:15;height:17;flip:x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oval>
                      <v:oval id="shape_0" ID="椭圆 205" fillcolor="white" stroked="t" o:allowincell="f" style="position:absolute;left:1248;top:1697;width:9;height:11;flip:x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</v:group>
                    <v:group id="shape_0" alt="组合 212" style="position:absolute;left:999;top:1686;width:47;height:133">
                      <v:rect id="shape_0" ID="矩形 207" fillcolor="silver" stroked="f" o:allowincell="f" style="position:absolute;left:1002;top:1741;width:44;height:77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08" fillcolor="silver" stroked="f" o:allowincell="f" style="position:absolute;left:1001;top:1712;width:44;height:41;flip:x;mso-wrap-style:none;v-text-anchor:middle">
                        <v:fill o:detectmouseclick="t" type="solid" color2="#3f3f3f" opacity="0.38"/>
                        <v:stroke color="#3465a4" joinstyle="round" endcap="flat"/>
                        <w10:wrap type="none"/>
                      </v:rect>
                      <v:rect id="shape_0" ID="矩形 209" fillcolor="silver" stroked="f" o:allowincell="f" style="position:absolute;left:1002;top:1710;width:44;height:6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10" stroked="t" o:allowincell="f" style="position:absolute;left:1002;top:1686;width:44;height:130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211" fillcolor="black" stroked="f" o:allowincell="f" style="position:absolute;left:1002;top:1693;width:44;height: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group id="shape_0" alt="组合 225" style="position:absolute;left:1277;top:1750;width:55;height:98">
                      <v:oval id="shape_0" ID="椭圆 213" fillcolor="silver" stroked="t" o:allowincell="f" style="position:absolute;left:1278;top:1819;width:54;height:28;flip:x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14" fillcolor="black" stroked="t" o:allowincell="f" style="position:absolute;left:1291;top:1820;width:28;height:19;flip:x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ID="圆柱形 215" fillcolor="red" stroked="t" o:allowincell="f" style="position:absolute;left:1290;top:1792;width:32;height:44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216" fillcolor="red" stroked="t" o:allowincell="f" style="position:absolute;left:1287;top:1750;width:39;height:53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217" fillcolor="#a50021" stroked="t" o:allowincell="f" style="position:absolute;left:1291;top:1751;width:28;height:6;flip:x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1290,1763" to="1290,1798" ID="直接连接符 218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306,1806" to="1306,1834" ID="直接连接符 219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1313,1766" to="1313,1801" ID="直接连接符 220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322,1763" to="1322,1798" ID="直接连接符 221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300,1766" to="1300,1801" ID="直接连接符 222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294,1804" to="1294,1832" ID="直接连接符 223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317,1804" to="1317,1832" ID="直接连接符 224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  <v:group id="shape_0" alt="组合 238" style="position:absolute;left:938;top:1750;width:55;height:98">
                      <v:oval id="shape_0" ID="椭圆 226" fillcolor="silver" stroked="t" o:allowincell="f" style="position:absolute;left:939;top:1819;width:54;height:28;flip:x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27" fillcolor="black" stroked="t" o:allowincell="f" style="position:absolute;left:952;top:1820;width:28;height:19;flip:x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 id="shape_0" ID="圆柱形 228" fillcolor="red" stroked="t" o:allowincell="f" style="position:absolute;left:951;top:1792;width:32;height:44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229" fillcolor="red" stroked="t" o:allowincell="f" style="position:absolute;left:948;top:1750;width:39;height:53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230" fillcolor="#a50021" stroked="t" o:allowincell="f" style="position:absolute;left:952;top:1751;width:28;height:6;flip:x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951,1763" to="951,1798" ID="直接连接符 231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967,1806" to="967,1834" ID="直接连接符 232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974,1766" to="974,1801" ID="直接连接符 233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983,1763" to="983,1798" ID="直接连接符 234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961,1766" to="961,1801" ID="直接连接符 235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955,1804" to="955,1832" ID="直接连接符 236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978,1804" to="978,1832" ID="直接连接符 237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293" style="position:absolute;left:199;top:862;width:497;height:375">
                    <v:group id="shape_0" alt="组合 248" style="position:absolute;left:199;top:862;width:428;height:174">
                      <v:roundrect id="shape_0" ID="圆角矩形 240" fillcolor="#99ccff" stroked="t" o:allowincell="f" style="position:absolute;left:199;top:862;width:95;height:49;flip:x;mso-wrap-style:none;v-text-anchor:middle;rotation:339">
                        <v:fill o:detectmouseclick="t" type="solid" color2="#663300" opacity="0.4"/>
                        <v:stroke color="black" weight="9360" joinstyle="round" endcap="flat"/>
                        <w10:wrap type="none"/>
                      </v:roundrect>
                      <v:group id="shape_0" alt="组合 243" style="position:absolute;left:267;top:862;width:60;height:100">
                        <v:shape id="shape_0" ID="立方体 241" fillcolor="#99ccff" stroked="f" o:allowincell="f" style="position:absolute;left:273;top:862;width:44;height:98;mso-wrap-style:none;v-text-anchor:middle;rotation:16" type="_x0000_t16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ID="任意多边形 242" coordsize="398,555" path="m0,30l180,0l345,113l398,525l225,555l75,458l8,38e" stroked="t" o:allowincell="f" style="position:absolute;left:266;top:861;width:59;height:97;flip:x;mso-wrap-style:none;v-text-anchor:middle;rotation:354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ID="任意多边形 244" coordsize="1853,647" path="m0,382l1793,0l1853,247l60,647l0,382xe" fillcolor="silver" stroked="f" o:allowincell="f" style="position:absolute;left:347;top:921;width:278;height:113;flip:x;mso-wrap-style:none;v-text-anchor:middle;rotation:352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任意多边形 245" coordsize="397,277" path="m0,30l345,0l397,277l60,277l0,30xe" fillcolor="white" stroked="f" o:allowincell="f" style="position:absolute;left:304;top:893;width:58;height:47;flip:x;mso-wrap-style:none;v-text-anchor:middle;rotation:35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任意多边形 246" coordsize="119,282" path="m0,5l65,0l119,272l54,282l0,5xe" fillcolor="silver" stroked="f" o:allowincell="f" style="position:absolute;left:304;top:892;width:10;height:45;flip:x;mso-wrap-style:none;v-text-anchor:middle;rotation:346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任意多边形 247" coordsize="2190,677" path="m0,412l1793,30l2138,0l2190,277l1853,277l60,677l0,412xe" stroked="t" o:allowincell="f" style="position:absolute;left:296;top:913;width:329;height:118;flip:x;mso-wrap-style:none;v-text-anchor:middle;rotation:352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252" style="position:absolute;left:270;top:1094;width:426;height:142">
                      <v:shape id="shape_0" ID="任意多边形 249" coordsize="2804,533" path="m45,0l2783,15l2804,532l0,533l45,0xe" fillcolor="#99ccff" stroked="f" o:allowincell="f" style="position:absolute;left:271;top:1094;width:422;height:96;flip:x;mso-wrap-style:none;v-text-anchor:middle">
                        <v:fill o:detectmouseclick="t" type="solid" color2="#663300" opacity="0.44"/>
                        <v:stroke color="#3465a4" joinstyle="round" endcap="flat"/>
                        <w10:wrap type="none"/>
                      </v:shape>
                      <v:rect id="shape_0" ID="矩形 250" fillcolor="#99ccff" stroked="f" o:allowincell="f" style="position:absolute;left:272;top:1196;width:424;height:37;flip:x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shape id="shape_0" ID="任意多边形 251" coordsize="2820,795" path="m49,0l2794,0l2820,565l2817,780l12,795l0,573l49,0xe" stroked="t" o:allowincell="f" style="position:absolute;left:272;top:1096;width:424;height:13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260" style="position:absolute;left:580;top:1012;width:45;height:131">
                      <v:rect id="shape_0" ID="矩形 253" fillcolor="white" stroked="t" o:allowincell="f" style="position:absolute;left:581;top:1012;width:44;height:13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254" fillcolor="silver" stroked="f" o:allowincell="f" style="position:absolute;left:581;top:1111;width:44;height:30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55" fillcolor="white" stroked="f" o:allowincell="f" style="position:absolute;left:581;top:1095;width:44;height:13;flip:x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81,1096" to="625,1096" ID="直接连接符 256" stroked="t" o:allowincell="f" style="position:absolute;flip:x">
                        <v:stroke color="silver" weight="19080" joinstyle="round" endcap="flat"/>
                        <v:fill o:detectmouseclick="t" on="false"/>
                        <w10:wrap type="none"/>
                      </v:line>
                      <v:rect id="shape_0" ID="矩形 257" fillcolor="silver" stroked="f" o:allowincell="f" style="position:absolute;left:581;top:1012;width:44;height:37;flip:x;mso-wrap-style:none;v-text-anchor:middle">
                        <v:fill o:detectmouseclick="t" type="solid" color2="#3f3f3f" opacity="0.62"/>
                        <v:stroke color="#3465a4" joinstyle="round" endcap="flat"/>
                        <w10:wrap type="none"/>
                      </v:rect>
                      <v:oval id="shape_0" ID="椭圆 258" fillcolor="#ff9900" stroked="f" o:allowincell="f" style="position:absolute;left:597;top:1020;width:15;height:17;flip:x;mso-wrap-style:none;v-text-anchor:middle">
                        <v:fill o:detectmouseclick="t" type="solid" color2="#0066ff"/>
                        <v:stroke color="#3465a4" joinstyle="round" endcap="flat"/>
                        <w10:wrap type="none"/>
                      </v:oval>
                      <v:oval id="shape_0" ID="椭圆 259" fillcolor="white" stroked="t" o:allowincell="f" style="position:absolute;left:600;top:1023;width:9;height:11;flip:x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</v:group>
                    <v:group id="shape_0" alt="组合 266" style="position:absolute;left:351;top:1012;width:47;height:132">
                      <v:rect id="shape_0" ID="矩形 261" fillcolor="silver" stroked="f" o:allowincell="f" style="position:absolute;left:354;top:1067;width:44;height:76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62" fillcolor="silver" stroked="f" o:allowincell="f" style="position:absolute;left:353;top:1038;width:44;height:41;flip:x;mso-wrap-style:none;v-text-anchor:middle">
                        <v:fill o:detectmouseclick="t" type="solid" color2="#3f3f3f" opacity="0.38"/>
                        <v:stroke color="#3465a4" joinstyle="round" endcap="flat"/>
                        <w10:wrap type="none"/>
                      </v:rect>
                      <v:rect id="shape_0" ID="矩形 263" fillcolor="silver" stroked="f" o:allowincell="f" style="position:absolute;left:354;top:1036;width:44;height:6;flip:x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ID="矩形 264" stroked="t" o:allowincell="f" style="position:absolute;left:354;top:1012;width:44;height:12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265" fillcolor="black" stroked="f" o:allowincell="f" style="position:absolute;left:354;top:1019;width:44;height:3;flip:x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group id="shape_0" alt="组合 279" style="position:absolute;left:629;top:1076;width:55;height:98">
                      <v:oval id="shape_0" ID="椭圆 267" fillcolor="silver" stroked="t" o:allowincell="f" style="position:absolute;left:630;top:1145;width:54;height:28;flip:x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68" fillcolor="black" stroked="t" o:allowincell="f" style="position:absolute;left:643;top:1146;width:28;height:19;flip:x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 id="shape_0" ID="圆柱形 269" fillcolor="red" stroked="t" o:allowincell="f" style="position:absolute;left:642;top:1118;width:32;height:44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270" fillcolor="red" stroked="t" o:allowincell="f" style="position:absolute;left:639;top:1076;width:39;height:53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271" fillcolor="#a50021" stroked="t" o:allowincell="f" style="position:absolute;left:643;top:1077;width:28;height:6;flip:x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642,1089" to="642,1124" ID="直接连接符 272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658,1132" to="658,1160" ID="直接连接符 273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665,1092" to="665,1127" ID="直接连接符 274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674,1089" to="674,1124" ID="直接连接符 275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652,1092" to="652,1127" ID="直接连接符 276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646,1130" to="646,1158" ID="直接连接符 277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669,1130" to="669,1158" ID="直接连接符 278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  <v:group id="shape_0" alt="组合 292" style="position:absolute;left:290;top:1076;width:55;height:98">
                      <v:oval id="shape_0" ID="椭圆 280" fillcolor="silver" stroked="t" o:allowincell="f" style="position:absolute;left:291;top:1145;width:54;height:28;flip:x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81" fillcolor="black" stroked="t" o:allowincell="f" style="position:absolute;left:304;top:1146;width:28;height:19;flip:x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 id="shape_0" ID="圆柱形 282" fillcolor="red" stroked="t" o:allowincell="f" style="position:absolute;left:303;top:1118;width:32;height:44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283" fillcolor="red" stroked="t" o:allowincell="f" style="position:absolute;left:300;top:1076;width:39;height:53;flip:x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284" fillcolor="#a50021" stroked="t" o:allowincell="f" style="position:absolute;left:304;top:1077;width:28;height:6;flip:x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303,1089" to="303,1124" ID="直接连接符 285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319,1132" to="319,1160" ID="直接连接符 286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326,1092" to="326,1127" ID="直接连接符 287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335,1089" to="335,1124" ID="直接连接符 288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313,1092" to="313,1127" ID="直接连接符 289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307,1130" to="307,1158" ID="直接连接符 290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330,1130" to="330,1158" ID="直接连接符 291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32" style="position:absolute;left:1749;top:1340;width:492;height:343">
                    <v:shape id="shape_0" ID="任意多边形 294" coordsize="43200,39505" path="m8876,39055c3298,34989,0,28502,0,21600c0,9670,9670,0,21600,0c33529,0,43200,9670,43200,21600c43200,28779,39632,35489,33681,39505em8876,39055c3298,34989,0,28502,0,21600c0,9670,9670,0,21600,0c33529,0,43200,9670,43200,21600c43200,28779,39632,35489,33681,39505l21600,21600l8876,39055xe" stroked="t" o:allowincell="f" style="position:absolute;left:1933;top:1340;width:136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298" style="position:absolute;left:1749;top:1530;width:492;height:153">
                      <v:shape id="shape_0" ID="任意多边形 295" coordsize="2804,533" path="m45,0l2783,15l2804,532l0,533l45,0xe" fillcolor="#99ccff" stroked="f" o:allowincell="f" style="position:absolute;left:1753;top:1530;width:487;height:103;mso-wrap-style:none;v-text-anchor:middle">
                        <v:fill o:detectmouseclick="t" type="solid" color2="#663300" opacity="0.44"/>
                        <v:stroke color="#3465a4" joinstyle="round" endcap="flat"/>
                        <w10:wrap type="none"/>
                      </v:shape>
                      <v:rect id="shape_0" ID="矩形 296" fillcolor="#99ccff" stroked="f" o:allowincell="f" style="position:absolute;left:1749;top:1639;width:490;height:3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shape id="shape_0" ID="任意多边形 297" coordsize="2820,795" path="m49,0l2794,0l2820,565l2817,780l12,795l0,573l49,0xe" stroked="t" o:allowincell="f" style="position:absolute;left:1749;top:1532;width:490;height:14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311" style="position:absolute;left:1771;top:1509;width:71;height:95">
                      <v:oval id="shape_0" ID="椭圆 299" fillcolor="silver" stroked="t" o:allowincell="f" style="position:absolute;left:1771;top:1576;width:70;height:27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300" fillcolor="black" stroked="t" o:allowincell="f" style="position:absolute;left:1788;top:1578;width:37;height:1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 id="shape_0" ID="圆柱形 301" fillcolor="red" stroked="t" o:allowincell="f" style="position:absolute;left:1784;top:1550;width:42;height:43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302" fillcolor="red" stroked="t" o:allowincell="f" style="position:absolute;left:1779;top:1509;width:51;height:52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303" fillcolor="#a50021" stroked="t" o:allowincell="f" style="position:absolute;left:1787;top:1510;width:37;height:6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1827,1522" to="1827,1557" ID="直接连接符 304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806,1564" to="1806,1592" ID="直接连接符 305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1797,1525" to="1797,1560" ID="直接连接符 306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785,1522" to="1785,1557" ID="直接连接符 307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813,1524" to="1813,1559" ID="直接连接符 308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821,1562" to="1821,1590" ID="直接连接符 309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1792,1562" to="1792,1590" ID="直接连接符 310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ID="流程图: 磁盘 312" fillcolor="#767676" stroked="t" o:allowincell="f" style="position:absolute;left:1946;top:1499;width:109;height:104;mso-wrap-style:none;v-text-anchor:middle" type="_x0000_t132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ID="流程图: 磁盘 313" fillcolor="#767676" stroked="t" o:allowincell="f" style="position:absolute;left:1956;top:1466;width:90;height:50;mso-wrap-style:none;v-text-anchor:middle" type="_x0000_t132">
                      <v:fill o:detectmouseclick="t" color2="white"/>
                      <v:stroke color="black" weight="9360" joinstyle="round" endcap="flat"/>
                      <w10:wrap type="none"/>
                    </v:shape>
                    <v:oval id="shape_0" ID="椭圆 314" fillcolor="gray" stroked="f" o:allowincell="f" style="position:absolute;left:1950;top:1451;width:102;height:25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oval>
                    <v:shape id="shape_0" ID="流程图: 磁盘 315" fillcolor="#ccffff" stroked="f" o:allowincell="f" style="position:absolute;left:1987;top:1445;width:25;height:20;mso-wrap-style:none;v-text-anchor:middle" type="_x0000_t132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ID="任意多边形 316" coordsize="105,180" path="m0,0l105,180e" stroked="t" o:allowincell="f" style="position:absolute;left:1983;top:1425;width:11;height:23;mso-wrap-style:none;v-text-anchor:middle">
                      <v:fill o:detectmouseclick="t" on="false"/>
                      <v:stroke color="#ff9900" weight="9360" joinstyle="round" endcap="flat"/>
                      <w10:wrap type="none"/>
                    </v:shape>
                    <v:shape id="shape_0" ID="任意多边形 317" coordsize="75,157" path="m75,0l0,157e" stroked="t" o:allowincell="f" style="position:absolute;left:2005;top:1424;width:8;height:20;mso-wrap-style:none;v-text-anchor:middle">
                      <v:fill o:detectmouseclick="t" on="false"/>
                      <v:stroke color="#ff9900" weight="9360" joinstyle="round" endcap="flat"/>
                      <w10:wrap type="none"/>
                    </v:shape>
                    <v:group id="shape_0" alt="组合 330" style="position:absolute;left:2148;top:1509;width:71;height:95">
                      <v:oval id="shape_0" ID="椭圆 318" fillcolor="silver" stroked="t" o:allowincell="f" style="position:absolute;left:2148;top:1576;width:70;height:27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319" fillcolor="black" stroked="t" o:allowincell="f" style="position:absolute;left:2165;top:1578;width:37;height:1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oval>
                      <v:shape id="shape_0" ID="圆柱形 320" fillcolor="red" stroked="t" o:allowincell="f" style="position:absolute;left:2161;top:1550;width:42;height:43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ID="圆柱形 321" fillcolor="red" stroked="t" o:allowincell="f" style="position:absolute;left:2156;top:1509;width:51;height:52;mso-wrap-style:none;v-text-anchor:middle" type="_x0000_t22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oval id="shape_0" ID="椭圆 322" fillcolor="#a50021" stroked="t" o:allowincell="f" style="position:absolute;left:2164;top:1510;width:37;height:6;mso-wrap-style:none;v-text-anchor:middle">
                        <v:fill o:detectmouseclick="t" type="solid" color2="#5affde"/>
                        <v:stroke color="black" weight="9360" joinstyle="round" endcap="flat"/>
                        <w10:wrap type="none"/>
                      </v:oval>
                      <v:line id="shape_0" from="2204,1522" to="2204,1557" ID="直接连接符 323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2183,1564" to="2183,1592" ID="直接连接符 324" stroked="t" o:allowincell="f" style="position:absolute">
                        <v:stroke color="#ff9900" weight="28440" joinstyle="round" endcap="flat"/>
                        <v:fill o:detectmouseclick="t" on="false"/>
                        <w10:wrap type="none"/>
                      </v:line>
                      <v:line id="shape_0" from="2174,1525" to="2174,1560" ID="直接连接符 325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2162,1522" to="2162,1557" ID="直接连接符 326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2190,1524" to="2190,1559" ID="直接连接符 327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2198,1562" to="2198,1590" ID="直接连接符 328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  <v:line id="shape_0" from="2169,1562" to="2169,1590" ID="直接连接符 329" stroked="t" o:allowincell="f" style="position:absolute">
                        <v:stroke color="#ff9900" weight="19080" joinstyle="round" endcap="flat"/>
                        <v:fill o:detectmouseclick="t" on="false"/>
                        <w10:wrap type="none"/>
                      </v:line>
                    </v:group>
                    <v:shape id="shape_0" ID="任意多边形 331" coordsize="1253,385" path="m0,380c8,330,14,256,55,228c74,215,116,203,116,203c153,216,162,210,185,252c192,264,207,287,196,290c176,295,136,266,136,266c138,236,136,206,145,178c162,124,245,122,286,104c319,109,362,87,386,117c405,140,391,188,376,216c370,229,356,200,346,191c339,167,319,142,326,117c331,97,372,66,386,54c450,59,521,30,577,68c604,86,581,147,566,178c561,191,546,162,537,153c566,0,600,69,767,79c764,117,774,160,758,191c731,246,712,162,707,142c718,129,726,112,738,104c756,91,798,79,798,79c918,96,921,64,938,203c920,353,926,279,908,216c925,116,913,112,999,129c1033,157,1065,172,1099,203c1094,267,1111,385,1039,352c1063,224,1087,254,1199,266c1232,256,1230,359,1253,365e" stroked="t" o:allowincell="f" style="position:absolute;left:1984;top:1413;width:28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任意多边形 333" coordsize="2094,1104" path="m0,0c21,66,40,245,127,396c214,547,364,815,554,910c744,1005,1265,1104,1406,863c1761,793,1950,606,2094,538e" stroked="t" o:allowincell="f" style="position:absolute;left:313;top:1172;width:1498;height:8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34" coordsize="1644,996" path="m343,996c322,900,0,584,217,418c434,252,1347,87,1644,0e" stroked="t" o:allowincell="f" style="position:absolute;left:697;top:1049;width:1176;height:7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35" coordsize="420,831" path="m0,831c28,769,144,633,167,459c190,285,171,283,214,142c247,0,378,97,420,85e" stroked="t" o:allowincell="f" style="position:absolute;left:670;top:527;width:299;height:6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345" style="position:absolute;left:1797;top:658;width:390;height:446">
                    <v:group id="shape_0" alt="组合 342" style="position:absolute;left:1797;top:658;width:390;height:446">
                      <v:shape id="shape_0" ID="圆柱形 336" fillcolor="white" stroked="t" o:allowincell="f" style="position:absolute;left:1891;top:659;width:294;height:401;mso-wrap-style:none;v-text-anchor:middle;rotation:270" type="_x0000_t2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oundrect id="shape_0" ID="圆角矩形 337" fillcolor="white" stroked="t" o:allowincell="f" style="position:absolute;left:1909;top:988;width:24;height:114;mso-wrap-style:none;v-text-anchor:middle;rotation:351">
                        <v:fill o:detectmouseclick="t" type="solid" color2="black"/>
                        <v:stroke color="black" weight="9360" joinstyle="round" endcap="flat"/>
                        <w10:wrap type="none"/>
                      </v:roundrect>
                      <v:roundrect id="shape_0" ID="圆角矩形 338" fillcolor="white" stroked="t" o:allowincell="f" style="position:absolute;left:1870;top:965;width:24;height:114;mso-wrap-style:none;v-text-anchor:middle;rotation:9">
                        <v:fill o:detectmouseclick="t" type="solid" color2="black"/>
                        <v:stroke color="black" weight="9360" joinstyle="round" endcap="flat"/>
                        <w10:wrap type="none"/>
                      </v:roundrect>
                      <v:oval id="shape_0" ID="椭圆 339" fillcolor="white" stroked="t" o:allowincell="f" style="position:absolute;left:1865;top:759;width:67;height:2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椭圆 340" fillcolor="white" stroked="t" o:allowincell="f" style="position:absolute;left:1850;top:786;width:67;height:20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ID="圆柱形 341" fillcolor="white" stroked="t" o:allowincell="f" style="position:absolute;left:1797;top:819;width:25;height:121;mso-wrap-style:none;v-text-anchor:middle;rotation:270" type="_x0000_t2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oval id="shape_0" ID="椭圆 343" fillcolor="black" stroked="t" o:allowincell="f" style="position:absolute;left:1911;top:1075;width:8;height: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ID="椭圆 344" fillcolor="black" stroked="t" o:allowincell="f" style="position:absolute;left:1868;top:1051;width:8;height: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</v:group>
                  <v:shape id="shape_0" ID="任意多边形 346" coordsize="1437,1337" path="m0,0c223,30,1115,66,1338,175c1437,231,1419,573,1338,655c1257,737,875,555,850,668c1119,852,1116,1198,1186,1337e" stroked="t" o:allowincell="f" style="position:absolute;left:1311;top:558;width:1028;height:10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534" style="position:absolute;left:884;top:506;width:508;height:603">
                    <v:group id="shape_0" alt="组合 413" style="position:absolute;left:884;top:546;width:508;height:563">
                      <v:group id="shape_0" alt="组合 393" style="position:absolute;left:1018;top:548;width:374;height:561">
                        <v:line id="shape_0" from="1018,638" to="1018,1091" ID="直接连接符 347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18,1093" to="1024,1109" ID="直接连接符 34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25,1110" to="1143,1110" ID="直接连接符 34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45,1092" to="1151,1108" ID="直接连接符 35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53,1093" to="1159,1109" ID="直接连接符 35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61,1110" to="1279,1110" ID="直接连接符 352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81,1092" to="1287,1108" ID="直接连接符 353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18,620" to="1024,636" ID="直接连接符 354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25,550" to="1127,618" ID="直接连接符 355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53,638" to="1153,1091" ID="直接连接符 356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53,620" to="1159,636" ID="直接连接符 357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61,550" to="1255,618" ID="直接连接符 358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89,638" to="1289,1091" ID="直接连接符 359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89,620" to="1295,636" ID="直接连接符 360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97,550" to="1383,618" ID="直接连接符 361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81,1039" to="1383,1107" ID="直接连接符 362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84,1022" to="1390,1038" ID="直接连接符 363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92,555" to="1392,1022" ID="直接连接符 364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81,548" to="1392,554" ID="直接连接符 365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29,551" to="1383,551" ID="直接连接符 36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25,638" to="1143,638" ID="直接连接符 367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33,621" to="1151,621" ID="直接连接符 36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69,621" to="1287,621" ID="直接连接符 36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61,638" to="1279,638" ID="直接连接符 37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13,637" to="1319,653" ID="直接连接符 371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13,656" to="1313,1039" ID="直接连接符 372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13,1040" to="1319,1056" ID="直接连接符 373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67,602" to="1373,618" ID="直接连接符 374" stroked="t" o:allowincell="f" style="position:absolute;flip:x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20,603" to="1366,636" ID="直接连接符 375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21,1023" to="1367,1056" ID="直接连接符 376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68,1004" to="1374,1020" ID="直接连接符 377" stroked="t" o:allowincell="f" style="position:absolute;flip:y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76,621" to="1376,1004" ID="直接连接符 37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group id="shape_0" alt="组合 385" style="position:absolute;left:1033;top:656;width:103;height:419">
                          <v:roundrect id="shape_0" ID="圆角矩形 379" fillcolor="white" stroked="t" o:allowincell="f" style="position:absolute;left:1033;top:656;width:102;height:41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oundrect>
                          <v:line id="shape_0" from="1064,656" to="1064,1039" ID="直接连接符 380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101,656" to="1101,1039" ID="直接连接符 381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048,690" to="1048,1073" ID="直接连接符 382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083,690" to="1083,1073" ID="直接连接符 383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117,690" to="1117,1073" ID="直接连接符 384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group id="shape_0" alt="组合 392" style="position:absolute;left:1169;top:656;width:103;height:419">
                          <v:roundrect id="shape_0" ID="圆角矩形 386" fillcolor="white" stroked="t" o:allowincell="f" style="position:absolute;left:1169;top:656;width:102;height:418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oundrect>
                          <v:line id="shape_0" from="1200,656" to="1200,1039" ID="直接连接符 387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237,656" to="1237,1039" ID="直接连接符 388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184,690" to="1184,1073" ID="直接连接符 389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219,690" to="1219,1073" ID="直接连接符 390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1253,690" to="1253,1073" ID="直接连接符 391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任意多边形 394" path="m0,21600c0,9670,9670,0,21600,0c33529,0,43200,9670,43200,21599em0,21600c0,9670,9670,0,21600,0c33529,0,43200,9670,43200,21599l21600,21600l0,21600xe" fillcolor="white" stroked="t" o:allowincell="f" style="position:absolute;left:1326;top:1041;width:34;height:20;mso-wrap-style:none;v-text-anchor:middle;rotation:34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884,633" to="884,1086" ID="直接连接符 39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84,1087" to="891,1103" ID="直接连接符 39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92,1105" to="1010,1105" ID="直接连接符 39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11,1086" to="1017,1102" ID="直接连接符 398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19,1087" to="1026,1103" ID="直接连接符 39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84,615" to="891,631" ID="直接连接符 400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92,546" to="994,615" ID="直接连接符 401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19,615" to="1026,631" ID="直接连接符 402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95,552" to="1127,552" ID="直接连接符 40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92,633" to="1010,633" ID="直接连接符 40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900,616" to="1018,616" ID="直接连接符 40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alt="组合 412" style="position:absolute;left:900;top:650;width:103;height:419">
                        <v:roundrect id="shape_0" ID="圆角矩形 406" fillcolor="white" stroked="t" o:allowincell="f" style="position:absolute;left:900;top:650;width:102;height:41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roundrect>
                        <v:line id="shape_0" from="931,650" to="931,1033" ID="直接连接符 407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68,650" to="968,1033" ID="直接连接符 408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15,684" to="915,1067" ID="直接连接符 409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50,684" to="950,1067" ID="直接连接符 410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84,684" to="984,1067" ID="直接连接符 411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433" style="position:absolute;left:1272;top:506;width:49;height:68">
                      <v:group id="shape_0" alt="组合 427" style="position:absolute;left:1272;top:506;width:49;height:68">
                        <v:oval id="shape_0" ID="椭圆 414" fillcolor="white" stroked="t" o:allowincell="f" style="position:absolute;left:1272;top:559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15" fillcolor="white" stroked="t" o:allowincell="f" style="position:absolute;left:1279;top:506;width:33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16" fillcolor="white" stroked="t" o:allowincell="f" style="position:absolute;left:1272;top:552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17" fillcolor="white" stroked="t" o:allowincell="f" style="position:absolute;left:1272;top:546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18" fillcolor="white" stroked="t" o:allowincell="f" style="position:absolute;left:1281;top:545;width:29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19" fillcolor="white" stroked="t" o:allowincell="f" style="position:absolute;left:1283;top:545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422" style="position:absolute;left:1283;top:534;width:25;height:16">
                          <v:rect id="shape_0" ID="矩形 420" fillcolor="white" stroked="t" o:allowincell="f" style="position:absolute;left:1283;top:534;width:24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284,550" to="1305,550" ID="直接连接符 42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423" fillcolor="white" stroked="t" o:allowincell="f" style="position:absolute;left:1279;top:525;width:33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424" fillcolor="white" stroked="t" o:allowincell="f" style="position:absolute;left:1278;top:523;width:37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279,513" to="1279,531" ID="直接连接符 42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313,514" to="1313,532" ID="直接连接符 42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432" style="position:absolute;left:1283;top:518;width:24;height:19">
                        <v:line id="shape_0" from="1290,521" to="1290,537" ID="直接连接符 42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283,518" to="1283,534" ID="直接连接符 42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300,520" to="1300,536" ID="直接连接符 43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308,518" to="1308,534" ID="直接连接符 43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453" style="position:absolute;left:1140;top:506;width:50;height:68">
                      <v:group id="shape_0" alt="组合 447" style="position:absolute;left:1140;top:506;width:50;height:68">
                        <v:oval id="shape_0" ID="椭圆 434" fillcolor="white" stroked="t" o:allowincell="f" style="position:absolute;left:1140;top:559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35" fillcolor="white" stroked="t" o:allowincell="f" style="position:absolute;left:1147;top:506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36" fillcolor="white" stroked="t" o:allowincell="f" style="position:absolute;left:1140;top:552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37" fillcolor="white" stroked="t" o:allowincell="f" style="position:absolute;left:1140;top:546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38" fillcolor="white" stroked="t" o:allowincell="f" style="position:absolute;left:1149;top:545;width:30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39" fillcolor="white" stroked="t" o:allowincell="f" style="position:absolute;left:1151;top:545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442" style="position:absolute;left:1151;top:534;width:26;height:16">
                          <v:rect id="shape_0" ID="矩形 440" fillcolor="white" stroked="t" o:allowincell="f" style="position:absolute;left:1151;top:534;width:25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152,550" to="1174,550" ID="直接连接符 44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443" fillcolor="white" stroked="t" o:allowincell="f" style="position:absolute;left:1147;top:525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444" fillcolor="white" stroked="t" o:allowincell="f" style="position:absolute;left:1146;top:523;width:38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147,513" to="1147,531" ID="直接连接符 44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82,514" to="1182,532" ID="直接连接符 44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452" style="position:absolute;left:1151;top:518;width:25;height:19">
                        <v:line id="shape_0" from="1159,521" to="1159,537" ID="直接连接符 44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51,518" to="1151,534" ID="直接连接符 44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69,520" to="1169,536" ID="直接连接符 45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77,518" to="1177,534" ID="直接连接符 45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473" style="position:absolute;left:1018;top:506;width:50;height:68">
                      <v:group id="shape_0" alt="组合 467" style="position:absolute;left:1018;top:506;width:50;height:68">
                        <v:oval id="shape_0" ID="椭圆 454" fillcolor="white" stroked="t" o:allowincell="f" style="position:absolute;left:1018;top:559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55" fillcolor="white" stroked="t" o:allowincell="f" style="position:absolute;left:1025;top:506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56" fillcolor="white" stroked="t" o:allowincell="f" style="position:absolute;left:1018;top:552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57" fillcolor="white" stroked="t" o:allowincell="f" style="position:absolute;left:1018;top:546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58" fillcolor="white" stroked="t" o:allowincell="f" style="position:absolute;left:1027;top:545;width:30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59" fillcolor="white" stroked="t" o:allowincell="f" style="position:absolute;left:1029;top:545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462" style="position:absolute;left:1029;top:534;width:26;height:16">
                          <v:rect id="shape_0" ID="矩形 460" fillcolor="white" stroked="t" o:allowincell="f" style="position:absolute;left:1029;top:534;width:25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030,550" to="1052,550" ID="直接连接符 46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463" fillcolor="white" stroked="t" o:allowincell="f" style="position:absolute;left:1025;top:525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464" fillcolor="white" stroked="t" o:allowincell="f" style="position:absolute;left:1024;top:523;width:38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025,513" to="1025,531" ID="直接连接符 46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060,514" to="1060,532" ID="直接连接符 46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472" style="position:absolute;left:1029;top:518;width:25;height:19">
                        <v:line id="shape_0" from="1037,521" to="1037,537" ID="直接连接符 46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029,518" to="1029,534" ID="直接连接符 46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047,520" to="1047,536" ID="直接连接符 47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055,518" to="1055,534" ID="直接连接符 47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493" style="position:absolute;left:1091;top:547;width:49;height:69">
                      <v:group id="shape_0" alt="组合 487" style="position:absolute;left:1091;top:547;width:49;height:69">
                        <v:oval id="shape_0" ID="椭圆 474" fillcolor="white" stroked="t" o:allowincell="f" style="position:absolute;left:1091;top:600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75" fillcolor="white" stroked="t" o:allowincell="f" style="position:absolute;left:1098;top:547;width:33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76" fillcolor="white" stroked="t" o:allowincell="f" style="position:absolute;left:1091;top:593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77" fillcolor="white" stroked="t" o:allowincell="f" style="position:absolute;left:1091;top:587;width:48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78" fillcolor="white" stroked="t" o:allowincell="f" style="position:absolute;left:1100;top:586;width:29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79" fillcolor="white" stroked="t" o:allowincell="f" style="position:absolute;left:1102;top:586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482" style="position:absolute;left:1102;top:575;width:25;height:16">
                          <v:rect id="shape_0" ID="矩形 480" fillcolor="white" stroked="t" o:allowincell="f" style="position:absolute;left:1102;top:575;width:24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103,591" to="1124,591" ID="直接连接符 48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483" fillcolor="white" stroked="t" o:allowincell="f" style="position:absolute;left:1098;top:566;width:33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484" fillcolor="white" stroked="t" o:allowincell="f" style="position:absolute;left:1097;top:564;width:37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098,554" to="1098,572" ID="直接连接符 48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132,555" to="1132,573" ID="直接连接符 48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492" style="position:absolute;left:1102;top:559;width:24;height:19">
                        <v:line id="shape_0" from="1109,562" to="1109,578" ID="直接连接符 48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02,559" to="1102,575" ID="直接连接符 48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19,561" to="1119,577" ID="直接连接符 49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127,559" to="1127,575" ID="直接连接符 49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513" style="position:absolute;left:1221;top:552;width:50;height:68">
                      <v:group id="shape_0" alt="组合 507" style="position:absolute;left:1221;top:552;width:50;height:68">
                        <v:oval id="shape_0" ID="椭圆 494" fillcolor="white" stroked="t" o:allowincell="f" style="position:absolute;left:1221;top:605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95" fillcolor="white" stroked="t" o:allowincell="f" style="position:absolute;left:1228;top:552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96" fillcolor="white" stroked="t" o:allowincell="f" style="position:absolute;left:1221;top:598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97" fillcolor="white" stroked="t" o:allowincell="f" style="position:absolute;left:1221;top:592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98" fillcolor="white" stroked="t" o:allowincell="f" style="position:absolute;left:1230;top:591;width:30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499" fillcolor="white" stroked="t" o:allowincell="f" style="position:absolute;left:1232;top:591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502" style="position:absolute;left:1232;top:580;width:26;height:16">
                          <v:rect id="shape_0" ID="矩形 500" fillcolor="white" stroked="t" o:allowincell="f" style="position:absolute;left:1232;top:580;width:25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233,596" to="1255,596" ID="直接连接符 50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503" fillcolor="white" stroked="t" o:allowincell="f" style="position:absolute;left:1228;top:571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504" fillcolor="white" stroked="t" o:allowincell="f" style="position:absolute;left:1227;top:569;width:38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228,559" to="1228,577" ID="直接连接符 50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1263,560" to="1263,578" ID="直接连接符 50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512" style="position:absolute;left:1232;top:564;width:25;height:19">
                        <v:line id="shape_0" from="1240,567" to="1240,583" ID="直接连接符 50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232,564" to="1232,580" ID="直接连接符 50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250,566" to="1250,582" ID="直接连接符 51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258,564" to="1258,580" ID="直接连接符 51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533" style="position:absolute;left:952;top:537;width:50;height:68">
                      <v:group id="shape_0" alt="组合 527" style="position:absolute;left:952;top:537;width:50;height:68">
                        <v:oval id="shape_0" ID="椭圆 514" fillcolor="white" stroked="t" o:allowincell="f" style="position:absolute;left:952;top:590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515" fillcolor="white" stroked="t" o:allowincell="f" style="position:absolute;left:959;top:537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516" fillcolor="white" stroked="t" o:allowincell="f" style="position:absolute;left:952;top:583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517" fillcolor="white" stroked="t" o:allowincell="f" style="position:absolute;left:952;top:577;width:49;height: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518" fillcolor="white" stroked="t" o:allowincell="f" style="position:absolute;left:961;top:576;width:30;height:1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oval id="shape_0" ID="椭圆 519" fillcolor="white" stroked="t" o:allowincell="f" style="position:absolute;left:963;top:576;width:26;height:1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group id="shape_0" alt="组合 522" style="position:absolute;left:963;top:565;width:26;height:16">
                          <v:rect id="shape_0" ID="矩形 520" fillcolor="white" stroked="t" o:allowincell="f" style="position:absolute;left:963;top:565;width:25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964,581" to="986,581" ID="直接连接符 521" stroked="t" o:allowincell="f" style="position:absolute">
                            <v:stroke color="white" weight="19080" joinstyle="round" endcap="flat"/>
                            <v:fill o:detectmouseclick="t" on="false"/>
                            <w10:wrap type="none"/>
                          </v:line>
                        </v:group>
                        <v:oval id="shape_0" ID="椭圆 523" fillcolor="white" stroked="t" o:allowincell="f" style="position:absolute;left:959;top:556;width:34;height:1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rect id="shape_0" ID="矩形 524" fillcolor="white" stroked="t" o:allowincell="f" style="position:absolute;left:958;top:554;width:38;height: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959,544" to="959,562" ID="直接连接符 52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994,545" to="994,563" ID="直接连接符 526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532" style="position:absolute;left:963;top:549;width:26;height:18">
                        <v:line id="shape_0" from="971,552" to="971,568" ID="直接连接符 52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963,549" to="963,565" ID="直接连接符 52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981,551" to="981,567" ID="直接连接符 53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989,549" to="989,565" ID="直接连接符 53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fillcolor="white" stroked="f" o:allowincell="f" style="position:absolute;left:7343;top:1196;width:58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3;top:14;width:58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7;top:132;width:106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动机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2059,457" to="2130,863" ID="直接连接符 5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5866;top:561;width:57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560;width:58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559;width:57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spacing w:lineRule="exact" w:line="440"/>
        <w:ind w:left="315" w:hanging="315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三盏灯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eastAsia="宋体" w:cs="Times New Roman"/>
          <w:szCs w:val="21"/>
        </w:rPr>
        <w:t>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V  10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W”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eastAsia="宋体" w:cs="Times New Roman"/>
          <w:szCs w:val="21"/>
        </w:rPr>
        <w:t>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V  6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W”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eastAsia="宋体" w:cs="Times New Roman"/>
          <w:szCs w:val="21"/>
        </w:rPr>
        <w:t>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V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4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W”</w:t>
      </w:r>
      <w:r>
        <w:rPr>
          <w:rFonts w:ascii="Times New Roman" w:hAnsi="Times New Roman" w:cs="Times New Roman"/>
          <w:szCs w:val="21"/>
        </w:rPr>
        <w:t>都正常工作，则三灯中最亮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420" w:firstLine="84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仿宋" w:cs="Times New Roman"/>
          <w:szCs w:val="21"/>
          <w:lang w:val="en-US" w:eastAsia="zh-CN"/>
        </w:rPr>
        <w:t>A.</w:t>
      </w:r>
      <w:r>
        <w:rPr>
          <w:rFonts w:eastAsia="仿宋" w:cs="Times New Roman"/>
          <w:szCs w:val="21"/>
          <w:lang w:val="en-US" w:eastAsia="zh-CN"/>
        </w:rPr>
        <w:t xml:space="preserve">  </w:t>
      </w:r>
      <w:r>
        <w:rPr>
          <w:rFonts w:eastAsia="仿宋" w:cs="Times New Roman"/>
          <w:szCs w:val="21"/>
        </w:rPr>
        <w:t>“</w:t>
      </w:r>
      <w:r>
        <w:rPr>
          <w:rFonts w:eastAsia="宋体" w:cs="Times New Roman"/>
          <w:szCs w:val="21"/>
        </w:rPr>
        <w:t>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V  10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W”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420" w:firstLine="84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仿宋" w:cs="Times New Roman"/>
          <w:szCs w:val="21"/>
          <w:lang w:val="en-US" w:eastAsia="zh-CN"/>
        </w:rPr>
        <w:t xml:space="preserve">B. </w:t>
      </w:r>
      <w:r>
        <w:rPr>
          <w:rFonts w:eastAsia="仿宋" w:cs="Times New Roman"/>
          <w:szCs w:val="21"/>
          <w:lang w:val="en-US" w:eastAsia="zh-CN"/>
        </w:rPr>
        <w:t xml:space="preserve"> </w:t>
      </w:r>
      <w:r>
        <w:rPr>
          <w:rFonts w:eastAsia="仿宋" w:cs="Times New Roman"/>
          <w:szCs w:val="21"/>
        </w:rPr>
        <w:t>“</w:t>
      </w:r>
      <w:r>
        <w:rPr>
          <w:rFonts w:eastAsia="宋体" w:cs="Times New Roman"/>
          <w:szCs w:val="21"/>
        </w:rPr>
        <w:t>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V  6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W</w:t>
      </w:r>
      <w:r>
        <w:rPr>
          <w:rFonts w:eastAsia="仿宋" w:cs="Times New Roman"/>
          <w:szCs w:val="21"/>
        </w:rPr>
        <w:t>”</w:t>
      </w:r>
      <w:r>
        <w:rPr>
          <w:rFonts w:eastAsia="宋体" w:cs="Times New Roman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420" w:firstLine="84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 xml:space="preserve">C.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“22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V  40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W</w:t>
      </w:r>
      <w:r>
        <w:rPr>
          <w:rFonts w:eastAsia="仿宋" w:cs="Times New Roman"/>
          <w:szCs w:val="21"/>
        </w:rPr>
        <w:t>”</w:t>
      </w:r>
      <w:r>
        <w:rPr>
          <w:rFonts w:eastAsia="宋体" w:cs="Times New Roman"/>
          <w:szCs w:val="21"/>
        </w:rPr>
        <w:t xml:space="preserve">    </w:t>
      </w:r>
      <w:r>
        <w:rPr>
          <w:rFonts w:eastAsia="宋体" w:cs="Times New Roman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-420" w:firstLine="84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  <w:lang w:val="en-US" w:eastAsia="zh-CN"/>
        </w:rPr>
        <w:t xml:space="preserve">D. 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一样亮</w:t>
      </w:r>
    </w:p>
    <w:p>
      <w:pPr>
        <w:pStyle w:val="Normal"/>
        <w:tabs>
          <w:tab w:val="clear" w:pos="420"/>
          <w:tab w:val="right" w:pos="8051" w:leader="none"/>
        </w:tabs>
        <w:spacing w:lineRule="exact" w:line="54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6</w:t>
      </w:r>
      <w:r>
        <w:rPr>
          <w:rFonts w:ascii="Times New Roman" w:hAnsi="Times New Roman" w:cs="Times New Roman"/>
        </w:rPr>
        <w:t>．图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所示是一个简化了的玩具警车电路图。若只让电动机</w:t>
      </w:r>
      <w:r>
        <w:rPr>
          <w:rFonts w:eastAsia="宋体" w:cs="Times New Roman"/>
        </w:rPr>
        <w:t>M</w:t>
      </w:r>
      <w:r>
        <w:rPr>
          <w:rFonts w:ascii="Times New Roman" w:hAnsi="Times New Roman" w:cs="Times New Roman"/>
        </w:rPr>
        <w:t>工作，应</w:t>
      </w:r>
      <w:r>
        <w:rPr>
          <w:rFonts w:eastAsia="宋体" w:cs="Times New Roman"/>
        </w:rPr>
        <w:tab/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710</wp:posOffset>
                </wp:positionH>
                <wp:positionV relativeFrom="paragraph">
                  <wp:posOffset>160655</wp:posOffset>
                </wp:positionV>
                <wp:extent cx="1273175" cy="1172210"/>
                <wp:effectExtent l="5080" t="0" r="5080" b="0"/>
                <wp:wrapNone/>
                <wp:docPr id="4" name="组合 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320" cy="1172160"/>
                          <a:chOff x="0" y="0"/>
                          <a:chExt cx="1273320" cy="117216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117972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1160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07960"/>
                            <a:ext cx="156960" cy="1569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98280"/>
                            <a:ext cx="309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60" y="939960"/>
                            <a:ext cx="361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789480"/>
                            <a:ext cx="309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0" y="433080"/>
                            <a:ext cx="186120" cy="31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7400" y="-33120"/>
                              <a:ext cx="31680" cy="9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316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640" y="229320"/>
                            <a:ext cx="123120" cy="152280"/>
                          </a:xfrm>
                        </wpg:grpSpPr>
                        <wps:wsp>
                          <wps:cNvSpPr/>
                          <wps:spPr>
                            <a:xfrm rot="240000">
                              <a:off x="46080" y="16200"/>
                              <a:ext cx="7164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58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42000">
                              <a:off x="36720" y="102960"/>
                              <a:ext cx="392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723240"/>
                            <a:ext cx="162720" cy="130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2480" y="10800"/>
                              <a:ext cx="9000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" y="0"/>
                              <a:ext cx="1328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402600">
                              <a:off x="1080" y="56520"/>
                              <a:ext cx="4428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600" y="499680"/>
                            <a:ext cx="200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541080"/>
                            <a:ext cx="272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196200"/>
                            <a:ext cx="272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9800"/>
                            <a:ext cx="158040" cy="15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241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5" style="position:absolute;margin-left:287.3pt;margin-top:12.65pt;width:100.2pt;height:92.3pt" coordorigin="5746,253" coordsize="2004,1846">
                <v:rect id="shape_0" ID="矩形 572" stroked="t" o:allowincell="f" style="position:absolute;left:5746;top:431;width:1857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97,429" to="6797,1522" ID="直接连接符 5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ID="流程图: 汇总连接 574" fillcolor="white" stroked="t" o:allowincell="f" style="position:absolute;left:6665;top:1053;width:246;height:246;mso-wrap-style:none;v-text-anchor:middle" type="_x0000_t123">
                  <v:fill o:detectmouseclick="t" type="solid" color2="black"/>
                  <v:stroke color="black" weight="9360" joinstyle="round" endcap="flat"/>
                  <w10:wrap type="none"/>
                </v:shape>
                <v:oval id="shape_0" ID="椭圆 575" fillcolor="black" stroked="t" o:allowincell="f" style="position:absolute;left:6771;top:408;width:48;height:5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6512;top:1733;width:56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77" fillcolor="black" stroked="t" o:allowincell="f" style="position:absolute;left:6773;top:1496;width:48;height:5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alt="组合 581" style="position:absolute;left:7458;top:883;width:292;height:154">
                  <v:rect id="shape_0" ID="矩形 578" fillcolor="white" stroked="f" o:allowincell="f" style="position:absolute;left:7580;top:883;width:49;height:1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58,935" to="7750,935" ID="直接连接符 57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525,985" to="7681,985" ID="直接连接符 58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585" style="position:absolute;left:6695;top:614;width:186;height:237">
                  <v:rect id="shape_0" ID="矩形 582" fillcolor="white" stroked="f" o:allowincell="f" style="position:absolute;left:6768;top:639;width:112;height:210;mso-wrap-style:none;v-text-anchor:middle;rotation:4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695,614" to="6782,806" ID="直接连接符 583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ID="椭圆 584" fillcolor="white" stroked="t" o:allowincell="f" style="position:absolute;left:6753;top:776;width:61;height:56;flip:x;mso-wrap-style:none;v-text-anchor:middle;rotation:89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group id="shape_0" alt="组合 589" style="position:absolute;left:6160;top:1392;width:240;height:253">
                  <v:rect id="shape_0" ID="矩形 586" fillcolor="white" stroked="f" o:allowincell="f" style="position:absolute;left:6225;top:1410;width:141;height:2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193,1392" to="6401,1517" ID="直接连接符 58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oval id="shape_0" ID="椭圆 588" fillcolor="white" stroked="t" o:allowincell="f" style="position:absolute;left:6160;top:1480;width:69;height:72;flip:x;mso-wrap-style:none;v-text-anchor:middle;rotation:3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6985;top:1040;width:31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1105;width:42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562;width:42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93" fillcolor="white" stroked="t" o:allowincell="f" style="position:absolute;left:6199;top:284;width:248;height:250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shape id="shape_0" stroked="f" o:allowincell="f" style="position:absolute;left:6244;top:253;width:3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．只闭合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1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．只闭合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2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都闭合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</w:rPr>
        <w:t>S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都断开</w:t>
      </w:r>
    </w:p>
    <w:p>
      <w:pPr>
        <w:pStyle w:val="Normal"/>
        <w:spacing w:lineRule="exact" w:line="540"/>
        <w:ind w:left="315" w:hanging="315"/>
        <w:jc w:val="left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2305</wp:posOffset>
                </wp:positionH>
                <wp:positionV relativeFrom="paragraph">
                  <wp:posOffset>551815</wp:posOffset>
                </wp:positionV>
                <wp:extent cx="1720215" cy="1458595"/>
                <wp:effectExtent l="0" t="0" r="0" b="0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080" cy="1458720"/>
                          <a:chOff x="0" y="0"/>
                          <a:chExt cx="1720080" cy="1458720"/>
                        </a:xfrm>
                      </wpg:grpSpPr>
                      <wpg:grpSp>
                        <wpg:cNvGrpSpPr/>
                        <wpg:grpSpPr>
                          <a:xfrm>
                            <a:off x="310680" y="716400"/>
                            <a:ext cx="47700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128160"/>
                              <a:ext cx="477000" cy="199440"/>
                            </a:xfrm>
                            <a:prstGeom prst="can">
                              <a:avLst>
                                <a:gd name="adj" fmla="val 40305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7000" cy="327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240" y="1131480"/>
                            <a:ext cx="5428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798120"/>
                            <a:ext cx="96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70960"/>
                            <a:ext cx="57420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31520"/>
                            <a:ext cx="422280" cy="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58608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2680" y="383400"/>
                            <a:ext cx="15732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53640" y="353160"/>
                              <a:ext cx="442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15552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486">
                                  <a:moveTo>
                                    <a:pt x="16431" y="1584"/>
                                  </a:moveTo>
                                  <a:arcTo wR="10800" hR="10800" stAng="-3514467" swAng="6513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486">
                                  <a:moveTo>
                                    <a:pt x="16431" y="1584"/>
                                  </a:moveTo>
                                  <a:arcTo wR="10800" hR="10800" stAng="-3514467" swAng="65130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112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171">
                                  <a:moveTo>
                                    <a:pt x="15826" y="1241"/>
                                  </a:moveTo>
                                  <a:arcTo wR="10800" hR="10800" stAng="-3736103" swAng="75085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171">
                                  <a:moveTo>
                                    <a:pt x="15826" y="1241"/>
                                  </a:moveTo>
                                  <a:arcTo wR="10800" hR="10800" stAng="-3736103" swAng="75085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60" y="3240"/>
                              <a:ext cx="266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1600" y="9316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7556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21132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206280"/>
                            <a:ext cx="7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20700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31480" y="176040"/>
                            <a:ext cx="21600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478080"/>
                            <a:ext cx="1472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0" y="845280"/>
                            <a:ext cx="4428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41040"/>
                              <a:ext cx="44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99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4560" y="0"/>
                            <a:ext cx="1472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200"/>
                            <a:ext cx="271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浮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381600"/>
                            <a:ext cx="271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833760"/>
                            <a:ext cx="139680" cy="109800"/>
                          </a:xfrm>
                          <a:prstGeom prst="blockArc">
                            <a:avLst>
                              <a:gd name="adj1" fmla="val 10688060"/>
                              <a:gd name="adj2" fmla="val 111940"/>
                              <a:gd name="adj3" fmla="val 4857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920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0" y="864360"/>
                            <a:ext cx="1720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124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426">
                                  <a:moveTo>
                                    <a:pt x="0" y="19"/>
                                  </a:moveTo>
                                  <a:cubicBezTo>
                                    <a:pt x="29" y="0"/>
                                    <a:pt x="212" y="80"/>
                                    <a:pt x="287" y="81"/>
                                  </a:cubicBezTo>
                                  <a:cubicBezTo>
                                    <a:pt x="362" y="82"/>
                                    <a:pt x="341" y="22"/>
                                    <a:pt x="449" y="27"/>
                                  </a:cubicBezTo>
                                  <a:cubicBezTo>
                                    <a:pt x="555" y="72"/>
                                    <a:pt x="587" y="116"/>
                                    <a:pt x="587" y="116"/>
                                  </a:cubicBezTo>
                                  <a:lnTo>
                                    <a:pt x="1030" y="183"/>
                                  </a:lnTo>
                                  <a:cubicBezTo>
                                    <a:pt x="1100" y="235"/>
                                    <a:pt x="1078" y="402"/>
                                    <a:pt x="1009" y="426"/>
                                  </a:cubicBezTo>
                                  <a:lnTo>
                                    <a:pt x="615" y="32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800"/>
                              <a:ext cx="79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" h="463">
                                  <a:moveTo>
                                    <a:pt x="64" y="0"/>
                                  </a:moveTo>
                                  <a:cubicBezTo>
                                    <a:pt x="61" y="33"/>
                                    <a:pt x="0" y="156"/>
                                    <a:pt x="43" y="197"/>
                                  </a:cubicBezTo>
                                  <a:lnTo>
                                    <a:pt x="323" y="249"/>
                                  </a:lnTo>
                                  <a:lnTo>
                                    <a:pt x="431" y="358"/>
                                  </a:lnTo>
                                  <a:lnTo>
                                    <a:pt x="431" y="445"/>
                                  </a:lnTo>
                                  <a:cubicBezTo>
                                    <a:pt x="441" y="462"/>
                                    <a:pt x="467" y="463"/>
                                    <a:pt x="488" y="461"/>
                                  </a:cubicBezTo>
                                  <a:cubicBezTo>
                                    <a:pt x="509" y="459"/>
                                    <a:pt x="545" y="449"/>
                                    <a:pt x="556" y="435"/>
                                  </a:cubicBezTo>
                                  <a:lnTo>
                                    <a:pt x="556" y="378"/>
                                  </a:lnTo>
                                  <a:cubicBezTo>
                                    <a:pt x="569" y="364"/>
                                    <a:pt x="609" y="363"/>
                                    <a:pt x="633" y="352"/>
                                  </a:cubicBezTo>
                                  <a:cubicBezTo>
                                    <a:pt x="657" y="341"/>
                                    <a:pt x="687" y="320"/>
                                    <a:pt x="701" y="31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4120"/>
                              <a:ext cx="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4">
                                  <a:moveTo>
                                    <a:pt x="50" y="0"/>
                                  </a:moveTo>
                                  <a:cubicBezTo>
                                    <a:pt x="43" y="13"/>
                                    <a:pt x="18" y="56"/>
                                    <a:pt x="10" y="79"/>
                                  </a:cubicBezTo>
                                  <a:cubicBezTo>
                                    <a:pt x="5" y="100"/>
                                    <a:pt x="0" y="122"/>
                                    <a:pt x="0" y="138"/>
                                  </a:cubicBezTo>
                                  <a:cubicBezTo>
                                    <a:pt x="0" y="154"/>
                                    <a:pt x="1" y="172"/>
                                    <a:pt x="10" y="173"/>
                                  </a:cubicBezTo>
                                  <a:cubicBezTo>
                                    <a:pt x="19" y="174"/>
                                    <a:pt x="47" y="152"/>
                                    <a:pt x="57" y="1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1440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9">
                                  <a:moveTo>
                                    <a:pt x="0" y="59"/>
                                  </a:moveTo>
                                  <a:cubicBezTo>
                                    <a:pt x="1" y="54"/>
                                    <a:pt x="1" y="38"/>
                                    <a:pt x="4" y="28"/>
                                  </a:cubicBezTo>
                                  <a:cubicBezTo>
                                    <a:pt x="7" y="18"/>
                                    <a:pt x="14" y="6"/>
                                    <a:pt x="16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1320"/>
                              <a:ext cx="1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6">
                                  <a:moveTo>
                                    <a:pt x="0" y="0"/>
                                  </a:moveTo>
                                  <a:lnTo>
                                    <a:pt x="12" y="16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98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1">
                                  <a:moveTo>
                                    <a:pt x="0" y="0"/>
                                  </a:moveTo>
                                  <a:cubicBezTo>
                                    <a:pt x="4" y="7"/>
                                    <a:pt x="15" y="32"/>
                                    <a:pt x="24" y="44"/>
                                  </a:cubicBezTo>
                                  <a:cubicBezTo>
                                    <a:pt x="33" y="56"/>
                                    <a:pt x="49" y="66"/>
                                    <a:pt x="55" y="7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26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1">
                                  <a:moveTo>
                                    <a:pt x="8" y="7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7520"/>
                              <a:ext cx="57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548">
                                  <a:moveTo>
                                    <a:pt x="502" y="15"/>
                                  </a:moveTo>
                                  <a:cubicBezTo>
                                    <a:pt x="493" y="18"/>
                                    <a:pt x="470" y="0"/>
                                    <a:pt x="447" y="31"/>
                                  </a:cubicBezTo>
                                  <a:cubicBezTo>
                                    <a:pt x="426" y="66"/>
                                    <a:pt x="390" y="131"/>
                                    <a:pt x="363" y="201"/>
                                  </a:cubicBezTo>
                                  <a:cubicBezTo>
                                    <a:pt x="336" y="271"/>
                                    <a:pt x="323" y="429"/>
                                    <a:pt x="285" y="454"/>
                                  </a:cubicBezTo>
                                  <a:cubicBezTo>
                                    <a:pt x="247" y="479"/>
                                    <a:pt x="177" y="351"/>
                                    <a:pt x="135" y="351"/>
                                  </a:cubicBezTo>
                                  <a:cubicBezTo>
                                    <a:pt x="95" y="352"/>
                                    <a:pt x="54" y="421"/>
                                    <a:pt x="32" y="454"/>
                                  </a:cubicBezTo>
                                  <a:cubicBezTo>
                                    <a:pt x="10" y="487"/>
                                    <a:pt x="7" y="529"/>
                                    <a:pt x="0" y="54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0760"/>
                              <a:ext cx="22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532">
                                  <a:moveTo>
                                    <a:pt x="0" y="0"/>
                                  </a:moveTo>
                                  <a:cubicBezTo>
                                    <a:pt x="24" y="12"/>
                                    <a:pt x="98" y="7"/>
                                    <a:pt x="142" y="75"/>
                                  </a:cubicBezTo>
                                  <a:cubicBezTo>
                                    <a:pt x="186" y="143"/>
                                    <a:pt x="186" y="437"/>
                                    <a:pt x="197" y="53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0880"/>
                              <a:ext cx="118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624">
                                  <a:moveTo>
                                    <a:pt x="10" y="0"/>
                                  </a:moveTo>
                                  <a:cubicBezTo>
                                    <a:pt x="11" y="19"/>
                                    <a:pt x="0" y="77"/>
                                    <a:pt x="14" y="115"/>
                                  </a:cubicBezTo>
                                  <a:cubicBezTo>
                                    <a:pt x="26" y="153"/>
                                    <a:pt x="53" y="212"/>
                                    <a:pt x="92" y="229"/>
                                  </a:cubicBezTo>
                                  <a:cubicBezTo>
                                    <a:pt x="131" y="246"/>
                                    <a:pt x="186" y="196"/>
                                    <a:pt x="250" y="217"/>
                                  </a:cubicBezTo>
                                  <a:cubicBezTo>
                                    <a:pt x="318" y="226"/>
                                    <a:pt x="344" y="318"/>
                                    <a:pt x="479" y="355"/>
                                  </a:cubicBezTo>
                                  <a:cubicBezTo>
                                    <a:pt x="554" y="382"/>
                                    <a:pt x="617" y="374"/>
                                    <a:pt x="700" y="379"/>
                                  </a:cubicBezTo>
                                  <a:cubicBezTo>
                                    <a:pt x="783" y="384"/>
                                    <a:pt x="922" y="342"/>
                                    <a:pt x="980" y="383"/>
                                  </a:cubicBezTo>
                                  <a:cubicBezTo>
                                    <a:pt x="1038" y="424"/>
                                    <a:pt x="1033" y="574"/>
                                    <a:pt x="1047" y="62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508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33">
                                  <a:moveTo>
                                    <a:pt x="0" y="280"/>
                                  </a:moveTo>
                                  <a:cubicBezTo>
                                    <a:pt x="25" y="289"/>
                                    <a:pt x="100" y="333"/>
                                    <a:pt x="154" y="332"/>
                                  </a:cubicBezTo>
                                  <a:cubicBezTo>
                                    <a:pt x="209" y="329"/>
                                    <a:pt x="247" y="310"/>
                                    <a:pt x="324" y="277"/>
                                  </a:cubicBezTo>
                                  <a:cubicBezTo>
                                    <a:pt x="351" y="222"/>
                                    <a:pt x="318" y="58"/>
                                    <a:pt x="316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9880"/>
                              <a:ext cx="48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265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cubicBezTo>
                                    <a:pt x="55" y="36"/>
                                    <a:pt x="263" y="104"/>
                                    <a:pt x="335" y="146"/>
                                  </a:cubicBezTo>
                                  <a:cubicBezTo>
                                    <a:pt x="407" y="188"/>
                                    <a:pt x="414" y="240"/>
                                    <a:pt x="434" y="26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40"/>
                              <a:ext cx="27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49">
                                  <a:moveTo>
                                    <a:pt x="240" y="39"/>
                                  </a:moveTo>
                                  <a:cubicBezTo>
                                    <a:pt x="209" y="65"/>
                                    <a:pt x="102" y="0"/>
                                    <a:pt x="51" y="197"/>
                                  </a:cubicBezTo>
                                  <a:cubicBezTo>
                                    <a:pt x="0" y="394"/>
                                    <a:pt x="151" y="397"/>
                                    <a:pt x="177" y="44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6560"/>
                              <a:ext cx="77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92">
                                  <a:moveTo>
                                    <a:pt x="658" y="50"/>
                                  </a:moveTo>
                                  <a:cubicBezTo>
                                    <a:pt x="614" y="62"/>
                                    <a:pt x="468" y="117"/>
                                    <a:pt x="394" y="121"/>
                                  </a:cubicBezTo>
                                  <a:cubicBezTo>
                                    <a:pt x="322" y="123"/>
                                    <a:pt x="267" y="94"/>
                                    <a:pt x="216" y="74"/>
                                  </a:cubicBezTo>
                                  <a:cubicBezTo>
                                    <a:pt x="165" y="54"/>
                                    <a:pt x="114" y="6"/>
                                    <a:pt x="86" y="3"/>
                                  </a:cubicBezTo>
                                  <a:cubicBezTo>
                                    <a:pt x="58" y="0"/>
                                    <a:pt x="0" y="25"/>
                                    <a:pt x="46" y="54"/>
                                  </a:cubicBezTo>
                                  <a:cubicBezTo>
                                    <a:pt x="93" y="117"/>
                                    <a:pt x="256" y="171"/>
                                    <a:pt x="362" y="180"/>
                                  </a:cubicBezTo>
                                  <a:cubicBezTo>
                                    <a:pt x="468" y="192"/>
                                    <a:pt x="615" y="112"/>
                                    <a:pt x="682" y="9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07000"/>
                              <a:ext cx="22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50">
                                  <a:moveTo>
                                    <a:pt x="61" y="7"/>
                                  </a:moveTo>
                                  <a:cubicBezTo>
                                    <a:pt x="52" y="54"/>
                                    <a:pt x="0" y="219"/>
                                    <a:pt x="5" y="292"/>
                                  </a:cubicBezTo>
                                  <a:cubicBezTo>
                                    <a:pt x="5" y="390"/>
                                    <a:pt x="59" y="450"/>
                                    <a:pt x="92" y="445"/>
                                  </a:cubicBezTo>
                                  <a:cubicBezTo>
                                    <a:pt x="125" y="440"/>
                                    <a:pt x="200" y="283"/>
                                    <a:pt x="195" y="209"/>
                                  </a:cubicBezTo>
                                  <a:cubicBezTo>
                                    <a:pt x="190" y="135"/>
                                    <a:pt x="91" y="44"/>
                                    <a:pt x="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123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5">
                                  <a:moveTo>
                                    <a:pt x="0" y="0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16" y="7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6800"/>
                              <a:ext cx="28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04">
                                  <a:moveTo>
                                    <a:pt x="249" y="104"/>
                                  </a:moveTo>
                                  <a:cubicBezTo>
                                    <a:pt x="214" y="95"/>
                                    <a:pt x="72" y="96"/>
                                    <a:pt x="36" y="48"/>
                                  </a:cubicBezTo>
                                  <a:cubicBezTo>
                                    <a:pt x="0" y="0"/>
                                    <a:pt x="105" y="20"/>
                                    <a:pt x="123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840" y="5562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562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1876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6480" y="438120"/>
                            <a:ext cx="2736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868680"/>
                            <a:ext cx="261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82">
                                <a:moveTo>
                                  <a:pt x="412" y="0"/>
                                </a:move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52.15pt;margin-top:43.45pt;width:135.45pt;height:114.85pt" coordorigin="5043,869" coordsize="2709,2297">
                <v:group id="shape_0" alt="组合 4" style="position:absolute;left:5532;top:1997;width:751;height:516">
                  <v:shape id="shape_0" ID="自选图形 5" fillcolor="#bfbfbf" stroked="f" o:allowincell="f" style="position:absolute;left:5532;top:2199;width:750;height:313;mso-wrap-style:none;v-text-anchor:middle" type="_x0000_t22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自选图形 6" stroked="t" o:allowincell="f" style="position:absolute;left:5532;top:1997;width:750;height:515;mso-wrap-style:none;v-text-anchor:middle" type="_x0000_t22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38;top:2651;width:8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8" fillcolor="white" stroked="f" o:allowincell="f" style="position:absolute;left:6409;top:2126;width:151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08,1768" to="6811,1768" ID="直线 9" stroked="t" o:allowincell="f" style="position:absolute">
                  <v:stroke color="gray" weight="23400" endarrow="block" endarrowwidth="medium" endarrowlength="medium" joinstyle="miter" endcap="flat"/>
                  <v:fill o:detectmouseclick="t" on="false"/>
                  <w10:wrap type="none"/>
                </v:line>
                <v:oval id="shape_0" ID="椭圆 10" stroked="t" o:allowincell="f" style="position:absolute;left:5578;top:2021;width:664;height: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908,1792" to="5908,2229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2" style="position:absolute;left:6638;top:1473;width:248;height:597">
                  <v:line id="shape_0" from="6722,2029" to="6791,2070" ID="直线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弧形 14" coordorigin="10800,1584" coordsize="10800,17486" path="l0,21600xee" stroked="t" o:allowincell="f" style="position:absolute;left:6641;top:1473;width:244;height:5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5" coordorigin="10800,1240" coordsize="10800,19171" path="l0,21600xee" stroked="t" o:allowincell="f" style="position:absolute;left:6638;top:1554;width:174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726,1478" to="6767,1547" ID="直线 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78,2336" to="7524,2336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8,2059" to="6778,2335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5,1202" to="6305,1758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5,1194" to="7525,1194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1195" to="7531,2335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2930" fillcolor="white" stroked="t" o:allowincell="f" style="position:absolute;left:6825;top:1146;width:339;height:100;flip:x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44;top:1622;width:23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940" style="position:absolute;left:7095;top:2200;width:70;height:272">
                  <v:rect id="shape_0" ID="矩形 2941" fillcolor="white" stroked="f" o:allowincell="f" style="position:absolute;left:7095;top:2265;width:6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095,2200" to="7095,2472" ID="直线 2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2263" to="7165,2409" ID="直线 2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40;top:869;width:23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2184;width:4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浮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2;top:1470;width:4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自选图形 31" fillcolor="#757575" stroked="f" o:allowincell="f" style="position:absolute;left:5795;top:2182;width:219;height:172;mso-wrap-style:none;v-text-anchor:middle">
                  <v:fill o:detectmouseclick="t" color2="white"/>
                  <v:stroke color="#3465a4" joinstyle="round" endcap="flat"/>
                  <w10:wrap type="none"/>
                </v:rect>
                <v:line id="shape_0" from="6283,2319" to="6283,2451" ID="直线 32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group id="shape_0" alt="组合 33" style="position:absolute;left:6171;top:2230;width:271;height:405">
                  <v:shape id="shape_0" ID="任意多边形 34" coordsize="1100,426" path="m0,19c29,0,212,80,287,81c362,82,341,22,449,27c555,72,587,116,587,116l1030,183c1100,235,1078,402,1009,426l615,328e" fillcolor="white" stroked="t" o:allowincell="f" style="position:absolute;left:6232;top:2230;width:196;height:7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35" coordsize="701,463" path="m64,0c61,33,0,156,43,197l323,249l431,358l431,445c441,462,467,463,488,461c509,459,545,449,556,435l556,378c569,364,609,363,633,352c657,341,687,320,701,311e" fillcolor="white" stroked="t" o:allowincell="f" style="position:absolute;left:6219;top:2233;width:124;height:8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36" coordsize="57,174" path="m50,0c43,13,18,56,10,79c5,100,0,122,0,138c0,154,1,172,10,173c19,174,47,152,57,146e" fillcolor="white" stroked="t" o:allowincell="f" style="position:absolute;left:6405;top:2268;width:9;height:3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37" coordsize="16,59" path="m0,59c1,54,1,38,4,28c7,18,14,6,16,0e" fillcolor="white" stroked="t" o:allowincell="f" style="position:absolute;left:6333;top:2253;width:1;height: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38" coordsize="12,166" path="m0,0l12,166e" fillcolor="white" stroked="t" o:allowincell="f" style="position:absolute;left:6247;top:2421;width:1;height:2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39" coordsize="55,71" path="m0,0c4,7,15,32,24,44c33,56,49,66,55,71e" fillcolor="white" stroked="t" o:allowincell="f" style="position:absolute;left:6331;top:2277;width:8;height: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0" coordsize="8,71" path="m8,71l0,0e" fillcolor="white" stroked="t" o:allowincell="f" style="position:absolute;left:6277;top:2266;width:0;height: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1" coordsize="502,548" path="m502,15c493,18,470,0,447,31c426,66,390,131,363,201c336,271,323,429,285,454c247,479,177,351,135,351c95,352,54,421,32,454c10,487,7,529,0,548e" fillcolor="white" stroked="t" o:allowincell="f" style="position:absolute;left:6195;top:2305;width:89;height:9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2" coordsize="197,532" path="m0,0c24,12,98,7,142,75c186,143,186,437,197,532e" fillcolor="white" stroked="t" o:allowincell="f" style="position:absolute;left:6322;top:2310;width:34;height:9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3" coordsize="1047,624" path="m10,0c11,19,0,77,14,115c26,153,53,212,92,229c131,246,186,196,250,217c318,226,344,318,479,355c554,382,617,374,700,379c783,384,922,342,980,383c1038,424,1033,574,1047,624e" fillcolor="white" stroked="t" o:allowincell="f" style="position:absolute;left:6192;top:2405;width:186;height:1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4" coordsize="351,333" path="m0,280c25,289,100,333,154,332c209,329,247,310,324,277c351,222,318,58,316,0e" fillcolor="white" stroked="t" o:allowincell="f" style="position:absolute;left:6379;top:2468;width:62;height:5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5" coordsize="434,265" path="m8,0l0,12c55,36,263,104,335,146c407,188,414,240,434,265e" fillcolor="white" stroked="t" o:allowincell="f" style="position:absolute;left:6358;top:2419;width:76;height:4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6" coordsize="240,449" path="m240,39c209,65,102,0,51,197c0,394,151,397,177,449e" fillcolor="white" stroked="t" o:allowincell="f" style="position:absolute;left:6171;top:2363;width:42;height:7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7" coordsize="682,192" path="m658,50c614,62,468,117,394,121c322,123,267,94,216,74c165,54,114,6,86,3c58,0,0,25,46,54c93,117,256,171,362,180c468,192,615,112,682,94e" fillcolor="white" stroked="t" o:allowincell="f" style="position:absolute;left:6239;top:2398;width:121;height: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8" coordsize="200,450" path="m61,7c52,54,0,219,5,292c5,390,59,450,92,445c125,440,200,283,195,209c190,135,91,44,64,0e" fillcolor="white" stroked="t" o:allowincell="f" style="position:absolute;left:6404;top:2556;width:34;height:7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49" coordsize="24,75" path="m0,0l24,32l16,75e" fillcolor="white" stroked="t" o:allowincell="f" style="position:absolute;left:6357;top:2407;width:3;height:1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50" coordsize="249,104" path="m249,104c214,95,72,96,36,48c0,0,105,20,123,13e" fillcolor="white" stroked="t" o:allowincell="f" style="position:absolute;left:6271;top:2304;width:43;height:1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oval id="shape_0" ID="椭圆 51" fillcolor="white" stroked="t" o:allowincell="f" style="position:absolute;left:5876;top:1745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2" fillcolor="white" stroked="t" o:allowincell="f" style="position:absolute;left:6279;top:1745;width:55;height: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3" fillcolor="white" stroked="t" o:allowincell="f" style="position:absolute;left:7416;top:1686;width:22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21;top:1559;width:43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5" coordsize="412,82" path="m412,0l0,82e" stroked="t" o:allowincell="f" style="position:absolute;left:5429;top:2237;width:411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．图</w:t>
      </w:r>
      <w:r>
        <w:rPr>
          <w:rFonts w:eastAsia="宋体"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所示是一种测定油箱内油量的装置</w:t>
      </w:r>
      <w:r>
        <w:rPr>
          <w:rFonts w:ascii="Times New Roman" w:hAnsi="Times New Roman" w:cs="Times New Roman"/>
          <w:color w:val="000000"/>
          <w:kern w:val="0"/>
          <w:szCs w:val="21"/>
        </w:rPr>
        <w:t>，其中</w:t>
      </w:r>
      <w:r>
        <w:rPr>
          <w:rFonts w:eastAsia="宋体" w:cs="Times New Roman"/>
          <w:i/>
          <w:color w:val="000000"/>
          <w:kern w:val="0"/>
          <w:szCs w:val="21"/>
        </w:rPr>
        <w:t>R</w:t>
      </w:r>
      <w:r>
        <w:rPr>
          <w:rFonts w:ascii="Times New Roman" w:hAnsi="Times New Roman" w:cs="Times New Roman"/>
          <w:color w:val="000000"/>
          <w:kern w:val="0"/>
          <w:szCs w:val="21"/>
        </w:rPr>
        <w:t>是滑动变阻器的电阻片。当</w:t>
      </w:r>
      <w:r>
        <w:rPr>
          <w:rFonts w:ascii="Times New Roman" w:hAnsi="Times New Roman" w:cs="Times New Roman"/>
          <w:szCs w:val="21"/>
        </w:rPr>
        <w:t>油量减少时，滑动变阻器的滑片</w:t>
      </w:r>
      <w:r>
        <w:rPr>
          <w:rFonts w:eastAsia="宋体" w:cs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向上移动，则电路中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总电阻增大，电流减小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总电阻增大，电流增大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总电阻减小，电流增大</w:t>
      </w:r>
    </w:p>
    <w:p>
      <w:pPr>
        <w:pStyle w:val="Normal"/>
        <w:spacing w:lineRule="exact" w:line="540"/>
        <w:ind w:firstLine="42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总电阻减小，电流减小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315" w:hanging="315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3335" distR="114935" simplePos="0" locked="0" layoutInCell="0" allowOverlap="1" relativeHeight="18">
                <wp:simplePos x="0" y="0"/>
                <wp:positionH relativeFrom="column">
                  <wp:posOffset>3336925</wp:posOffset>
                </wp:positionH>
                <wp:positionV relativeFrom="paragraph">
                  <wp:posOffset>207645</wp:posOffset>
                </wp:positionV>
                <wp:extent cx="1915795" cy="1583690"/>
                <wp:effectExtent l="0" t="0" r="5080" b="0"/>
                <wp:wrapNone/>
                <wp:docPr id="6" name="组合 1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920" cy="1583640"/>
                          <a:chOff x="0" y="0"/>
                          <a:chExt cx="1915920" cy="158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5920" cy="136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5920" cy="136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0" y="280800"/>
                                <a:ext cx="1548720" cy="108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8720" cy="96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48720" cy="96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960" y="0"/>
                                      <a:ext cx="276840" cy="6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960"/>
                                      <a:ext cx="154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0"/>
                                      <a:ext cx="154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7400" y="30960"/>
                                      <a:ext cx="0" cy="9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14360" y="311040"/>
                                      <a:ext cx="0" cy="65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00640" y="969480"/>
                                    <a:ext cx="51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59520" y="464040"/>
                                  <a:ext cx="32076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831600"/>
                                  <a:ext cx="32148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70280"/>
                                <a:ext cx="48276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火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9000"/>
                                <a:ext cx="48276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零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520" y="0"/>
                                <a:ext cx="60660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保险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141560" y="291600"/>
                              <a:ext cx="4176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578520"/>
                              <a:ext cx="4176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5920" y="1321920"/>
                            <a:ext cx="4820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2" style="position:absolute;margin-left:262.75pt;margin-top:16.35pt;width:150.8pt;height:124.7pt" coordorigin="5255,327" coordsize="3016,2494">
                <v:group id="shape_0" alt="组合 596" style="position:absolute;left:5255;top:327;width:3016;height:2157">
                  <v:group id="shape_0" alt="组合 75" style="position:absolute;left:5255;top:327;width:3016;height:2157">
                    <v:group id="shape_0" alt="组合 71" style="position:absolute;left:5833;top:769;width:2438;height:1715">
                      <v:group id="shape_0" alt="组合 68" style="position:absolute;left:5833;top:769;width:2438;height:1525">
                        <v:group id="shape_0" alt="组合 66" style="position:absolute;left:5833;top:769;width:2438;height:1517">
                          <v:rect id="shape_0" ID="矩形 61" fillcolor="white" stroked="t" o:allowincell="f" style="position:absolute;left:6137;top:769;width:435;height:9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833,818" to="8271,818" ID="直接连接符 62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5833,1268" to="8271,1268" ID="直接连接符 63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7089,818" to="7089,2287" ID="直接连接符 64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7903,1259" to="7903,2287" ID="直接连接符 6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line id="shape_0" from="7094,2296" to="7900,2296" ID="直接连接符 67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6872;top:1500;width:504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7238;top:2079;width:505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  <v:shape id="shape_0" fillcolor="white" stroked="f" o:allowincell="f" style="position:absolute;left:5255;top:595;width:759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火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55;top:1050;width:759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零线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25;top:327;width:954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保险丝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oval id="shape_0" ID="椭圆 76" fillcolor="black" stroked="t" o:allowincell="f" style="position:absolute;left:7053;top:786;width:65;height:53;flip:x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ID="椭圆 77" fillcolor="black" stroked="t" o:allowincell="f" style="position:absolute;left:7877;top:1238;width:65;height:53;flip:x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</v:group>
                <v:shape id="shape_0" fillcolor="white" stroked="f" o:allowincell="f" style="position:absolute;left:6288;top:2409;width:75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Cs w:val="21"/>
        </w:rPr>
        <w:t>某家庭电路的部分电路如图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</w:rPr>
        <w:t>所示，其中甲、乙两处分别装用电器和开关。对此电路，下列说法正确的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105" w:firstLine="105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零线上也可以同时安装保险丝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" w:leader="none"/>
          <w:tab w:val="left" w:pos="45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ab/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甲处应装用电器，乙处应装开关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" w:leader="none"/>
          <w:tab w:val="left" w:pos="65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104" w:hanging="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ab/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甲处应装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开关</w:t>
      </w:r>
      <w:r>
        <w:rPr>
          <w:rFonts w:ascii="Times New Roman" w:hAnsi="Times New Roman" w:cs="Times New Roman"/>
          <w:color w:val="000000"/>
          <w:kern w:val="0"/>
          <w:szCs w:val="21"/>
        </w:rPr>
        <w:t>，乙处应装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用电器</w:t>
      </w:r>
      <w:r>
        <w:rPr>
          <w:rFonts w:eastAsia="宋体" w:cs="Times New Roman"/>
          <w:color w:val="000000"/>
          <w:kern w:val="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" w:leader="none"/>
          <w:tab w:val="left" w:pos="65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21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当保险丝熔断后，可以用铜丝代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6960</wp:posOffset>
                </wp:positionH>
                <wp:positionV relativeFrom="paragraph">
                  <wp:posOffset>277495</wp:posOffset>
                </wp:positionV>
                <wp:extent cx="1636395" cy="1322705"/>
                <wp:effectExtent l="0" t="0" r="0" b="0"/>
                <wp:wrapNone/>
                <wp:docPr id="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1322640"/>
                          <a:chOff x="0" y="0"/>
                          <a:chExt cx="1636560" cy="1322640"/>
                        </a:xfrm>
                      </wpg:grpSpPr>
                      <wps:wsp>
                        <wps:cNvSpPr txBox="1"/>
                        <wps:spPr>
                          <a:xfrm>
                            <a:off x="692640" y="1120680"/>
                            <a:ext cx="38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6560" cy="113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52520" y="516240"/>
                              <a:ext cx="215280" cy="48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0600" y="-3060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7160" y="-2988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8480" y="368280"/>
                              <a:ext cx="820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680" y="539280"/>
                              <a:ext cx="215280" cy="48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7520" y="-3024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0600" y="-3060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392400"/>
                              <a:ext cx="820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000" y="738360"/>
                              <a:ext cx="256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748080"/>
                              <a:ext cx="2610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760" y="66024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8636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950760"/>
                              <a:ext cx="64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760" y="0"/>
                              <a:ext cx="820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8440" y="117000"/>
                              <a:ext cx="215280" cy="48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7160" y="-3024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0600" y="-30600"/>
                                <a:ext cx="47520" cy="10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00" y="479520"/>
                              <a:ext cx="88092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6280" y="462960"/>
                              <a:ext cx="42480" cy="15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760" y="659160"/>
                              <a:ext cx="39960" cy="1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9480" y="479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9800" y="462960"/>
                              <a:ext cx="82080" cy="21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00" y="19548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400" y="158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2960" y="462960"/>
                              <a:ext cx="82080" cy="21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00" y="19548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400" y="158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560" y="462960"/>
                              <a:ext cx="39960" cy="15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240" y="659160"/>
                              <a:ext cx="40680" cy="1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01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0"/>
                                <a:ext cx="201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240" y="479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0320" y="462960"/>
                              <a:ext cx="39960" cy="15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1720" y="659160"/>
                              <a:ext cx="43200" cy="1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0"/>
                                <a:ext cx="216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1720" y="479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462960"/>
                              <a:ext cx="39960" cy="15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5600" y="659160"/>
                              <a:ext cx="40680" cy="1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01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0"/>
                                <a:ext cx="201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600" y="479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6840" y="462960"/>
                              <a:ext cx="81360" cy="21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680" y="195480"/>
                                <a:ext cx="40680" cy="15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0"/>
                                  <a:ext cx="20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680" y="158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920" y="462960"/>
                              <a:ext cx="39960" cy="15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67000"/>
                              <a:ext cx="3409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55520"/>
                              <a:ext cx="3715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0760" y="544680"/>
                              <a:ext cx="3258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8160" y="847800"/>
                              <a:ext cx="33588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2851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0" y="0"/>
                                <a:ext cx="3106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84.8pt;margin-top:21.85pt;width:128.85pt;height:104.15pt" coordorigin="5696,437" coordsize="2577,2083">
                <v:shape id="shape_0" stroked="f" o:allowincell="f" style="position:absolute;left:6787;top:2202;width:613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45" style="position:absolute;left:5696;top:437;width:2577;height:1780">
                  <v:group id="shape_0" alt="组合 746" style="position:absolute;left:7874;top:1201;width:242;height:17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747" fillcolor="#938953" stroked="t" o:allowincell="f" style="position:absolute;left:7874;top:1203;width:74;height:170;mso-wrap-style:none;v-text-anchor:middle;rotation:270" type="_x0000_t5">
                      <v:fill o:detectmouseclick="t" type="solid" color2="#6c76ac"/>
                      <v:stroke color="black" weight="9360" joinstyle="miter" endcap="flat"/>
                      <w10:wrap type="none"/>
                    </v:shape>
                    <v:shape id="shape_0" ID="自选图形 748" fillcolor="white" stroked="t" o:allowincell="f" style="position:absolute;left:8042;top:1204;width:74;height:170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804;top:1017;width:128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50" style="position:absolute;left:5794;top:1238;width:242;height:172">
                    <v:shape id="shape_0" ID="自选图形 751" fillcolor="#938953" stroked="t" o:allowincell="f" style="position:absolute;left:5962;top:1240;width:74;height:170;mso-wrap-style:none;v-text-anchor:middle;rotation:90" type="_x0000_t5">
                      <v:fill o:detectmouseclick="t" type="solid" color2="#6c76ac"/>
                      <v:stroke color="black" weight="9360" joinstyle="miter" endcap="flat"/>
                      <w10:wrap type="none"/>
                    </v:shape>
                    <v:shape id="shape_0" ID="自选图形 752" fillcolor="white" stroked="t" o:allowincell="f" style="position:absolute;left:5794;top:1239;width:74;height:170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996;top:1055;width:128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9;top:1600;width:403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0;top:1615;width:410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5"/>
                              <w:szCs w:val="15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42,1477" to="6442,1937" ID="直线 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9,1203" to="7469,1935" ID="直线 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1934" to="7458,1934" ID="直线 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95;top:437;width:128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60" style="position:absolute;left:6781;top:573;width:242;height:172">
                    <v:shape id="shape_0" ID="自选图形 761" fillcolor="#938953" stroked="t" o:allowincell="f" style="position:absolute;left:6949;top:575;width:74;height:170;mso-wrap-style:none;v-text-anchor:middle;rotation:90" type="_x0000_t5">
                      <v:fill o:detectmouseclick="t" type="solid" color2="#6c76ac"/>
                      <v:stroke color="black" weight="9360" joinstyle="miter" endcap="flat"/>
                      <w10:wrap type="none"/>
                    </v:shape>
                    <v:shape id="shape_0" ID="自选图形 762" fillcolor="white" stroked="t" o:allowincell="f" style="position:absolute;left:6781;top:574;width:74;height:170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ID="矩形 763" stroked="t" o:allowincell="f" style="position:absolute;left:6263;top:1192;width:1386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组合 764" style="position:absolute;left:6870;top:1166;width:68;height:25">
                    <v:rect id="shape_0" ID="弧形 765" coordsize="10800,10800" path="l0,21600xee" stroked="t" o:allowincell="f" style="position:absolute;left:6871;top:1166;width:32;height:2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766" coordsize="10800,10800" path="l0,21600xee" stroked="t" o:allowincell="f" style="position:absolute;left:6905;top:1166;width:32;height: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alt="组合 767" style="position:absolute;left:6937;top:1474;width:64;height:25">
                    <v:rect id="shape_0" ID="弧形 768" coordsize="10800,10800" path="l0,21600xee" stroked="t" o:allowincell="f" style="position:absolute;left:6938;top:1475;width:30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769" coordsize="10800,10800" path="l0,21600xee" stroked="t" o:allowincell="f" style="position:absolute;left:6970;top:1475;width:30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939,1192" to="6939,1474" ID="直线 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771" style="position:absolute;left:7003;top:1166;width:129;height:332">
                    <v:group id="shape_0" alt="组合 772" style="position:absolute;left:7003;top:1166;width:65;height:25">
                      <v:rect id="shape_0" ID="弧形 773" coordsize="10800,10800" path="l0,21600xee" stroked="t" o:allowincell="f" style="position:absolute;left:7003;top:1166;width:31;height:2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774" coordsize="10800,10800" path="l0,21600xee" stroked="t" o:allowincell="f" style="position:absolute;left:7035;top:1166;width:31;height: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alt="组合 775" style="position:absolute;left:7068;top:1473;width:64;height:25">
                      <v:rect id="shape_0" ID="弧形 776" coordsize="10800,10800" path="l0,21600xee" stroked="t" o:allowincell="f" style="position:absolute;left:7068;top:1474;width:31;height:2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777" coordsize="10800,10800" path="l0,21600xee" stroked="t" o:allowincell="f" style="position:absolute;left:7100;top:1474;width:31;height:2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068,1191" to="7068,1473" ID="直线 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779" style="position:absolute;left:7134;top:1166;width:129;height:332">
                    <v:group id="shape_0" alt="组合 780" style="position:absolute;left:7134;top:1166;width:65;height:25">
                      <v:rect id="shape_0" ID="弧形 781" coordsize="10800,10800" path="l0,21600xee" stroked="t" o:allowincell="f" style="position:absolute;left:7134;top:1166;width:31;height:2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782" coordsize="10800,10800" path="l0,21600xee" stroked="t" o:allowincell="f" style="position:absolute;left:7166;top:1166;width:31;height: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alt="组合 783" style="position:absolute;left:7199;top:1473;width:64;height:25">
                      <v:rect id="shape_0" ID="弧形 784" coordsize="10800,10800" path="l0,21600xee" stroked="t" o:allowincell="f" style="position:absolute;left:7199;top:1474;width:31;height:2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911" coordsize="10800,10800" path="l0,21600xee" stroked="t" o:allowincell="f" style="position:absolute;left:7231;top:1474;width:31;height:2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199,1191" to="7199,1473" ID="直线 1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500" style="position:absolute;left:6458;top:1166;width:64;height:25">
                    <v:rect id="shape_0" ID="弧形 1531" coordsize="10800,10800" path="l0,21600xee" stroked="t" o:allowincell="f" style="position:absolute;left:6459;top:1166;width:30;height:2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32" coordsize="10800,10800" path="l0,21600xee" stroked="t" o:allowincell="f" style="position:absolute;left:6491;top:1166;width:30;height: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alt="组合 1533" style="position:absolute;left:6523;top:1474;width:64;height:25">
                    <v:rect id="shape_0" ID="弧形 1534" coordsize="10800,10800" path="l0,21600xee" stroked="t" o:allowincell="f" style="position:absolute;left:6523;top:1475;width:31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35" coordsize="10800,10800" path="l0,21600xee" stroked="t" o:allowincell="f" style="position:absolute;left:6555;top:1475;width:31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523,1192" to="6523,1474" ID="直线 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537" style="position:absolute;left:6609;top:1166;width:64;height:25">
                    <v:rect id="shape_0" ID="弧形 1538" coordsize="10800,10800" path="l0,21600xee" stroked="t" o:allowincell="f" style="position:absolute;left:6610;top:1166;width:30;height:2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39" coordsize="10800,10800" path="l0,21600xee" stroked="t" o:allowincell="f" style="position:absolute;left:6642;top:1166;width:30;height: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alt="组合 1540" style="position:absolute;left:6675;top:1474;width:68;height:25">
                    <v:rect id="shape_0" ID="弧形 1541" coordsize="10800,10800" path="l0,21600xee" stroked="t" o:allowincell="f" style="position:absolute;left:6675;top:1475;width:33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42" coordsize="10800,10800" path="l0,21600xee" stroked="t" o:allowincell="f" style="position:absolute;left:6709;top:1475;width:33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675,1192" to="6675,1474" ID="直线 1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544" style="position:absolute;left:6742;top:1166;width:64;height:25">
                    <v:rect id="shape_0" ID="弧形 1545" coordsize="10800,10800" path="l0,21600xee" stroked="t" o:allowincell="f" style="position:absolute;left:6743;top:1166;width:30;height:2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46" coordsize="10800,10800" path="l0,21600xee" stroked="t" o:allowincell="f" style="position:absolute;left:6775;top:1166;width:30;height: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alt="组合 1547" style="position:absolute;left:6807;top:1474;width:64;height:25">
                    <v:rect id="shape_0" ID="弧形 1548" coordsize="10800,10800" path="l0,21600xee" stroked="t" o:allowincell="f" style="position:absolute;left:6807;top:1475;width:31;height:2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49" coordsize="10800,10800" path="l0,21600xee" stroked="t" o:allowincell="f" style="position:absolute;left:6839;top:1475;width:31;height:2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807,1192" to="6807,1474" ID="直线 1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551" style="position:absolute;left:7266;top:1166;width:128;height:332">
                    <v:group id="shape_0" alt="组合 1552" style="position:absolute;left:7266;top:1166;width:64;height:25">
                      <v:rect id="shape_0" ID="弧形 1553" coordsize="10800,10800" path="l0,21600xee" stroked="t" o:allowincell="f" style="position:absolute;left:7266;top:1166;width:31;height:2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1554" coordsize="10800,10800" path="l0,21600xee" stroked="t" o:allowincell="f" style="position:absolute;left:7298;top:1166;width:31;height:2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alt="组合 1555" style="position:absolute;left:7330;top:1473;width:64;height:25">
                      <v:rect id="shape_0" ID="弧形 1556" coordsize="10800,10800" path="l0,21600xee" stroked="t" o:allowincell="f" style="position:absolute;left:7330;top:1474;width:31;height:2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1557" coordsize="10800,10800" path="l0,21600xee" stroked="t" o:allowincell="f" style="position:absolute;left:7362;top:1474;width:31;height:2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330,1191" to="7330,1473" ID="直线 1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559" style="position:absolute;left:7394;top:1166;width:64;height:25">
                    <v:rect id="shape_0" ID="弧形 1560" coordsize="10800,10800" path="l0,21600xee" stroked="t" o:allowincell="f" style="position:absolute;left:7395;top:1166;width:30;height:2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561" coordsize="10800,10800" path="l0,21600xee" stroked="t" o:allowincell="f" style="position:absolute;left:7427;top:1166;width:30;height:2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696;top:1330;width:536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3;top:682;width:584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0;top:1295;width:512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565" style="position:absolute;left:6748;top:1772;width:529;height:347">
                    <v:rect id="shape_0" ID="矩形 1566" fillcolor="white" stroked="t" o:allowincell="f" style="position:absolute;left:6748;top:1789;width:448;height:2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788;top:1772;width:488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9</w:t>
      </w:r>
      <w:r>
        <w:rPr>
          <w:rFonts w:eastAsia="宋体" w:cs="Times New Roman"/>
          <w:color w:val="000000"/>
          <w:kern w:val="0"/>
          <w:szCs w:val="21"/>
        </w:rPr>
        <w:t>.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Cs w:val="21"/>
        </w:rPr>
        <w:t>如图</w:t>
      </w:r>
      <w:r>
        <w:rPr>
          <w:rFonts w:eastAsia="宋体" w:cs="Times New Roman"/>
          <w:color w:val="000000"/>
          <w:kern w:val="2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Cs w:val="21"/>
        </w:rPr>
        <w:t>所示，通电螺线管周围小磁针静止时，小磁针</w:t>
      </w:r>
      <w:r>
        <w:rPr>
          <w:rFonts w:eastAsia="宋体" w:cs="Times New Roman"/>
          <w:color w:val="000000"/>
          <w:kern w:val="2"/>
          <w:szCs w:val="21"/>
        </w:rPr>
        <w:t>N</w:t>
      </w:r>
      <w:r>
        <w:rPr>
          <w:rFonts w:ascii="Times New Roman" w:hAnsi="Times New Roman" w:cs="Times New Roman"/>
          <w:color w:val="000000"/>
          <w:kern w:val="2"/>
          <w:szCs w:val="21"/>
        </w:rPr>
        <w:t>极指向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42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Times New Roman" w:cs="Times New Roman"/>
          <w:color w:val="000000"/>
          <w:kern w:val="2"/>
          <w:szCs w:val="21"/>
        </w:rPr>
        <w:t xml:space="preserve">  </w:t>
      </w:r>
      <w:r>
        <w:rPr>
          <w:rFonts w:eastAsia="宋体" w:cs="Times New Roman"/>
          <w:color w:val="000000"/>
          <w:kern w:val="2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Cs w:val="21"/>
        </w:rPr>
        <w:t>．</w:t>
      </w:r>
      <w:r>
        <w:rPr>
          <w:rFonts w:eastAsia="宋体" w:cs="Times New Roman"/>
          <w:color w:val="000000"/>
          <w:kern w:val="2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Cs w:val="21"/>
        </w:rPr>
        <w:t>、</w:t>
      </w:r>
      <w:r>
        <w:rPr>
          <w:rFonts w:eastAsia="宋体" w:cs="Times New Roman"/>
          <w:color w:val="000000"/>
          <w:kern w:val="2"/>
          <w:szCs w:val="21"/>
        </w:rPr>
        <w:t>b</w:t>
      </w:r>
      <w:r>
        <w:rPr>
          <w:rFonts w:ascii="Times New Roman" w:hAnsi="Times New Roman" w:cs="Times New Roman"/>
          <w:color w:val="000000"/>
          <w:kern w:val="2"/>
          <w:szCs w:val="21"/>
        </w:rPr>
        <w:t>、</w:t>
      </w:r>
      <w:r>
        <w:rPr>
          <w:rFonts w:eastAsia="宋体" w:cs="Times New Roman"/>
          <w:color w:val="000000"/>
          <w:kern w:val="2"/>
          <w:szCs w:val="21"/>
        </w:rPr>
        <w:t xml:space="preserve">c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21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  <w:t>B</w:t>
      </w:r>
      <w:r>
        <w:rPr>
          <w:rFonts w:ascii="Times New Roman" w:hAnsi="Times New Roman" w:cs="Times New Roman"/>
          <w:color w:val="000000"/>
          <w:kern w:val="2"/>
          <w:szCs w:val="21"/>
        </w:rPr>
        <w:t>．</w:t>
      </w:r>
      <w:r>
        <w:rPr>
          <w:rFonts w:eastAsia="宋体" w:cs="Times New Roman"/>
          <w:color w:val="000000"/>
          <w:kern w:val="2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Cs w:val="21"/>
        </w:rPr>
        <w:t>、</w:t>
      </w:r>
      <w:r>
        <w:rPr>
          <w:rFonts w:eastAsia="宋体" w:cs="Times New Roman"/>
          <w:color w:val="000000"/>
          <w:kern w:val="2"/>
          <w:szCs w:val="21"/>
        </w:rPr>
        <w:t xml:space="preserve">b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21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  <w:t>C</w:t>
      </w:r>
      <w:r>
        <w:rPr>
          <w:rFonts w:ascii="Times New Roman" w:hAnsi="Times New Roman" w:cs="Times New Roman"/>
          <w:color w:val="000000"/>
          <w:kern w:val="2"/>
          <w:szCs w:val="21"/>
        </w:rPr>
        <w:t>．</w:t>
      </w:r>
      <w:r>
        <w:rPr>
          <w:rFonts w:eastAsia="宋体" w:cs="Times New Roman"/>
          <w:color w:val="000000"/>
          <w:kern w:val="2"/>
          <w:szCs w:val="21"/>
        </w:rPr>
        <w:t>a</w:t>
      </w:r>
      <w:r>
        <w:rPr>
          <w:rFonts w:ascii="Times New Roman" w:hAnsi="Times New Roman" w:cs="Times New Roman"/>
          <w:color w:val="000000"/>
          <w:kern w:val="2"/>
          <w:szCs w:val="21"/>
        </w:rPr>
        <w:t>、</w:t>
      </w:r>
      <w:r>
        <w:rPr>
          <w:rFonts w:eastAsia="宋体" w:cs="Times New Roman"/>
          <w:color w:val="000000"/>
          <w:kern w:val="2"/>
          <w:szCs w:val="21"/>
        </w:rPr>
        <w:t xml:space="preserve">c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21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  <w:t>D</w:t>
      </w:r>
      <w:r>
        <w:rPr>
          <w:rFonts w:ascii="Times New Roman" w:hAnsi="Times New Roman" w:cs="Times New Roman"/>
          <w:color w:val="000000"/>
          <w:kern w:val="2"/>
          <w:szCs w:val="21"/>
        </w:rPr>
        <w:t>．</w:t>
      </w:r>
      <w:r>
        <w:rPr>
          <w:rFonts w:eastAsia="宋体" w:cs="Times New Roman"/>
          <w:color w:val="000000"/>
          <w:kern w:val="2"/>
          <w:szCs w:val="21"/>
        </w:rPr>
        <w:t>b</w:t>
      </w:r>
      <w:r>
        <w:rPr>
          <w:rFonts w:ascii="Times New Roman" w:hAnsi="Times New Roman" w:cs="Times New Roman"/>
          <w:color w:val="000000"/>
          <w:kern w:val="2"/>
          <w:szCs w:val="21"/>
        </w:rPr>
        <w:t>、</w:t>
      </w:r>
      <w:r>
        <w:rPr>
          <w:rFonts w:eastAsia="宋体" w:cs="Times New Roman"/>
          <w:color w:val="000000"/>
          <w:kern w:val="2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315" w:hanging="315"/>
        <w:textAlignment w:val="auto"/>
        <w:rPr>
          <w:rFonts w:ascii="Times New Roman" w:hAnsi="Times New Roman" w:eastAsia="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374650</wp:posOffset>
                </wp:positionV>
                <wp:extent cx="1619250" cy="1456055"/>
                <wp:effectExtent l="0" t="0" r="0" b="5080"/>
                <wp:wrapNone/>
                <wp:docPr id="8" name="组合 1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456200"/>
                          <a:chOff x="0" y="0"/>
                          <a:chExt cx="1619280" cy="1456200"/>
                        </a:xfrm>
                      </wpg:grpSpPr>
                      <pic:pic xmlns:pic="http://schemas.openxmlformats.org/drawingml/2006/picture">
                        <pic:nvPicPr>
                          <pic:cNvPr id="0" name="图片 1166" descr="05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1928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3120" y="11588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5" style="position:absolute;margin-left:286.2pt;margin-top:29.5pt;width:127.5pt;height:114.65pt" coordorigin="5724,590" coordsize="2550,2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66" stroked="f" o:allowincell="f" style="position:absolute;left:5724;top:590;width:2549;height:18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69;top:241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5010</wp:posOffset>
                </wp:positionH>
                <wp:positionV relativeFrom="paragraph">
                  <wp:posOffset>160020</wp:posOffset>
                </wp:positionV>
                <wp:extent cx="107950" cy="107950"/>
                <wp:effectExtent l="5080" t="5080" r="5715" b="5715"/>
                <wp:wrapNone/>
                <wp:docPr id="9" name="椭圆 1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16" fillcolor="white" stroked="t" o:allowincell="f" style="position:absolute;margin-left:256.3pt;margin-top:12.6pt;width:8.45pt;height: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" w:cs="Times New Roman"/>
          <w:szCs w:val="21"/>
        </w:rPr>
        <w:t xml:space="preserve">10.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/>
          <w:szCs w:val="21"/>
          <w:lang w:val="en-US" w:eastAsia="zh-CN"/>
        </w:rPr>
        <w:t>9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eastAsia="宋体" w:cs="Times New Roman"/>
          <w:i w:val="false"/>
          <w:iCs/>
          <w:szCs w:val="21"/>
        </w:rPr>
        <w:t>L</w:t>
      </w:r>
      <w:r>
        <w:rPr>
          <w:rFonts w:eastAsia="宋体" w:cs="Times New Roman"/>
          <w:i w:val="false"/>
          <w:iCs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Times New Roman"/>
          <w:i w:val="false"/>
          <w:iCs/>
          <w:szCs w:val="21"/>
        </w:rPr>
        <w:t>L</w:t>
      </w:r>
      <w:r>
        <w:rPr>
          <w:rFonts w:eastAsia="宋体" w:cs="Times New Roman"/>
          <w:i w:val="false"/>
          <w:iCs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  <w:lang w:val="en-US" w:eastAsia="zh-CN"/>
        </w:rPr>
        <w:t>小</w:t>
      </w:r>
      <w:r>
        <w:rPr>
          <w:rFonts w:ascii="Times New Roman" w:hAnsi="Times New Roman" w:cs="Times New Roman"/>
          <w:szCs w:val="21"/>
        </w:rPr>
        <w:t>灯泡，且两灯均正常发光，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处可以连接电流表、电压表测量电路中的电流、电压，以下说法中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1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A.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 a</w:t>
      </w:r>
      <w:r>
        <w:rPr>
          <w:rFonts w:ascii="Times New Roman" w:hAnsi="Times New Roman" w:cs="Times New Roman"/>
          <w:szCs w:val="21"/>
        </w:rPr>
        <w:t>为电流表，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压表，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为电流表</w:t>
      </w:r>
      <w:r>
        <w:rPr>
          <w:rFonts w:ascii="Times New Roman" w:hAnsi="Times New Roman" w:cs="Times New Roman" w:eastAsia="Times New Roman"/>
          <w:szCs w:val="21"/>
        </w:rPr>
        <w:t>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1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B.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 a</w:t>
      </w:r>
      <w:r>
        <w:rPr>
          <w:rFonts w:ascii="Times New Roman" w:hAnsi="Times New Roman" w:cs="Times New Roman"/>
          <w:szCs w:val="21"/>
        </w:rPr>
        <w:t>为电压表，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压表，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为电流表</w:t>
      </w:r>
      <w:r>
        <w:rPr>
          <w:rFonts w:ascii="Times New Roman" w:hAnsi="Times New Roman" w:cs="Times New Roman" w:eastAsia="Times New Roman"/>
          <w:szCs w:val="21"/>
        </w:rPr>
        <w:t>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1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C.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 a</w:t>
      </w:r>
      <w:r>
        <w:rPr>
          <w:rFonts w:ascii="Times New Roman" w:hAnsi="Times New Roman" w:cs="Times New Roman"/>
          <w:szCs w:val="21"/>
        </w:rPr>
        <w:t>为电流表，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流表，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为电压表</w:t>
      </w:r>
      <w:r>
        <w:rPr>
          <w:rFonts w:ascii="Times New Roman" w:hAnsi="Times New Roman" w:cs="Times New Roman" w:eastAsia="Times New Roman"/>
          <w:szCs w:val="21"/>
        </w:rPr>
        <w:t>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210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D.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 xml:space="preserve"> a</w:t>
      </w:r>
      <w:r>
        <w:rPr>
          <w:rFonts w:ascii="Times New Roman" w:hAnsi="Times New Roman" w:cs="Times New Roman"/>
          <w:szCs w:val="21"/>
        </w:rPr>
        <w:t>为电流表，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电流表，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为电流表</w:t>
      </w:r>
      <w:r>
        <w:rPr>
          <w:rFonts w:ascii="Times New Roman" w:hAnsi="Times New Roman" w:cs="Times New Roman" w:eastAsia="Times New Roman"/>
          <w:szCs w:val="21"/>
        </w:rPr>
        <w:t>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center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</w:rPr>
        <w:t>二、多项选择题（本大题共</w:t>
      </w:r>
      <w:r>
        <w:rPr>
          <w:rFonts w:eastAsia="宋体" w:cs="Times New Roman"/>
          <w:b/>
        </w:rPr>
        <w:t>3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eastAsia="宋体" w:cs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eastAsia="宋体" w:cs="Times New Roman"/>
          <w:b/>
        </w:rPr>
        <w:t>9</w:t>
      </w:r>
      <w:r>
        <w:rPr>
          <w:rFonts w:ascii="Times New Roman" w:hAnsi="Times New Roman" w:cs="Times New Roman"/>
          <w:b/>
        </w:rPr>
        <w:t>分。每小题给出的四个选项中，均有多个选项符合题意，全部选对的得</w:t>
      </w:r>
      <w:r>
        <w:rPr>
          <w:rFonts w:eastAsia="宋体" w:cs="Times New Roman"/>
          <w:b/>
        </w:rPr>
        <w:t>3</w:t>
      </w:r>
      <w:r>
        <w:rPr>
          <w:rFonts w:ascii="Times New Roman" w:hAnsi="Times New Roman" w:cs="Times New Roman"/>
          <w:b/>
        </w:rPr>
        <w:t>分，选对但不全的得</w:t>
      </w:r>
      <w:r>
        <w:rPr>
          <w:rFonts w:eastAsia="宋体" w:cs="Times New Roman"/>
          <w:b/>
        </w:rPr>
        <w:t>1</w:t>
      </w:r>
      <w:r>
        <w:rPr>
          <w:rFonts w:ascii="Times New Roman" w:hAnsi="Times New Roman" w:cs="Times New Roman"/>
          <w:b/>
        </w:rPr>
        <w:t>分，不选或选错的得</w:t>
      </w:r>
      <w:r>
        <w:rPr>
          <w:rFonts w:eastAsia="宋体" w:cs="Times New Roman"/>
          <w:b/>
        </w:rPr>
        <w:t>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kern w:val="0"/>
          <w:szCs w:val="21"/>
        </w:rPr>
        <w:t>下列四个单位中，属于电能单位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315" w:hanging="315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eastAsia="宋体" w:cs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焦耳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eastAsia="宋体" w:cs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瓦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32" w:leader="none"/>
          <w:tab w:val="left" w:pos="3786" w:leader="none"/>
          <w:tab w:val="left" w:pos="4222" w:leader="none"/>
          <w:tab w:val="left" w:pos="61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420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千瓦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　　</w:t>
      </w:r>
      <w:r>
        <w:rPr>
          <w:rFonts w:eastAsia="宋体" w:cs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千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szCs w:val="21"/>
          <w:lang w:val="en-US" w:eastAsia="zh-CN"/>
        </w:rPr>
        <w:t>12.</w:t>
      </w:r>
      <w:r>
        <w:rPr>
          <w:rFonts w:eastAsia="宋体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在下列实例中，属于通过</w:t>
      </w:r>
      <w:r>
        <w:rPr>
          <w:rFonts w:ascii="Times New Roman" w:hAnsi="Times New Roman" w:cs="Times New Roman"/>
          <w:color w:val="000000"/>
          <w:em w:val="underDot"/>
          <w:lang w:val="en-US" w:eastAsia="zh-CN"/>
        </w:rPr>
        <w:t>做功</w:t>
      </w:r>
      <w:r>
        <w:rPr>
          <w:rFonts w:ascii="Times New Roman" w:hAnsi="Times New Roman" w:cs="Times New Roman"/>
          <w:color w:val="000000"/>
        </w:rPr>
        <w:t>方式改变物体内能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在锯木料时，锯和木料的温度都升高了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冬天利用暖水袋暖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用铁锤敲打铁块，铁锤和铁块的温度都升高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流星在空中划过一</w:t>
      </w:r>
      <w:r>
        <w:rPr>
          <w:rFonts w:ascii="Times New Roman" w:hAnsi="Times New Roman" w:cs="Times New Roman"/>
          <w:color w:val="000000"/>
          <w:lang w:val="en-US" w:eastAsia="zh-CN"/>
        </w:rPr>
        <w:t>道耀眼的</w:t>
      </w:r>
      <w:r>
        <w:rPr>
          <w:rFonts w:ascii="Times New Roman" w:hAnsi="Times New Roman" w:cs="Times New Roman"/>
          <w:color w:val="000000"/>
        </w:rPr>
        <w:t>弧线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消失在夜空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szCs w:val="21"/>
          <w:lang w:val="en-US" w:eastAsia="zh-CN"/>
        </w:rPr>
        <w:t xml:space="preserve">13. 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eastAsia="宋体" w:cs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</w:rPr>
        <w:t>所示，是某电器内部的电路结构图，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/>
          <w:i/>
          <w:iCs/>
          <w:color w:val="000000"/>
          <w:szCs w:val="21"/>
        </w:rPr>
        <w:t>R</w:t>
      </w:r>
      <w:r>
        <w:rPr>
          <w:rFonts w:eastAsia="宋体"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为阻值相同的电热丝，不同的连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方式其发热功率不同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21"/>
        </w:rPr>
        <w:t>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49860</wp:posOffset>
                </wp:positionH>
                <wp:positionV relativeFrom="paragraph">
                  <wp:posOffset>235585</wp:posOffset>
                </wp:positionV>
                <wp:extent cx="5626100" cy="1370330"/>
                <wp:effectExtent l="0" t="0" r="0" b="0"/>
                <wp:wrapNone/>
                <wp:docPr id="10" name="组合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1370160"/>
                          <a:chOff x="0" y="0"/>
                          <a:chExt cx="56260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70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64920"/>
                              <a:ext cx="5580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840" y="0"/>
                              <a:ext cx="129924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1080" y="87624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5920" y="431640"/>
                                <a:ext cx="482760" cy="46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760" cy="467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" y="2232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" y="36864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9368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193680"/>
                                  <a:ext cx="75600" cy="7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8760" y="0"/>
                                <a:ext cx="3448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90200" y="273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0680" y="0"/>
                                <a:ext cx="3448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4920" y="8280"/>
                                <a:ext cx="99432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"/>
                                  <a:ext cx="99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0"/>
                                  <a:ext cx="26028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" y="3960"/>
                                  <a:ext cx="26028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9640" y="55800"/>
                                <a:ext cx="180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7360" y="66420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4320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720" y="4392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66312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965880"/>
                                <a:ext cx="79956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5412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940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160" y="1020960"/>
                                <a:ext cx="101592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040" y="453240"/>
                                <a:ext cx="21924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533520"/>
                                <a:ext cx="21924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040" y="619920"/>
                                <a:ext cx="21924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080" y="533520"/>
                                <a:ext cx="21924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6360" y="110520"/>
                            <a:ext cx="3879720" cy="114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79720" cy="78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804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520" y="188640"/>
                                  <a:ext cx="48204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040" cy="46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675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44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400" y="61704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120" y="0"/>
                                <a:ext cx="87804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520" y="188640"/>
                                  <a:ext cx="48204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040" cy="46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675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44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400" y="61704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5840" y="0"/>
                                <a:ext cx="87804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520" y="188640"/>
                                  <a:ext cx="48204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040" cy="46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675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44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400" y="61704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1680" y="0"/>
                                <a:ext cx="878040" cy="78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520" y="188640"/>
                                  <a:ext cx="482040" cy="46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040" cy="46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160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675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92960"/>
                                    <a:ext cx="74880" cy="74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44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400" y="617040"/>
                                  <a:ext cx="224640" cy="17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16080"/>
                                  <a:ext cx="28260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8640" y="808200"/>
                              <a:ext cx="3353400" cy="34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416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560" y="0"/>
                                <a:ext cx="34416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0960" y="0"/>
                                <a:ext cx="34416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9240" y="0"/>
                                <a:ext cx="34416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47480" y="264240"/>
                              <a:ext cx="167040" cy="14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0520" y="407160"/>
                              <a:ext cx="17964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246960"/>
                              <a:ext cx="0" cy="36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424080"/>
                              <a:ext cx="39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40644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0" y="0"/>
                                  </a:moveTo>
                                  <a:cubicBezTo>
                                    <a:pt x="20" y="5"/>
                                    <a:pt x="48" y="-1"/>
                                    <a:pt x="79" y="10"/>
                                  </a:cubicBezTo>
                                  <a:cubicBezTo>
                                    <a:pt x="93" y="21"/>
                                    <a:pt x="118" y="44"/>
                                    <a:pt x="120" y="52"/>
                                  </a:cubicBezTo>
                                  <a:cubicBezTo>
                                    <a:pt x="122" y="61"/>
                                    <a:pt x="83" y="111"/>
                                    <a:pt x="72" y="113"/>
                                  </a:cubicBezTo>
                                  <a:cubicBezTo>
                                    <a:pt x="61" y="115"/>
                                    <a:pt x="19" y="119"/>
                                    <a:pt x="8" y="12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4840" y="261000"/>
                              <a:ext cx="1800" cy="14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434880"/>
                              <a:ext cx="0" cy="14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4" style="position:absolute;margin-left:-11.8pt;margin-top:18.55pt;width:443pt;height:107.85pt" coordorigin="-236,371" coordsize="8860,2157">
                <v:group id="shape_0" alt="组合 395" style="position:absolute;left:-236;top:371;width:2467;height:2157">
                  <v:shape id="shape_0" fillcolor="white" stroked="f" o:allowincell="f" style="position:absolute;left:-236;top:1418;width:878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394" style="position:absolute;left:186;top:371;width:2045;height:2157">
                    <v:line id="shape_0" from="1463,1751" to="1463,1895" ID="直接连接符 18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alt="组合 315" style="position:absolute;left:1077;top:1051;width:760;height:736">
                      <v:oval id="shape_0" ID="椭圆 310" stroked="t" o:allowincell="f" style="position:absolute;left:1077;top:1051;width:759;height:73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311" stroked="t" o:allowincell="f" style="position:absolute;left:1401;top:1086;width:118;height:11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312" stroked="t" o:allowincell="f" style="position:absolute;left:1401;top:1631;width:118;height:11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313" stroked="t" o:allowincell="f" style="position:absolute;left:1109;top:1356;width:118;height:11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314" stroked="t" o:allowincell="f" style="position:absolute;left:1685;top:1356;width:118;height:11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shape id="shape_0" stroked="f" o:allowincell="f" style="position:absolute;left:861;top:371;width:542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椭圆 209" fillcolor="black" stroked="t" o:allowincell="f" style="position:absolute;left:1430;top:414;width:44;height:44;flip:x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round" endcap="flat"/>
                      <w10:wrap type="none"/>
                    </v:oval>
                    <v:shape id="shape_0" stroked="f" o:allowincell="f" style="position:absolute;left:1667;top:371;width:542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348" style="position:absolute;left:666;top:384;width:1565;height:108">
                      <v:line id="shape_0" from="666,440" to="2231,440" ID="直接连接符 3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ID="矩形 192" fillcolor="white" stroked="t" o:allowincell="f" style="position:absolute;left:1708;top:384;width:409;height:101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201" fillcolor="white" stroked="t" o:allowincell="f" style="position:absolute;left:872;top:390;width:409;height:101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1461,459" to="1463,1085" ID="直接连接符 35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8,1417" to="2229,1417" ID="直接连接符 3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7,439" to="677,1407" ID="直接连接符 3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28,440" to="2228,1414" ID="直接连接符 3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3,1415" to="1099,1415" ID="直接连接符 3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0,1892" to="1468,1899" ID="直接连接符 38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ID="椭圆 385" fillcolor="black" stroked="t" o:allowincell="f" style="position:absolute;left:190;top:1401;width:27;height: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ID="椭圆 386" fillcolor="black" stroked="t" o:allowincell="f" style="position:absolute;left:186;top:1882;width:27;height: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fillcolor="white" stroked="f" o:allowincell="f" style="position:absolute;left:501;top:1979;width:1599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85;top:1085;width:344;height:36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46;top:1211;width:344;height:36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85;top:1347;width:344;height:36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09;top:1211;width:344;height:36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group id="shape_0" alt="组合 453" style="position:absolute;left:2514;top:545;width:6109;height:1809">
                  <v:group id="shape_0" alt="组合 435" style="position:absolute;left:2514;top:545;width:6109;height:1241">
                    <v:group id="shape_0" alt="组合 400" style="position:absolute;left:2514;top:545;width:1382;height:1241">
                      <v:group id="shape_0" alt="组合 357" style="position:absolute;left:2830;top:842;width:759;height:735">
                        <v:oval id="shape_0" ID="椭圆 310" stroked="t" o:allowincell="f" style="position:absolute;left:2830;top:842;width:758;height:73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1" stroked="t" o:allowincell="f" style="position:absolute;left:3153;top:87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2" stroked="t" o:allowincell="f" style="position:absolute;left:3153;top:1421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3" stroked="t" o:allowincell="f" style="position:absolute;left:2861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4" stroked="t" o:allowincell="f" style="position:absolute;left:3437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f" style="position:absolute;left:3033;top:545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52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33;top:1517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14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401" style="position:absolute;left:4097;top:545;width:1383;height:1241">
                      <v:group id="shape_0" alt="组合 357" style="position:absolute;left:4413;top:842;width:759;height:735">
                        <v:oval id="shape_0" ID="椭圆 310" stroked="t" o:allowincell="f" style="position:absolute;left:4413;top:842;width:758;height:73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1" stroked="t" o:allowincell="f" style="position:absolute;left:4736;top:87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2" stroked="t" o:allowincell="f" style="position:absolute;left:4736;top:1421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3" stroked="t" o:allowincell="f" style="position:absolute;left:4444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4" stroked="t" o:allowincell="f" style="position:absolute;left:5020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f" style="position:absolute;left:4616;top:545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35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16;top:1517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97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412" style="position:absolute;left:5657;top:545;width:1382;height:1241">
                      <v:group id="shape_0" alt="组合 357" style="position:absolute;left:5973;top:842;width:759;height:735">
                        <v:oval id="shape_0" ID="椭圆 310" stroked="t" o:allowincell="f" style="position:absolute;left:5973;top:842;width:758;height:73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1" stroked="t" o:allowincell="f" style="position:absolute;left:6296;top:87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2" stroked="t" o:allowincell="f" style="position:absolute;left:6296;top:1421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3" stroked="t" o:allowincell="f" style="position:absolute;left:6004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4" stroked="t" o:allowincell="f" style="position:absolute;left:6580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f" style="position:absolute;left:6176;top:545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95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76;top:1517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57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alt="组合 423" style="position:absolute;left:7241;top:545;width:1382;height:1241">
                      <v:group id="shape_0" alt="组合 357" style="position:absolute;left:7557;top:842;width:759;height:735">
                        <v:oval id="shape_0" ID="椭圆 310" stroked="t" o:allowincell="f" style="position:absolute;left:7557;top:842;width:758;height:73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1" stroked="t" o:allowincell="f" style="position:absolute;left:7880;top:87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2" stroked="t" o:allowincell="f" style="position:absolute;left:7880;top:1421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3" stroked="t" o:allowincell="f" style="position:absolute;left:7588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椭圆 314" stroked="t" o:allowincell="f" style="position:absolute;left:8164;top:1146;width:117;height:11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f" style="position:absolute;left:7760;top:545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79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60;top:1517;width:353;height: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241;top:1043;width:444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439" style="position:absolute;left:2953;top:1818;width:5281;height:536">
                    <v:shape id="shape_0" stroked="f" o:allowincell="f" style="position:absolute;left:2953;top:1818;width:541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4;top:1818;width:541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0;top:1818;width:541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2;top:1818;width:541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19,961" to="3481,1195" ID="直接连接符 4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14,1186" to="5096,1468" ID="直接连接符 4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351,934" to="6351,1500" ID="直接连接符 4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34,1213" to="8257,1213" ID="直接连接符 4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ID="任意多边形 449" coordsize="120,120" path="m0,0c20,5,48,-1,79,10c93,21,118,44,120,52c122,61,83,111,72,113c61,115,19,119,8,120e" stroked="t" o:allowincell="f" style="position:absolute;left:7935;top:1185;width:56;height:56;mso-wrap-style:none;v-text-anchor:middle">
                    <v:fill o:detectmouseclick="t" on="false"/>
                    <v:stroke color="black" weight="6480" joinstyle="miter" endcap="flat"/>
                    <w10:wrap type="none"/>
                  </v:shape>
                  <v:line id="shape_0" from="7939,956" to="7941,1182" ID="直接连接符 4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44,1230" to="7944,1456" ID="直接连接符 4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甲的发热功率与丙的发热功率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丁的发热功率是丙的发热功率的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 w:cs="Times New Roman"/>
        </w:rPr>
      </w:pPr>
      <w:r>
        <w:rPr>
          <w:rFonts w:eastAsia="宋体"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丙的发热功率是乙的发热功率的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丁的发热功率是乙的发热功率的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b/>
          <w:color w:val="000000"/>
          <w:kern w:val="0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8255</wp:posOffset>
                </wp:positionH>
                <wp:positionV relativeFrom="paragraph">
                  <wp:posOffset>1045845</wp:posOffset>
                </wp:positionV>
                <wp:extent cx="198755" cy="1695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eastAsia="宋体"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35pt;mso-wrap-distance-left:9.05pt;mso-wrap-distance-right:9.05pt;mso-wrap-distance-top:0pt;mso-wrap-distance-bottom:0pt;margin-top:82.35pt;mso-position-vertical-relative:text;margin-left:2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eastAsia="宋体"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558" w:leader="none"/>
        </w:tabs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第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1"/>
          <w:szCs w:val="21"/>
          <w:lang w:val="en-US" w:eastAsia="zh-CN" w:bidi="ar-SA"/>
        </w:rPr>
        <w:t>Ⅱ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卷（共</w:t>
      </w:r>
      <w:r>
        <w:rPr>
          <w:rFonts w:eastAsia="宋体" w:cs="Times New Roman"/>
          <w:b/>
          <w:color w:val="000000"/>
          <w:kern w:val="0"/>
          <w:sz w:val="21"/>
          <w:szCs w:val="21"/>
          <w:lang w:val="en-US" w:eastAsia="zh-CN" w:bidi="ar-SA"/>
        </w:rPr>
        <w:t>61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分）</w:t>
      </w:r>
    </w:p>
    <w:p>
      <w:pPr>
        <w:pStyle w:val="Normal"/>
        <w:widowControl w:val="false"/>
        <w:tabs>
          <w:tab w:val="clear" w:pos="420"/>
          <w:tab w:val="left" w:pos="567" w:leader="none"/>
        </w:tabs>
        <w:spacing w:lineRule="auto" w:line="480"/>
        <w:jc w:val="both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三、填空题</w:t>
      </w:r>
      <w:r>
        <w:rPr>
          <w:rFonts w:eastAsia="宋体" w:cs="Times New Roman"/>
          <w:b/>
          <w:bCs/>
          <w:color w:val="000000"/>
          <w:kern w:val="0"/>
          <w:sz w:val="21"/>
          <w:szCs w:val="21"/>
          <w:lang w:val="en-US" w:eastAsia="zh-CN" w:bidi="ar-SA"/>
        </w:rPr>
        <w:t>(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本大题共</w:t>
      </w:r>
      <w:r>
        <w:rPr>
          <w:rFonts w:eastAsia="宋体" w:cs="Times New Roman"/>
          <w:b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小题，每小题</w:t>
      </w:r>
      <w:r>
        <w:rPr>
          <w:rFonts w:eastAsia="宋体" w:cs="Times New Roman"/>
          <w:b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分，共</w:t>
      </w:r>
      <w:r>
        <w:rPr>
          <w:rFonts w:eastAsia="宋体" w:cs="Times New Roman"/>
          <w:b/>
          <w:color w:val="000000"/>
          <w:kern w:val="0"/>
          <w:sz w:val="21"/>
          <w:szCs w:val="21"/>
          <w:lang w:val="en-US" w:eastAsia="zh-CN" w:bidi="ar-SA"/>
        </w:rPr>
        <w:t>24</w:t>
      </w:r>
      <w:r>
        <w:rPr>
          <w:rFonts w:ascii="Times New Roman" w:hAnsi="Times New Roman" w:cs="Times New Roman"/>
          <w:b/>
          <w:color w:val="000000"/>
          <w:kern w:val="0"/>
          <w:sz w:val="21"/>
          <w:szCs w:val="21"/>
          <w:lang w:val="en-US" w:eastAsia="zh-CN" w:bidi="ar-SA"/>
        </w:rPr>
        <w:t>分</w:t>
      </w:r>
      <w:r>
        <w:rPr>
          <w:rFonts w:eastAsia="宋体" w:cs="Times New Roman"/>
          <w:b/>
          <w:bCs/>
          <w:color w:val="00000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szCs w:val="22"/>
        </w:rPr>
      </w:pPr>
      <w:r>
        <w:rPr>
          <w:rFonts w:eastAsia="宋体" w:cs="Times New Roman"/>
          <w:color w:val="000000"/>
          <w:szCs w:val="22"/>
          <w:lang w:val="en-US" w:eastAsia="zh-CN"/>
        </w:rPr>
        <w:t>14.</w:t>
      </w:r>
      <w:r>
        <w:rPr>
          <w:rFonts w:eastAsia="宋体" w:cs="Times New Roman"/>
          <w:color w:val="000000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2"/>
        </w:rPr>
        <w:t>人们用冷水冷却汽车发动机，用热水取暖，主要是因为水的</w:t>
      </w:r>
      <w:r>
        <w:rPr>
          <w:rFonts w:ascii="Times New Roman" w:hAnsi="Times New Roman" w:cs="Times New Roman" w:eastAsia="Times New Roman"/>
          <w:color w:val="000000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Cs w:val="22"/>
        </w:rPr>
        <w:t>较大。与同等质量的</w:t>
      </w:r>
      <w:r>
        <w:rPr>
          <w:rFonts w:ascii="Times New Roman" w:hAnsi="Times New Roman" w:cs="Times New Roman"/>
          <w:color w:val="000000"/>
          <w:szCs w:val="22"/>
          <w:lang w:val="en-US" w:eastAsia="zh-CN"/>
        </w:rPr>
        <w:t>煤油</w:t>
      </w:r>
      <w:r>
        <w:rPr>
          <w:rFonts w:ascii="Times New Roman" w:hAnsi="Times New Roman" w:cs="Times New Roman"/>
          <w:color w:val="000000"/>
          <w:szCs w:val="22"/>
        </w:rPr>
        <w:t>相比，升高或降低相同温度，水吸收或放出的热量较</w:t>
      </w:r>
      <w:r>
        <w:rPr>
          <w:rFonts w:ascii="Times New Roman" w:hAnsi="Times New Roman" w:cs="Times New Roman" w:eastAsia="Times New Roman"/>
          <w:color w:val="000000"/>
          <w:szCs w:val="2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  <w:szCs w:val="22"/>
        </w:rPr>
        <w:t>（填</w:t>
      </w:r>
      <w:r>
        <w:rPr>
          <w:rFonts w:ascii="Times New Roman" w:hAnsi="Times New Roman" w:cs="Times New Roman" w:eastAsia="Times New Roman"/>
          <w:color w:val="000000"/>
          <w:szCs w:val="22"/>
        </w:rPr>
        <w:t>“</w:t>
      </w:r>
      <w:r>
        <w:rPr>
          <w:rFonts w:ascii="Times New Roman" w:hAnsi="Times New Roman" w:cs="Times New Roman"/>
          <w:color w:val="000000"/>
          <w:szCs w:val="22"/>
        </w:rPr>
        <w:t>多</w:t>
      </w:r>
      <w:r>
        <w:rPr>
          <w:rFonts w:ascii="Times New Roman" w:hAnsi="Times New Roman" w:cs="Times New Roman" w:eastAsia="Times New Roman"/>
          <w:color w:val="000000"/>
          <w:szCs w:val="22"/>
        </w:rPr>
        <w:t>”</w:t>
      </w:r>
      <w:r>
        <w:rPr>
          <w:rFonts w:ascii="Times New Roman" w:hAnsi="Times New Roman" w:cs="Times New Roman"/>
          <w:color w:val="000000"/>
          <w:szCs w:val="22"/>
        </w:rPr>
        <w:t>或</w:t>
      </w:r>
      <w:r>
        <w:rPr>
          <w:rFonts w:ascii="Times New Roman" w:hAnsi="Times New Roman" w:cs="Times New Roman" w:eastAsia="Times New Roman"/>
          <w:color w:val="000000"/>
          <w:szCs w:val="22"/>
        </w:rPr>
        <w:t>“</w:t>
      </w:r>
      <w:r>
        <w:rPr>
          <w:rFonts w:ascii="Times New Roman" w:hAnsi="Times New Roman" w:cs="Times New Roman"/>
          <w:color w:val="000000"/>
          <w:szCs w:val="22"/>
        </w:rPr>
        <w:t>少</w:t>
      </w:r>
      <w:r>
        <w:rPr>
          <w:rFonts w:ascii="Times New Roman" w:hAnsi="Times New Roman" w:cs="Times New Roman" w:eastAsia="Times New Roman"/>
          <w:color w:val="000000"/>
          <w:szCs w:val="22"/>
        </w:rPr>
        <w:t>”</w:t>
      </w:r>
      <w:r>
        <w:rPr>
          <w:rFonts w:ascii="Times New Roman" w:hAnsi="Times New Roman" w:cs="Times New Roman"/>
          <w:color w:val="000000"/>
          <w:szCs w:val="2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</w:t>
      </w:r>
      <w:r>
        <w:rPr>
          <w:rFonts w:eastAsia="宋体" w:cs="Times New Roman"/>
          <w:szCs w:val="21"/>
        </w:rPr>
        <w:t>1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所示，某人设计了一个装置，他想用上水池的水流下来带动水轮机转动，再用水轮机将下水池的水抽回上水池，同时带动砂轮机工作，循环往复，使砂轮机</w:t>
      </w:r>
      <w:r>
        <w:rPr>
          <w:rFonts w:ascii="Times New Roman" w:hAnsi="Times New Roman" w:cs="Times New Roman"/>
          <w:szCs w:val="21"/>
          <w:lang w:val="en-US" w:eastAsia="zh-CN"/>
        </w:rPr>
        <w:t>永远</w:t>
      </w:r>
      <w:r>
        <w:rPr>
          <w:rFonts w:ascii="Times New Roman" w:hAnsi="Times New Roman" w:cs="Times New Roman"/>
          <w:szCs w:val="21"/>
        </w:rPr>
        <w:t>工作下去。他的设想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  <w:lang w:val="en-US" w:eastAsia="zh-CN"/>
        </w:rPr>
        <w:t>填“能”或“不能”</w:t>
      </w:r>
      <w:r>
        <w:rPr>
          <w:rFonts w:ascii="Times New Roman" w:hAnsi="Times New Roman" w:cs="Times New Roman"/>
          <w:szCs w:val="21"/>
        </w:rPr>
        <w:t>）实现，因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760</wp:posOffset>
                </wp:positionH>
                <wp:positionV relativeFrom="paragraph">
                  <wp:posOffset>52705</wp:posOffset>
                </wp:positionV>
                <wp:extent cx="1071880" cy="1558925"/>
                <wp:effectExtent l="0" t="0" r="0" b="0"/>
                <wp:wrapNone/>
                <wp:docPr id="1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558800"/>
                          <a:chOff x="0" y="0"/>
                          <a:chExt cx="1071720" cy="1558800"/>
                        </a:xfrm>
                      </wpg:grpSpPr>
                      <pic:pic xmlns:pic="http://schemas.openxmlformats.org/drawingml/2006/picture">
                        <pic:nvPicPr>
                          <pic:cNvPr id="1" name="图片 163" descr="1~QKL4U$S88D{G31ZAF`DQB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07172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320" y="1271880"/>
                            <a:ext cx="534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8.8pt;margin-top:4.15pt;width:84.4pt;height:122.75pt" coordorigin="1576,83" coordsize="1688,2455">
                <v:shape id="shape_0" ID="图片 163" stroked="f" o:allowincell="f" style="position:absolute;left:1576;top:83;width:1687;height:19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07;top:2086;width:84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9600</wp:posOffset>
                </wp:positionH>
                <wp:positionV relativeFrom="paragraph">
                  <wp:posOffset>1270</wp:posOffset>
                </wp:positionV>
                <wp:extent cx="1075055" cy="1344295"/>
                <wp:effectExtent l="24130" t="24130" r="24130" b="0"/>
                <wp:wrapNone/>
                <wp:docPr id="13" name="组合 3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1344240"/>
                          <a:chOff x="0" y="0"/>
                          <a:chExt cx="1074960" cy="13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4960" cy="101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74960" cy="10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7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" w:hanging="12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kW·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3" w:hanging="12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" w:hanging="1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6" w:hanging="9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8" w:hanging="7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20V 10(20)A 50H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8" w:hanging="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　3000 revs/(kW·h）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200" y="324000"/>
                              <a:ext cx="903600" cy="3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360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0288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4680" y="25200"/>
                                  <a:ext cx="13464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8280"/>
                                  <a:ext cx="684360" cy="245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68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200" y="0"/>
                                    <a:ext cx="17712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68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8760" y="0"/>
                                    <a:ext cx="17712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68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7600" y="0"/>
                                    <a:ext cx="17712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68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52360" y="303840"/>
                                <a:ext cx="440640" cy="7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" y="34416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8320" y="1077480"/>
                            <a:ext cx="52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22" style="position:absolute;margin-left:248pt;margin-top:0.1pt;width:84.65pt;height:105.85pt" coordorigin="4960,2" coordsize="1693,2117">
                <v:group id="shape_0" alt="组合 801" style="position:absolute;left:4960;top:2;width:1693;height:1594">
                  <v:shape id="shape_0" fillcolor="white" stroked="t" o:allowincell="f" style="position:absolute;left:4960;top:2;width:1692;height:1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3" w:hanging="12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kW·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3" w:hanging="12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" w:hanging="1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6" w:hanging="9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8" w:hanging="7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20V 10(20)A 50H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8" w:hanging="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　3000 revs/(kW·h）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47520" joinstyle="miter" endcap="flat"/>
                    <w10:wrap type="none"/>
                  </v:shape>
                  <v:group id="shape_0" alt="组合 800" style="position:absolute;left:5085;top:513;width:1423;height:601">
                    <v:group id="shape_0" alt="组合 797" style="position:absolute;left:5085;top:513;width:1423;height:399">
                      <v:rect id="shape_0" ID="矩形 790" fillcolor="white" stroked="t" o:allowincell="f" style="position:absolute;left:5086;top:513;width:1421;height:39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 id="shape_0" fillcolor="white" stroked="t" o:allowincell="f" style="position:absolute;left:6226;top:552;width:211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dashstyle="shortdot" joinstyle="miter" endcap="flat"/>
                        <w10:wrap type="none"/>
                      </v:shape>
                      <v:group id="shape_0" alt="组合 796" style="position:absolute;left:5085;top:526;width:1078;height:386">
                        <v:shape id="shape_0" fillcolor="white" stroked="t" o:allowincell="f" style="position:absolute;left:5085;top:526;width:278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5351;top:526;width:278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5618;top:526;width:278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5884;top:526;width:278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oval id="shape_0" ID="椭圆 798" fillcolor="white" stroked="t" o:allowincell="f" style="position:absolute;left:5482;top:991;width:693;height:1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line id="shape_0" from="5482,1054" to="6175,1054" ID="直接连接符 799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477;top:1699;width:83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如图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所示为小红家的电能表，其示数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        </w:t>
      </w:r>
      <w:r>
        <w:rPr>
          <w:rFonts w:eastAsia="宋体" w:cs="Times New Roman"/>
          <w:sz w:val="21"/>
          <w:szCs w:val="21"/>
        </w:rPr>
        <w:t>kW·h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。他想借助家中的电能表测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某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电热器的实际功率，他先关闭了其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它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用电器，再让电热器单独工作了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2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min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，电能表转盘转过了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6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圈，电能表的铭牌如图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所示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则此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电热器的实际功率是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      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W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>1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7</w:t>
      </w:r>
      <w:r>
        <w:rPr>
          <w:rFonts w:eastAsia="宋体" w:cs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对人体安全的电压是：不高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eastAsia="宋体" w:cs="Times New Roman"/>
          <w:color w:val="000000"/>
          <w:kern w:val="0"/>
          <w:szCs w:val="21"/>
        </w:rPr>
        <w:t>V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家里的电灯、电视、电冰箱等家用电器的连接方式是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的</w:t>
      </w:r>
      <w:r>
        <w:rPr>
          <w:rFonts w:ascii="Times New Roman" w:hAnsi="Times New Roman" w:cs="Times New Roman"/>
          <w:bCs/>
          <w:color w:val="000000"/>
          <w:kern w:val="0"/>
          <w:szCs w:val="21"/>
          <w:lang w:eastAsia="zh-CN"/>
        </w:rPr>
        <w:t>。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填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串联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或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并联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  <w:t>1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8</w:t>
      </w:r>
      <w:r>
        <w:rPr>
          <w:rFonts w:eastAsia="宋体" w:cs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有两个电阻，</w:t>
      </w:r>
      <w:r>
        <w:rPr>
          <w:rFonts w:eastAsia="宋体" w:cs="Times New Roman"/>
          <w:i/>
          <w:color w:val="000000"/>
          <w:kern w:val="0"/>
          <w:szCs w:val="21"/>
        </w:rPr>
        <w:t>R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＝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3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Cs w:val="21"/>
        </w:rPr>
        <w:t>Ω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eastAsia="宋体" w:cs="Times New Roman"/>
          <w:i/>
          <w:color w:val="000000"/>
          <w:kern w:val="0"/>
          <w:szCs w:val="21"/>
        </w:rPr>
        <w:t>R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Cs w:val="21"/>
        </w:rPr>
        <w:t>=6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Cs w:val="21"/>
        </w:rPr>
        <w:t>Ω</w:t>
      </w:r>
      <w:r>
        <w:rPr>
          <w:rFonts w:ascii="Times New Roman" w:hAnsi="Times New Roman" w:cs="Times New Roman"/>
          <w:color w:val="000000"/>
          <w:kern w:val="0"/>
          <w:szCs w:val="21"/>
        </w:rPr>
        <w:t>，如果把它们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联</w:t>
      </w:r>
      <w:r>
        <w:rPr>
          <w:rFonts w:ascii="Times New Roman" w:hAnsi="Times New Roman" w:cs="Times New Roman"/>
          <w:color w:val="000000"/>
          <w:kern w:val="0"/>
          <w:szCs w:val="21"/>
        </w:rPr>
        <w:t>在电路中，总电阻是</w:t>
      </w:r>
      <w:r>
        <w:rPr>
          <w:rFonts w:eastAsia="宋体" w:cs="Times New Roman"/>
          <w:color w:val="000000"/>
          <w:kern w:val="0"/>
          <w:szCs w:val="21"/>
        </w:rPr>
        <w:t>_____________Ω</w:t>
      </w:r>
      <w:r>
        <w:rPr>
          <w:rFonts w:ascii="Times New Roman" w:hAnsi="Times New Roman" w:cs="Times New Roman"/>
          <w:color w:val="000000"/>
          <w:kern w:val="0"/>
          <w:szCs w:val="21"/>
        </w:rPr>
        <w:t>，通过它们的电流分别为</w:t>
      </w:r>
      <w:r>
        <w:rPr>
          <w:rFonts w:eastAsia="宋体" w:cs="Times New Roman"/>
          <w:i/>
          <w:color w:val="000000"/>
          <w:kern w:val="0"/>
          <w:szCs w:val="21"/>
        </w:rPr>
        <w:t>I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eastAsia="宋体" w:cs="Times New Roman"/>
          <w:i/>
          <w:color w:val="000000"/>
          <w:kern w:val="0"/>
          <w:szCs w:val="21"/>
        </w:rPr>
        <w:t>I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，则</w:t>
      </w:r>
      <w:r>
        <w:rPr>
          <w:rFonts w:eastAsia="宋体" w:cs="Times New Roman"/>
          <w:i/>
          <w:color w:val="000000"/>
          <w:kern w:val="0"/>
          <w:szCs w:val="21"/>
        </w:rPr>
        <w:t>I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eastAsia="宋体" w:cs="Times New Roman"/>
          <w:i/>
          <w:color w:val="000000"/>
          <w:kern w:val="0"/>
          <w:szCs w:val="21"/>
        </w:rPr>
        <w:t>I</w:t>
      </w:r>
      <w:r>
        <w:rPr>
          <w:rFonts w:eastAsia="宋体" w:cs="Times New Roman"/>
          <w:color w:val="000000"/>
          <w:kern w:val="0"/>
          <w:szCs w:val="21"/>
          <w:vertAlign w:val="subscript"/>
        </w:rPr>
        <w:t>2</w:t>
      </w:r>
      <w:r>
        <w:rPr>
          <w:rFonts w:eastAsia="宋体" w:cs="Times New Roman"/>
          <w:color w:val="000000"/>
          <w:kern w:val="0"/>
          <w:szCs w:val="21"/>
        </w:rPr>
        <w:t>=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　　　　　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15" w:hanging="315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9.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如图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所示甲乙两图是演示电与磁物理规律的两个实验装置，其中能反映制造发电机原理的是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图；制造电动机原理的是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    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5" w:hanging="315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3610</wp:posOffset>
                </wp:positionH>
                <wp:positionV relativeFrom="paragraph">
                  <wp:posOffset>168910</wp:posOffset>
                </wp:positionV>
                <wp:extent cx="2932430" cy="1181100"/>
                <wp:effectExtent l="0" t="4445" r="8890" b="125730"/>
                <wp:wrapNone/>
                <wp:docPr id="14" name="组合 1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560" cy="1181160"/>
                          <a:chOff x="0" y="0"/>
                          <a:chExt cx="2932560" cy="1181160"/>
                        </a:xfrm>
                      </wpg:grpSpPr>
                      <wps:wsp>
                        <wps:cNvSpPr txBox="1"/>
                        <wps:spPr>
                          <a:xfrm>
                            <a:off x="592920" y="1026000"/>
                            <a:ext cx="123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kern w:val="2"/>
                                  <w:bCs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788040"/>
                            <a:ext cx="650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78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0636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00040" y="720"/>
                            <a:ext cx="153216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2160" cy="93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5800"/>
                                <a:ext cx="398880" cy="2811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29240" y="11520"/>
                                  <a:ext cx="140400" cy="39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26000">
                                      <a:moveTo>
                                        <a:pt x="0" y="4000"/>
                                      </a:moveTo>
                                      <a:lnTo>
                                        <a:pt x="209" y="4004"/>
                                      </a:lnTo>
                                      <a:lnTo>
                                        <a:pt x="419" y="4015"/>
                                      </a:lnTo>
                                      <a:lnTo>
                                        <a:pt x="627" y="4033"/>
                                      </a:lnTo>
                                      <a:lnTo>
                                        <a:pt x="835" y="4058"/>
                                      </a:lnTo>
                                      <a:lnTo>
                                        <a:pt x="1042" y="4091"/>
                                      </a:lnTo>
                                      <a:lnTo>
                                        <a:pt x="1247" y="4131"/>
                                      </a:lnTo>
                                      <a:lnTo>
                                        <a:pt x="1452" y="4178"/>
                                      </a:lnTo>
                                      <a:lnTo>
                                        <a:pt x="1654" y="4232"/>
                                      </a:lnTo>
                                      <a:lnTo>
                                        <a:pt x="1854" y="4294"/>
                                      </a:lnTo>
                                      <a:lnTo>
                                        <a:pt x="2052" y="4362"/>
                                      </a:lnTo>
                                      <a:lnTo>
                                        <a:pt x="2248" y="4437"/>
                                      </a:lnTo>
                                      <a:lnTo>
                                        <a:pt x="2440" y="4519"/>
                                      </a:lnTo>
                                      <a:lnTo>
                                        <a:pt x="2630" y="4607"/>
                                      </a:lnTo>
                                      <a:lnTo>
                                        <a:pt x="2817" y="4702"/>
                                      </a:lnTo>
                                      <a:lnTo>
                                        <a:pt x="3000" y="4804"/>
                                      </a:lnTo>
                                      <a:lnTo>
                                        <a:pt x="3180" y="4912"/>
                                      </a:lnTo>
                                      <a:lnTo>
                                        <a:pt x="3355" y="5026"/>
                                      </a:lnTo>
                                      <a:lnTo>
                                        <a:pt x="3527" y="5146"/>
                                      </a:lnTo>
                                      <a:lnTo>
                                        <a:pt x="3694" y="5272"/>
                                      </a:lnTo>
                                      <a:lnTo>
                                        <a:pt x="3857" y="5404"/>
                                      </a:lnTo>
                                      <a:lnTo>
                                        <a:pt x="4015" y="5541"/>
                                      </a:lnTo>
                                      <a:lnTo>
                                        <a:pt x="4168" y="5684"/>
                                      </a:lnTo>
                                      <a:lnTo>
                                        <a:pt x="4316" y="5832"/>
                                      </a:lnTo>
                                      <a:lnTo>
                                        <a:pt x="4459" y="5985"/>
                                      </a:lnTo>
                                      <a:lnTo>
                                        <a:pt x="4596" y="6143"/>
                                      </a:lnTo>
                                      <a:lnTo>
                                        <a:pt x="4728" y="6306"/>
                                      </a:lnTo>
                                      <a:lnTo>
                                        <a:pt x="4854" y="6473"/>
                                      </a:lnTo>
                                      <a:lnTo>
                                        <a:pt x="4974" y="6645"/>
                                      </a:lnTo>
                                      <a:lnTo>
                                        <a:pt x="5088" y="6820"/>
                                      </a:lnTo>
                                      <a:lnTo>
                                        <a:pt x="5196" y="7000"/>
                                      </a:lnTo>
                                      <a:lnTo>
                                        <a:pt x="5298" y="7183"/>
                                      </a:lnTo>
                                      <a:lnTo>
                                        <a:pt x="5393" y="7370"/>
                                      </a:lnTo>
                                      <a:lnTo>
                                        <a:pt x="5481" y="7560"/>
                                      </a:lnTo>
                                      <a:lnTo>
                                        <a:pt x="5563" y="7752"/>
                                      </a:lnTo>
                                      <a:lnTo>
                                        <a:pt x="5638" y="7948"/>
                                      </a:lnTo>
                                      <a:lnTo>
                                        <a:pt x="5706" y="8146"/>
                                      </a:lnTo>
                                      <a:lnTo>
                                        <a:pt x="5768" y="8346"/>
                                      </a:lnTo>
                                      <a:lnTo>
                                        <a:pt x="5822" y="8548"/>
                                      </a:lnTo>
                                      <a:lnTo>
                                        <a:pt x="5869" y="8753"/>
                                      </a:lnTo>
                                      <a:lnTo>
                                        <a:pt x="5909" y="8958"/>
                                      </a:lnTo>
                                      <a:lnTo>
                                        <a:pt x="5942" y="9165"/>
                                      </a:lnTo>
                                      <a:lnTo>
                                        <a:pt x="5967" y="9373"/>
                                      </a:lnTo>
                                      <a:lnTo>
                                        <a:pt x="5985" y="9581"/>
                                      </a:lnTo>
                                      <a:lnTo>
                                        <a:pt x="5996" y="9791"/>
                                      </a:lnTo>
                                      <a:lnTo>
                                        <a:pt x="6000" y="10000"/>
                                      </a:lnTo>
                                      <a:lnTo>
                                        <a:pt x="6000" y="26000"/>
                                      </a:lnTo>
                                      <a:lnTo>
                                        <a:pt x="10000" y="26000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9994" y="9651"/>
                                      </a:lnTo>
                                      <a:lnTo>
                                        <a:pt x="9976" y="9302"/>
                                      </a:lnTo>
                                      <a:lnTo>
                                        <a:pt x="9945" y="8955"/>
                                      </a:lnTo>
                                      <a:lnTo>
                                        <a:pt x="9903" y="8608"/>
                                      </a:lnTo>
                                      <a:lnTo>
                                        <a:pt x="9848" y="8264"/>
                                      </a:lnTo>
                                      <a:lnTo>
                                        <a:pt x="9781" y="7921"/>
                                      </a:lnTo>
                                      <a:lnTo>
                                        <a:pt x="9703" y="7581"/>
                                      </a:lnTo>
                                      <a:lnTo>
                                        <a:pt x="9613" y="7244"/>
                                      </a:lnTo>
                                      <a:lnTo>
                                        <a:pt x="9511" y="6910"/>
                                      </a:lnTo>
                                      <a:lnTo>
                                        <a:pt x="9397" y="6580"/>
                                      </a:lnTo>
                                      <a:lnTo>
                                        <a:pt x="9272" y="6254"/>
                                      </a:lnTo>
                                      <a:lnTo>
                                        <a:pt x="9135" y="5933"/>
                                      </a:lnTo>
                                      <a:lnTo>
                                        <a:pt x="8988" y="5616"/>
                                      </a:lnTo>
                                      <a:lnTo>
                                        <a:pt x="8829" y="5305"/>
                                      </a:lnTo>
                                      <a:lnTo>
                                        <a:pt x="8660" y="5000"/>
                                      </a:lnTo>
                                      <a:lnTo>
                                        <a:pt x="8480" y="4701"/>
                                      </a:lnTo>
                                      <a:lnTo>
                                        <a:pt x="8290" y="4408"/>
                                      </a:lnTo>
                                      <a:lnTo>
                                        <a:pt x="8090" y="4122"/>
                                      </a:lnTo>
                                      <a:lnTo>
                                        <a:pt x="7880" y="3843"/>
                                      </a:lnTo>
                                      <a:lnTo>
                                        <a:pt x="7660" y="3572"/>
                                      </a:lnTo>
                                      <a:lnTo>
                                        <a:pt x="7431" y="3309"/>
                                      </a:lnTo>
                                      <a:lnTo>
                                        <a:pt x="7193" y="3053"/>
                                      </a:lnTo>
                                      <a:lnTo>
                                        <a:pt x="6947" y="2807"/>
                                      </a:lnTo>
                                      <a:lnTo>
                                        <a:pt x="6691" y="2569"/>
                                      </a:lnTo>
                                      <a:lnTo>
                                        <a:pt x="6428" y="2340"/>
                                      </a:lnTo>
                                      <a:lnTo>
                                        <a:pt x="6157" y="2120"/>
                                      </a:lnTo>
                                      <a:lnTo>
                                        <a:pt x="5878" y="1910"/>
                                      </a:lnTo>
                                      <a:lnTo>
                                        <a:pt x="5592" y="1710"/>
                                      </a:lnTo>
                                      <a:lnTo>
                                        <a:pt x="5299" y="1520"/>
                                      </a:lnTo>
                                      <a:lnTo>
                                        <a:pt x="5000" y="1340"/>
                                      </a:lnTo>
                                      <a:lnTo>
                                        <a:pt x="4695" y="1171"/>
                                      </a:lnTo>
                                      <a:lnTo>
                                        <a:pt x="4384" y="1012"/>
                                      </a:lnTo>
                                      <a:lnTo>
                                        <a:pt x="4067" y="865"/>
                                      </a:lnTo>
                                      <a:lnTo>
                                        <a:pt x="3746" y="728"/>
                                      </a:lnTo>
                                      <a:lnTo>
                                        <a:pt x="3420" y="603"/>
                                      </a:lnTo>
                                      <a:lnTo>
                                        <a:pt x="3090" y="489"/>
                                      </a:lnTo>
                                      <a:lnTo>
                                        <a:pt x="2756" y="387"/>
                                      </a:lnTo>
                                      <a:lnTo>
                                        <a:pt x="2419" y="297"/>
                                      </a:lnTo>
                                      <a:lnTo>
                                        <a:pt x="2079" y="219"/>
                                      </a:lnTo>
                                      <a:lnTo>
                                        <a:pt x="1736" y="152"/>
                                      </a:lnTo>
                                      <a:lnTo>
                                        <a:pt x="1392" y="97"/>
                                      </a:lnTo>
                                      <a:lnTo>
                                        <a:pt x="1045" y="55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349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240" y="-129240"/>
                                  <a:ext cx="140400" cy="39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26000">
                                      <a:moveTo>
                                        <a:pt x="0" y="4000"/>
                                      </a:moveTo>
                                      <a:lnTo>
                                        <a:pt x="209" y="4004"/>
                                      </a:lnTo>
                                      <a:lnTo>
                                        <a:pt x="419" y="4015"/>
                                      </a:lnTo>
                                      <a:lnTo>
                                        <a:pt x="627" y="4033"/>
                                      </a:lnTo>
                                      <a:lnTo>
                                        <a:pt x="835" y="4058"/>
                                      </a:lnTo>
                                      <a:lnTo>
                                        <a:pt x="1042" y="4091"/>
                                      </a:lnTo>
                                      <a:lnTo>
                                        <a:pt x="1247" y="4131"/>
                                      </a:lnTo>
                                      <a:lnTo>
                                        <a:pt x="1452" y="4178"/>
                                      </a:lnTo>
                                      <a:lnTo>
                                        <a:pt x="1654" y="4232"/>
                                      </a:lnTo>
                                      <a:lnTo>
                                        <a:pt x="1854" y="4294"/>
                                      </a:lnTo>
                                      <a:lnTo>
                                        <a:pt x="2052" y="4362"/>
                                      </a:lnTo>
                                      <a:lnTo>
                                        <a:pt x="2248" y="4437"/>
                                      </a:lnTo>
                                      <a:lnTo>
                                        <a:pt x="2440" y="4519"/>
                                      </a:lnTo>
                                      <a:lnTo>
                                        <a:pt x="2630" y="4607"/>
                                      </a:lnTo>
                                      <a:lnTo>
                                        <a:pt x="2817" y="4702"/>
                                      </a:lnTo>
                                      <a:lnTo>
                                        <a:pt x="3000" y="4804"/>
                                      </a:lnTo>
                                      <a:lnTo>
                                        <a:pt x="3180" y="4912"/>
                                      </a:lnTo>
                                      <a:lnTo>
                                        <a:pt x="3355" y="5026"/>
                                      </a:lnTo>
                                      <a:lnTo>
                                        <a:pt x="3527" y="5146"/>
                                      </a:lnTo>
                                      <a:lnTo>
                                        <a:pt x="3694" y="5272"/>
                                      </a:lnTo>
                                      <a:lnTo>
                                        <a:pt x="3857" y="5404"/>
                                      </a:lnTo>
                                      <a:lnTo>
                                        <a:pt x="4015" y="5541"/>
                                      </a:lnTo>
                                      <a:lnTo>
                                        <a:pt x="4168" y="5684"/>
                                      </a:lnTo>
                                      <a:lnTo>
                                        <a:pt x="4316" y="5832"/>
                                      </a:lnTo>
                                      <a:lnTo>
                                        <a:pt x="4459" y="5985"/>
                                      </a:lnTo>
                                      <a:lnTo>
                                        <a:pt x="4596" y="6143"/>
                                      </a:lnTo>
                                      <a:lnTo>
                                        <a:pt x="4728" y="6306"/>
                                      </a:lnTo>
                                      <a:lnTo>
                                        <a:pt x="4854" y="6473"/>
                                      </a:lnTo>
                                      <a:lnTo>
                                        <a:pt x="4974" y="6645"/>
                                      </a:lnTo>
                                      <a:lnTo>
                                        <a:pt x="5088" y="6820"/>
                                      </a:lnTo>
                                      <a:lnTo>
                                        <a:pt x="5196" y="7000"/>
                                      </a:lnTo>
                                      <a:lnTo>
                                        <a:pt x="5298" y="7183"/>
                                      </a:lnTo>
                                      <a:lnTo>
                                        <a:pt x="5393" y="7370"/>
                                      </a:lnTo>
                                      <a:lnTo>
                                        <a:pt x="5481" y="7560"/>
                                      </a:lnTo>
                                      <a:lnTo>
                                        <a:pt x="5563" y="7752"/>
                                      </a:lnTo>
                                      <a:lnTo>
                                        <a:pt x="5638" y="7948"/>
                                      </a:lnTo>
                                      <a:lnTo>
                                        <a:pt x="5706" y="8146"/>
                                      </a:lnTo>
                                      <a:lnTo>
                                        <a:pt x="5768" y="8346"/>
                                      </a:lnTo>
                                      <a:lnTo>
                                        <a:pt x="5822" y="8548"/>
                                      </a:lnTo>
                                      <a:lnTo>
                                        <a:pt x="5869" y="8753"/>
                                      </a:lnTo>
                                      <a:lnTo>
                                        <a:pt x="5909" y="8958"/>
                                      </a:lnTo>
                                      <a:lnTo>
                                        <a:pt x="5942" y="9165"/>
                                      </a:lnTo>
                                      <a:lnTo>
                                        <a:pt x="5967" y="9373"/>
                                      </a:lnTo>
                                      <a:lnTo>
                                        <a:pt x="5985" y="9581"/>
                                      </a:lnTo>
                                      <a:lnTo>
                                        <a:pt x="5996" y="9791"/>
                                      </a:lnTo>
                                      <a:lnTo>
                                        <a:pt x="6000" y="10000"/>
                                      </a:lnTo>
                                      <a:lnTo>
                                        <a:pt x="6000" y="26000"/>
                                      </a:lnTo>
                                      <a:lnTo>
                                        <a:pt x="10000" y="26000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9994" y="9651"/>
                                      </a:lnTo>
                                      <a:lnTo>
                                        <a:pt x="9976" y="9302"/>
                                      </a:lnTo>
                                      <a:lnTo>
                                        <a:pt x="9945" y="8955"/>
                                      </a:lnTo>
                                      <a:lnTo>
                                        <a:pt x="9903" y="8608"/>
                                      </a:lnTo>
                                      <a:lnTo>
                                        <a:pt x="9848" y="8264"/>
                                      </a:lnTo>
                                      <a:lnTo>
                                        <a:pt x="9781" y="7921"/>
                                      </a:lnTo>
                                      <a:lnTo>
                                        <a:pt x="9703" y="7581"/>
                                      </a:lnTo>
                                      <a:lnTo>
                                        <a:pt x="9613" y="7244"/>
                                      </a:lnTo>
                                      <a:lnTo>
                                        <a:pt x="9511" y="6910"/>
                                      </a:lnTo>
                                      <a:lnTo>
                                        <a:pt x="9397" y="6580"/>
                                      </a:lnTo>
                                      <a:lnTo>
                                        <a:pt x="9272" y="6254"/>
                                      </a:lnTo>
                                      <a:lnTo>
                                        <a:pt x="9135" y="5933"/>
                                      </a:lnTo>
                                      <a:lnTo>
                                        <a:pt x="8988" y="5616"/>
                                      </a:lnTo>
                                      <a:lnTo>
                                        <a:pt x="8829" y="5305"/>
                                      </a:lnTo>
                                      <a:lnTo>
                                        <a:pt x="8660" y="5000"/>
                                      </a:lnTo>
                                      <a:lnTo>
                                        <a:pt x="8480" y="4701"/>
                                      </a:lnTo>
                                      <a:lnTo>
                                        <a:pt x="8290" y="4408"/>
                                      </a:lnTo>
                                      <a:lnTo>
                                        <a:pt x="8090" y="4122"/>
                                      </a:lnTo>
                                      <a:lnTo>
                                        <a:pt x="7880" y="3843"/>
                                      </a:lnTo>
                                      <a:lnTo>
                                        <a:pt x="7660" y="3572"/>
                                      </a:lnTo>
                                      <a:lnTo>
                                        <a:pt x="7431" y="3309"/>
                                      </a:lnTo>
                                      <a:lnTo>
                                        <a:pt x="7193" y="3053"/>
                                      </a:lnTo>
                                      <a:lnTo>
                                        <a:pt x="6947" y="2807"/>
                                      </a:lnTo>
                                      <a:lnTo>
                                        <a:pt x="6691" y="2569"/>
                                      </a:lnTo>
                                      <a:lnTo>
                                        <a:pt x="6428" y="2340"/>
                                      </a:lnTo>
                                      <a:lnTo>
                                        <a:pt x="6157" y="2120"/>
                                      </a:lnTo>
                                      <a:lnTo>
                                        <a:pt x="5878" y="1910"/>
                                      </a:lnTo>
                                      <a:lnTo>
                                        <a:pt x="5592" y="1710"/>
                                      </a:lnTo>
                                      <a:lnTo>
                                        <a:pt x="5299" y="1520"/>
                                      </a:lnTo>
                                      <a:lnTo>
                                        <a:pt x="5000" y="1340"/>
                                      </a:lnTo>
                                      <a:lnTo>
                                        <a:pt x="4695" y="1171"/>
                                      </a:lnTo>
                                      <a:lnTo>
                                        <a:pt x="4384" y="1012"/>
                                      </a:lnTo>
                                      <a:lnTo>
                                        <a:pt x="4067" y="865"/>
                                      </a:lnTo>
                                      <a:lnTo>
                                        <a:pt x="3746" y="728"/>
                                      </a:lnTo>
                                      <a:lnTo>
                                        <a:pt x="3420" y="603"/>
                                      </a:lnTo>
                                      <a:lnTo>
                                        <a:pt x="3090" y="489"/>
                                      </a:lnTo>
                                      <a:lnTo>
                                        <a:pt x="2756" y="387"/>
                                      </a:lnTo>
                                      <a:lnTo>
                                        <a:pt x="2419" y="297"/>
                                      </a:lnTo>
                                      <a:lnTo>
                                        <a:pt x="2079" y="219"/>
                                      </a:lnTo>
                                      <a:lnTo>
                                        <a:pt x="1736" y="152"/>
                                      </a:lnTo>
                                      <a:lnTo>
                                        <a:pt x="1392" y="97"/>
                                      </a:lnTo>
                                      <a:lnTo>
                                        <a:pt x="1045" y="55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349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9600" y="0"/>
                                <a:ext cx="502920" cy="55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8440" y="1800"/>
                                  <a:ext cx="44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062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400" y="31680"/>
                                  <a:ext cx="361440" cy="30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44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44400">
                                    <a:off x="90720" y="123120"/>
                                    <a:ext cx="145440" cy="15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446">
                                        <a:moveTo>
                                          <a:pt x="16034" y="1353"/>
                                        </a:moveTo>
                                        <a:arcTo wR="10800" hR="10800" stAng="-3660671" swAng="36606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446">
                                        <a:moveTo>
                                          <a:pt x="16034" y="1353"/>
                                        </a:moveTo>
                                        <a:arcTo wR="10800" hR="10800" stAng="-3660671" swAng="3660671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840" y="33120"/>
                                    <a:ext cx="310680" cy="7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5800"/>
                                      <a:ext cx="2556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3400"/>
                                      <a:ext cx="1836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480" y="3240"/>
                                      <a:ext cx="936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0"/>
                                      <a:ext cx="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3760" y="3240"/>
                                      <a:ext cx="936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0" y="24480"/>
                                      <a:ext cx="1836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120" y="55800"/>
                                      <a:ext cx="25560" cy="1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160" y="253440"/>
                                  <a:ext cx="137160" cy="19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520" y="131760"/>
                                    <a:ext cx="3492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33920"/>
                                    <a:ext cx="3492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24200"/>
                                    <a:ext cx="88200" cy="63000"/>
                                  </a:xfrm>
                                  <a:prstGeom prst="donut">
                                    <a:avLst>
                                      <a:gd name="adj" fmla="val 20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178200"/>
                                    <a:ext cx="6732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116640"/>
                                    <a:ext cx="6732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0040"/>
                                    <a:ext cx="3744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945">
                                        <a:moveTo>
                                          <a:pt x="330" y="945"/>
                                        </a:moveTo>
                                        <a:lnTo>
                                          <a:pt x="33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45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50040"/>
                                    <a:ext cx="3744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945">
                                        <a:moveTo>
                                          <a:pt x="330" y="945"/>
                                        </a:moveTo>
                                        <a:lnTo>
                                          <a:pt x="33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45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080"/>
                                    <a:ext cx="712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0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240" y="30240"/>
                                    <a:ext cx="3168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0960"/>
                                    <a:ext cx="29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1400" y="404280"/>
                                  <a:ext cx="5832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90000"/>
                                  <a:ext cx="0" cy="150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3000">
                                  <a:off x="205560" y="217440"/>
                                  <a:ext cx="1130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26676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7288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392400"/>
                                  <a:ext cx="1476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39400"/>
                                  <a:ext cx="334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040" y="298440"/>
                                  <a:ext cx="1080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275400"/>
                                  <a:ext cx="28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321840"/>
                                  <a:ext cx="1080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4320" y="299160"/>
                                  <a:ext cx="28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6840" y="342360"/>
                                  <a:ext cx="28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4320" y="381600"/>
                                  <a:ext cx="28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449640"/>
                                  <a:ext cx="334800" cy="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447120"/>
                                  <a:ext cx="583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0883">
                                      <a:moveTo>
                                        <a:pt x="0" y="10883"/>
                                      </a:moveTo>
                                      <a:arcTo wR="10800" hR="10800" stAng="10773556" swAng="1082644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0883">
                                      <a:moveTo>
                                        <a:pt x="0" y="10883"/>
                                      </a:moveTo>
                                      <a:arcTo wR="10800" hR="10800" stAng="10773556" swAng="10826444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44316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20160"/>
                                  <a:ext cx="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43164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836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0080"/>
                                  <a:ext cx="4446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" y="20160"/>
                                  <a:ext cx="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836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040" y="2520"/>
                                  <a:ext cx="13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040" y="10080"/>
                                  <a:ext cx="13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360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080"/>
                                  <a:ext cx="13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0"/>
                                  <a:ext cx="41904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529560"/>
                                  <a:ext cx="405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140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6760" y="92520"/>
                                  <a:ext cx="1980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480"/>
                                    <a:ext cx="0" cy="11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2160"/>
                                    <a:ext cx="0" cy="11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800" cy="15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3760"/>
                                    <a:ext cx="19800" cy="15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280" y="441360"/>
                                  <a:ext cx="16560" cy="60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2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760"/>
                                    <a:ext cx="16560" cy="2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3600"/>
                                    <a:ext cx="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4680" y="464760"/>
                                  <a:ext cx="1152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00"/>
                                  <a:ext cx="49356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270">
                                      <a:moveTo>
                                        <a:pt x="0" y="270"/>
                                      </a:moveTo>
                                      <a:lnTo>
                                        <a:pt x="2610" y="270"/>
                                      </a:lnTo>
                                      <a:lnTo>
                                        <a:pt x="2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720" y="503640"/>
                                  <a:ext cx="309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2840"/>
                                  <a:ext cx="49860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0" h="492">
                                      <a:moveTo>
                                        <a:pt x="150" y="192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0" y="492"/>
                                      </a:lnTo>
                                      <a:lnTo>
                                        <a:pt x="2790" y="492"/>
                                      </a:lnTo>
                                      <a:lnTo>
                                        <a:pt x="3060" y="222"/>
                                      </a:lnTo>
                                      <a:lnTo>
                                        <a:pt x="3031" y="114"/>
                                      </a:lnTo>
                                      <a:lnTo>
                                        <a:pt x="3001" y="0"/>
                                      </a:lnTo>
                                      <a:lnTo>
                                        <a:pt x="2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680" y="80640"/>
                                  <a:ext cx="1080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080" y="57600"/>
                                  <a:ext cx="28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120" y="104040"/>
                                  <a:ext cx="1080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0" y="162000"/>
                                  <a:ext cx="190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920" y="163800"/>
                                  <a:ext cx="23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00" y="474840"/>
                                  <a:ext cx="334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3960"/>
                                    <a:ext cx="190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760" y="474840"/>
                                  <a:ext cx="334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3960"/>
                                    <a:ext cx="190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50520" y="678600"/>
                                <a:ext cx="3643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760"/>
                                  <a:ext cx="360000" cy="61560"/>
                                </a:xfrm>
                                <a:prstGeom prst="parallelogram">
                                  <a:avLst>
                                    <a:gd name="adj" fmla="val 1461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040"/>
                                  <a:ext cx="271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5">
                                      <a:moveTo>
                                        <a:pt x="0" y="45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440" y="255"/>
                                      </a:lnTo>
                                      <a:lnTo>
                                        <a:pt x="1440" y="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167760"/>
                                  <a:ext cx="9324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95">
                                      <a:moveTo>
                                        <a:pt x="481" y="0"/>
                                      </a:moveTo>
                                      <a:lnTo>
                                        <a:pt x="496" y="150"/>
                                      </a:lnTo>
                                      <a:lnTo>
                                        <a:pt x="0" y="495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27160" y="15480"/>
                                  <a:ext cx="23040" cy="33120"/>
                                </a:xfrm>
                                <a:custGeom>
                                  <a:avLst/>
                                  <a:gdLst>
                                    <a:gd name="textAreaLeft" fmla="*/ 1800 w 12960"/>
                                    <a:gd name="textAreaRight" fmla="*/ 11160 w 12960"/>
                                    <a:gd name="textAreaTop" fmla="*/ 1800 h 18720"/>
                                    <a:gd name="textAreaBottom" fmla="*/ 1692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94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141"/>
                                      </a:lnTo>
                                      <a:arcTo wR="10800" hR="10800" stAng="10800000" swAng="-5400000"/>
                                      <a:lnTo>
                                        <a:pt x="10800" y="3094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155160" y="-9000"/>
                                  <a:ext cx="32400" cy="159480"/>
                                </a:xfrm>
                                <a:custGeom>
                                  <a:avLst/>
                                  <a:gdLst>
                                    <a:gd name="textAreaLeft" fmla="*/ 2520 w 18360"/>
                                    <a:gd name="textAreaRight" fmla="*/ 15840 w 18360"/>
                                    <a:gd name="textAreaTop" fmla="*/ 2520 h 90360"/>
                                    <a:gd name="textAreaBottom" fmla="*/ 87840 h 9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467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93877"/>
                                      </a:lnTo>
                                      <a:arcTo wR="10800" hR="10800" stAng="10800000" swAng="-5400000"/>
                                      <a:lnTo>
                                        <a:pt x="10800" y="10467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94680"/>
                                  <a:ext cx="33480" cy="105480"/>
                                </a:xfrm>
                                <a:custGeom>
                                  <a:avLst/>
                                  <a:gdLst>
                                    <a:gd name="textAreaLeft" fmla="*/ 2520 w 19080"/>
                                    <a:gd name="textAreaRight" fmla="*/ 16560 w 19080"/>
                                    <a:gd name="textAreaTop" fmla="*/ 2520 h 59760"/>
                                    <a:gd name="textAreaBottom" fmla="*/ 5724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6000"/>
                                      </a:lnTo>
                                      <a:arcTo wR="10800" hR="10800" stAng="10800000" swAng="-5400000"/>
                                      <a:lnTo>
                                        <a:pt x="10800" y="668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00" y="1105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46960" y="2520"/>
                                  <a:ext cx="23040" cy="33120"/>
                                </a:xfrm>
                                <a:custGeom>
                                  <a:avLst/>
                                  <a:gdLst>
                                    <a:gd name="textAreaLeft" fmla="*/ 1800 w 12960"/>
                                    <a:gd name="textAreaRight" fmla="*/ 11160 w 12960"/>
                                    <a:gd name="textAreaTop" fmla="*/ 1800 h 18720"/>
                                    <a:gd name="textAreaBottom" fmla="*/ 16920 h 1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94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141"/>
                                      </a:lnTo>
                                      <a:arcTo wR="10800" hR="10800" stAng="10800000" swAng="-5400000"/>
                                      <a:lnTo>
                                        <a:pt x="10800" y="3094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94680"/>
                                  <a:ext cx="33480" cy="105480"/>
                                </a:xfrm>
                                <a:custGeom>
                                  <a:avLst/>
                                  <a:gdLst>
                                    <a:gd name="textAreaLeft" fmla="*/ 2520 w 19080"/>
                                    <a:gd name="textAreaRight" fmla="*/ 16560 w 19080"/>
                                    <a:gd name="textAreaTop" fmla="*/ 2520 h 59760"/>
                                    <a:gd name="textAreaBottom" fmla="*/ 5724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68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6000"/>
                                      </a:lnTo>
                                      <a:arcTo wR="10800" hR="10800" stAng="10800000" swAng="-5400000"/>
                                      <a:lnTo>
                                        <a:pt x="10800" y="668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62280" y="173880"/>
                                  <a:ext cx="24840" cy="29880"/>
                                </a:xfrm>
                                <a:custGeom>
                                  <a:avLst/>
                                  <a:gdLst>
                                    <a:gd name="textAreaLeft" fmla="*/ 0 w 14040"/>
                                    <a:gd name="textAreaRight" fmla="*/ 14400 w 14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920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5920"/>
                                      </a:lnTo>
                                      <a:arcTo wR="0" hR="0" stAng="10800000" swAng="-5400000"/>
                                      <a:lnTo>
                                        <a:pt x="21600" y="25920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47600">
                                  <a:off x="274680" y="173880"/>
                                  <a:ext cx="24840" cy="29880"/>
                                </a:xfrm>
                                <a:custGeom>
                                  <a:avLst/>
                                  <a:gdLst>
                                    <a:gd name="textAreaLeft" fmla="*/ 0 w 14040"/>
                                    <a:gd name="textAreaRight" fmla="*/ 14400 w 14040"/>
                                    <a:gd name="textAreaTop" fmla="*/ 0 h 16920"/>
                                    <a:gd name="textAreaBottom" fmla="*/ 17280 h 1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5920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25920"/>
                                      </a:lnTo>
                                      <a:arcTo wR="0" hR="0" stAng="10800000" swAng="-5400000"/>
                                      <a:lnTo>
                                        <a:pt x="21600" y="25920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4200" y="147960"/>
                                <a:ext cx="0" cy="41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7416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720" y="270360"/>
                                <a:ext cx="3790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720" y="578520"/>
                                <a:ext cx="12636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3440" y="123120"/>
                                <a:ext cx="12636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30000" y="261360"/>
                              <a:ext cx="5544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638">
                                  <a:moveTo>
                                    <a:pt x="910" y="415"/>
                                  </a:moveTo>
                                  <a:cubicBezTo>
                                    <a:pt x="895" y="538"/>
                                    <a:pt x="886" y="593"/>
                                    <a:pt x="760" y="635"/>
                                  </a:cubicBezTo>
                                  <a:cubicBezTo>
                                    <a:pt x="680" y="632"/>
                                    <a:pt x="599" y="638"/>
                                    <a:pt x="520" y="625"/>
                                  </a:cubicBezTo>
                                  <a:cubicBezTo>
                                    <a:pt x="486" y="619"/>
                                    <a:pt x="463" y="586"/>
                                    <a:pt x="430" y="575"/>
                                  </a:cubicBezTo>
                                  <a:cubicBezTo>
                                    <a:pt x="390" y="535"/>
                                    <a:pt x="329" y="482"/>
                                    <a:pt x="310" y="425"/>
                                  </a:cubicBezTo>
                                  <a:cubicBezTo>
                                    <a:pt x="294" y="378"/>
                                    <a:pt x="286" y="344"/>
                                    <a:pt x="260" y="305"/>
                                  </a:cubicBezTo>
                                  <a:cubicBezTo>
                                    <a:pt x="241" y="230"/>
                                    <a:pt x="214" y="158"/>
                                    <a:pt x="190" y="85"/>
                                  </a:cubicBezTo>
                                  <a:cubicBezTo>
                                    <a:pt x="181" y="59"/>
                                    <a:pt x="178" y="9"/>
                                    <a:pt x="140" y="5"/>
                                  </a:cubicBezTo>
                                  <a:cubicBezTo>
                                    <a:pt x="94" y="0"/>
                                    <a:pt x="47" y="5"/>
                                    <a:pt x="0" y="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05880"/>
                              <a:ext cx="4687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450">
                                  <a:moveTo>
                                    <a:pt x="0" y="0"/>
                                  </a:moveTo>
                                  <a:cubicBezTo>
                                    <a:pt x="20" y="60"/>
                                    <a:pt x="40" y="120"/>
                                    <a:pt x="60" y="180"/>
                                  </a:cubicBezTo>
                                  <a:cubicBezTo>
                                    <a:pt x="77" y="230"/>
                                    <a:pt x="75" y="262"/>
                                    <a:pt x="130" y="280"/>
                                  </a:cubicBezTo>
                                  <a:cubicBezTo>
                                    <a:pt x="147" y="330"/>
                                    <a:pt x="190" y="323"/>
                                    <a:pt x="240" y="340"/>
                                  </a:cubicBezTo>
                                  <a:cubicBezTo>
                                    <a:pt x="346" y="375"/>
                                    <a:pt x="426" y="390"/>
                                    <a:pt x="540" y="400"/>
                                  </a:cubicBezTo>
                                  <a:cubicBezTo>
                                    <a:pt x="570" y="403"/>
                                    <a:pt x="600" y="407"/>
                                    <a:pt x="630" y="410"/>
                                  </a:cubicBezTo>
                                  <a:cubicBezTo>
                                    <a:pt x="640" y="413"/>
                                    <a:pt x="650" y="417"/>
                                    <a:pt x="660" y="420"/>
                                  </a:cubicBezTo>
                                  <a:cubicBezTo>
                                    <a:pt x="676" y="424"/>
                                    <a:pt x="694" y="426"/>
                                    <a:pt x="710" y="430"/>
                                  </a:cubicBezTo>
                                  <a:cubicBezTo>
                                    <a:pt x="730" y="436"/>
                                    <a:pt x="770" y="450"/>
                                    <a:pt x="770" y="4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473760"/>
                              <a:ext cx="4554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790">
                                  <a:moveTo>
                                    <a:pt x="0" y="730"/>
                                  </a:moveTo>
                                  <a:cubicBezTo>
                                    <a:pt x="23" y="738"/>
                                    <a:pt x="48" y="740"/>
                                    <a:pt x="70" y="750"/>
                                  </a:cubicBezTo>
                                  <a:cubicBezTo>
                                    <a:pt x="81" y="755"/>
                                    <a:pt x="89" y="765"/>
                                    <a:pt x="100" y="770"/>
                                  </a:cubicBezTo>
                                  <a:cubicBezTo>
                                    <a:pt x="119" y="779"/>
                                    <a:pt x="160" y="790"/>
                                    <a:pt x="160" y="790"/>
                                  </a:cubicBezTo>
                                  <a:cubicBezTo>
                                    <a:pt x="230" y="787"/>
                                    <a:pt x="300" y="786"/>
                                    <a:pt x="370" y="780"/>
                                  </a:cubicBezTo>
                                  <a:cubicBezTo>
                                    <a:pt x="417" y="776"/>
                                    <a:pt x="464" y="751"/>
                                    <a:pt x="510" y="740"/>
                                  </a:cubicBezTo>
                                  <a:cubicBezTo>
                                    <a:pt x="543" y="707"/>
                                    <a:pt x="595" y="655"/>
                                    <a:pt x="610" y="610"/>
                                  </a:cubicBezTo>
                                  <a:cubicBezTo>
                                    <a:pt x="628" y="556"/>
                                    <a:pt x="638" y="498"/>
                                    <a:pt x="670" y="450"/>
                                  </a:cubicBezTo>
                                  <a:cubicBezTo>
                                    <a:pt x="688" y="367"/>
                                    <a:pt x="703" y="280"/>
                                    <a:pt x="730" y="200"/>
                                  </a:cubicBezTo>
                                  <a:cubicBezTo>
                                    <a:pt x="724" y="100"/>
                                    <a:pt x="748" y="58"/>
                                    <a:pt x="6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8000" y="1026000"/>
                            <a:ext cx="123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  <w:r>
                                <w:rPr>
                                  <w:kern w:val="2"/>
                                  <w:bCs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9" style="position:absolute;margin-left:74.3pt;margin-top:13.3pt;width:230.9pt;height:93pt" coordorigin="1486,266" coordsize="4618,1860">
                <v:shape id="shape_0" stroked="f" o:allowincell="f" style="position:absolute;left:2420;top:188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kern w:val="2"/>
                            <w:bCs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1507;width:10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87" stroked="f" o:allowincell="f" style="position:absolute;left:1486;top:266;width:1899;height:15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alt="组合 788" style="position:absolute;left:3893;top:267;width:2211;height:1467">
                  <v:group id="shape_0" alt="组合 789" style="position:absolute;left:3893;top:267;width:2211;height:1467">
                    <v:group id="shape_0" alt="组合 790" style="position:absolute;left:3893;top:575;width:222;height:851">
                      <v:shape id="shape_0" ID="任意多边形 791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gray" stroked="f" o:allowincell="f" style="position:absolute;left:3894;top:799;width:220;height:627;flip:x;mso-wrap-style:none;v-text-anchor:middle;rotation:90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任意多边形 792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white" stroked="f" o:allowincell="f" style="position:absolute;left:3894;top:577;width:220;height:627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alt="组合 793" style="position:absolute;left:5312;top:267;width:792;height:877">
                      <v:line id="shape_0" from="5357,270" to="6057,270" ID="直线 7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4,592" to="5454,640" ID="直线 7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alt="组合 796" style="position:absolute;left:5420;top:317;width:569;height:434">
                        <v:rect id="shape_0" ID="矩形 797" stroked="t" o:allowincell="f" style="position:absolute;left:5420;top:317;width:568;height:2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ID="弧形 798" coordorigin="10800,1353" coordsize="10800,9446" path="l0,21600xee" fillcolor="white" stroked="t" o:allowincell="f" style="position:absolute;left:5563;top:511;width:228;height:240;mso-wrap-style:none;v-text-anchor:middle;rotation:301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alt="组合 799" style="position:absolute;left:5459;top:369;width:488;height:112">
                          <v:line id="shape_0" from="5459,457" to="5498,481" ID="直线 8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7,406" to="5555,439" ID="直线 8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11,374" to="5625,412" ID="直线 8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04,369" to="5704,405" ID="直线 8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80,374" to="5794,412" ID="直线 80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50,408" to="5878,441" ID="直线 80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08,457" to="5947,481" ID="直线 80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807" style="position:absolute;left:5598;top:666;width:217;height:303">
                        <v:rect id="shape_0" ID="矩形 808" fillcolor="white" stroked="t" o:allowincell="f" style="position:absolute;left:5759;top:874;width:54;height:6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09" fillcolor="black" stroked="t" o:allowincell="f" style="position:absolute;left:5600;top:877;width:54;height:6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shapetype id="_x0000_t23" coordsize="21600,21600" o:spt="23" adj="5400" path="m,10800qy@9@10qx@11@12qy@13@14qx@15@16xm@0,10800qy@17@18qx@19@20qy@21@22qx@23@24xe">
                          <v:stroke joinstyle="miter"/>
                          <v:formulas>
                            <v:f eqn="val #0"/>
                            <v:f eqn="sum 10800 0 @0"/>
                            <v:f eqn="sumangle 0 45 0"/>
                            <v:f eqn="cos 10800 @2"/>
                            <v:f eqn="sin 10800 @2"/>
                            <v:f eqn="sum 10800 0 @3"/>
                            <v:f eqn="sum 10800 @3 0"/>
                            <v:f eqn="sum 10800 0 @4"/>
                            <v:f eqn="sum 10800 @4 0"/>
                            <v:f eqn="sum 10800 0 0"/>
                            <v:f eqn="sum 0 10800 10800"/>
                            <v:f eqn="sum 10800 @9 0"/>
                            <v:f eqn="sum 10800 @10 0"/>
                            <v:f eqn="sum 0 @11 10800"/>
                            <v:f eqn="sum 10800 @12 0"/>
                            <v:f eqn="sum 0 @13 10800"/>
                            <v:f eqn="sum 0 @14 10800"/>
                            <v:f eqn="sum @1 @0 0"/>
                            <v:f eqn="sum @1 10800 0"/>
                            <v:f eqn="sum @1 @17 0"/>
                            <v:f eqn="sum 0 @18 @1"/>
                            <v:f eqn="sum 0 @19 @1"/>
                            <v:f eqn="sum 0 @20 @1"/>
                            <v:f eqn="sum 0 @21 @1"/>
                            <v:f eqn="sum @1 @22 0"/>
                          </v:formulas>
                          <v:path gradientshapeok="t" o:connecttype="rect" textboxrect="@5,@7,@6,@8"/>
                          <v:handles>
                            <v:h position="@0,10800"/>
                          </v:handles>
                        </v:shapetype>
                        <v:shape id="shape_0" ID="自选图形 810" fillcolor="white" stroked="t" o:allowincell="f" style="position:absolute;left:5637;top:862;width:138;height:98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ID="矩形 811" fillcolor="white" stroked="t" o:allowincell="f" style="position:absolute;left:5654;top:947;width:105;height:22;flip:y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ID="矩形 812" fillcolor="white" stroked="t" o:allowincell="f" style="position:absolute;left:5653;top:850;width:105;height:22;flip:y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ID="任意多边形 813" coordsize="330,945" path="m330,945l330,0l0,0l0,945e" fillcolor="black" stroked="t" o:allowincell="f" style="position:absolute;left:5600;top:745;width:58;height:131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ID="任意多边形 814" coordsize="330,945" path="m330,945l330,0l0,0l0,945e" fillcolor="white" stroked="t" o:allowincell="f" style="position:absolute;left:5756;top:745;width:58;height:131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ID="弧形 815" coordsize="10800,10800" path="l0,21600xee" fillcolor="white" stroked="t" o:allowincell="f" style="position:absolute;left:5703;top:668;width:111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弧形 816" coordsize="10800,10800" path="l0,21600xee" fillcolor="black" stroked="t" o:allowincell="f" style="position:absolute;left:5599;top:666;width:110;height:79;flip:x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ID="弧形 817" coordsize="10800,10800" path="l0,21600xee" fillcolor="white" stroked="t" o:allowincell="f" style="position:absolute;left:5661;top:714;width:49;height:35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弧形 818" coordsize="10800,10800" path="l0,21600xee" fillcolor="white" stroked="t" o:allowincell="f" style="position:absolute;left:5710;top:715;width:45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ID="矩形 819" fillcolor="white" stroked="t" o:allowincell="f" style="position:absolute;left:5661;top:904;width:91;height: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08,409" to="5708,645" ID="直线 820" stroked="t" o:allowincell="f" style="position:absolute;flip:y">
                        <v:stroke color="black" weight="15840" endarrow="classic" endarrowwidth="narrow" endarrowlength="short" joinstyle="miter" endcap="flat"/>
                        <v:fill o:detectmouseclick="t" on="false"/>
                        <w10:wrap type="none"/>
                      </v:line>
                      <v:rect id="shape_0" ID="弧形 821" coordsize="10800,10800" path="l0,21600xee" stroked="t" o:allowincell="f" style="position:absolute;left:5636;top:609;width:177;height:164;mso-wrap-style:none;v-text-anchor:middle;rotation:315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589,687" to="5589,939" ID="直线 8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2,697" to="5862,946" ID="直线 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824" fillcolor="white" stroked="t" o:allowincell="f" style="position:absolute;left:5823;top:885;width:22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矩形 825" stroked="t" o:allowincell="f" style="position:absolute;left:5431;top:644;width:525;height:30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5462,737" to="5478,760" ID="直线 8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5,701" to="5529,763" ID="直线 8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3,774" to="5509,797" ID="直线 8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6,738" to="5930,800" ID="直线 8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0,806" to="5934,868" ID="直线 8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6,868" to="5930,930" ID="直线 8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832" fillcolor="white" stroked="t" o:allowincell="f" style="position:absolute;left:5435;top:975;width:526;height:10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弧形 833" coordsize="21600,10883" path="l0,21600xee" fillcolor="white" stroked="t" o:allowincell="f" style="position:absolute;left:5654;top:971;width:91;height:36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椭圆 834" fillcolor="white" stroked="t" o:allowincell="f" style="position:absolute;left:5685;top:965;width:29;height:2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385,299" to="5385,1100" ID="直线 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947" to="5961,947" ID="直线 83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69,296" to="5369,1100" ID="直线 8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ID="矩形 838" fillcolor="white" stroked="t" o:allowincell="f" style="position:absolute;left:5342;top:283;width:699;height: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04,299" to="6004,1100" ID="直线 8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9,296" to="5989,1100" ID="直线 8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3,271" to="6063,279" ID="直线 8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3,283" to="6063,291" ID="直线 8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4,273" to="6064,284" ID="直线 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2,269" to="5362,277" ID="直线 8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845" fillcolor="white" stroked="t" o:allowincell="f" style="position:absolute;left:5372;top:267;width:659;height:9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69,1101" to="6006,1101" ID="直线 8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58,289" to="6058,1068" ID="直线 8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组合 848" style="position:absolute;left:6016;top:413;width:31;height:205">
                        <v:line id="shape_0" from="6016,437" to="6016,618" ID="直线 84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47,416" to="6047,597" ID="直线 85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16,413" to="6046,436" ID="直线 85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16,592" to="6046,615" ID="直线 85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853" style="position:absolute;left:6020;top:962;width:26;height:94">
                        <v:line id="shape_0" from="6020,962" to="6045,1001" ID="直线 85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20,1014" to="6045,1053" ID="直线 85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20,1002" to="6020,1056" ID="直线 85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46,968" to="6046,1022" ID="直线 85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ID="矩形 858" fillcolor="black" stroked="t" o:allowincell="f" style="position:absolute;left:6028;top:999;width:17;height:1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ID="任意多边形 859" coordsize="2880,270" path="m0,270l2610,270l2880,0e" stroked="t" o:allowincell="f" style="position:absolute;left:5312;top:1061;width:776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008,1060" to="6056,1098" ID="直线 86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ID="任意多边形 861" coordsize="3060,492" path="m150,192l0,342l0,492l2790,492l3060,222l3031,114l3001,0l2880,0e" stroked="t" o:allowincell="f" style="position:absolute;left:5319;top:1043;width:784;height:10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5447,394" to="5463,417" ID="直线 8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0,358" to="5514,420" ID="直线 8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8,431" to="5494,454" ID="直线 8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2,522" to="5931,575" ID="直线 8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3,525" to="5899,569" ID="直线 8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867" style="position:absolute;left:5539;top:1015;width:53;height:37">
                        <v:oval id="shape_0" ID="椭圆 868" fillcolor="white" stroked="t" o:allowincell="f" style="position:absolute;left:5562;top:1021;width:29;height: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ID="椭圆 869" fillcolor="white" stroked="t" o:allowincell="f" style="position:absolute;left:5539;top:1015;width:45;height:3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alt="组合 870" style="position:absolute;left:5789;top:1015;width:53;height:37">
                        <v:oval id="shape_0" ID="椭圆 871" fillcolor="white" stroked="t" o:allowincell="f" style="position:absolute;left:5812;top:1021;width:29;height:2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ID="椭圆 872" fillcolor="white" stroked="t" o:allowincell="f" style="position:absolute;left:5789;top:1015;width:45;height:3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alt="组合 873" style="position:absolute;left:4715;top:1322;width:574;height:41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自选图形 874" fillcolor="white" stroked="t" o:allowincell="f" style="position:absolute;left:4715;top:1600;width:566;height:96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ID="任意多边形 875" coordsize="1440,255" path="m0,45l0,255l1440,255l1440,0e" stroked="t" o:allowincell="f" style="position:absolute;left:4715;top:1698;width:426;height:35;mso-wrap-style:none;v-text-anchor:middle">
                        <v:imagedata r:id="rId16" o:detectmouseclick="t"/>
                        <v:stroke color="black" weight="19080" joinstyle="round" endcap="flat"/>
                        <w10:wrap type="none"/>
                      </v:shape>
                      <v:shape id="shape_0" ID="任意多边形 876" coordsize="496,495" path="m481,0l496,150l0,495e" stroked="t" o:allowincell="f" style="position:absolute;left:5142;top:1600;width:146;height:133;mso-wrap-style:none;v-text-anchor:middle">
                        <v:imagedata r:id="rId17" o:detectmouseclick="t"/>
                        <v:stroke color="black" weight="19080" joinstyle="round" endcap="flat"/>
                        <w10:wrap type="none"/>
                      </v:shape>
                      <v:roundrect id="shape_0" ID="自选图形 877" fillcolor="white" stroked="t" o:allowincell="f" style="position:absolute;left:5073;top:1360;width:35;height:51;mso-wrap-style:none;v-text-anchor:middle;rotation:53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ID="自选图形 878" fillcolor="white" stroked="t" o:allowincell="f" style="position:absolute;left:4960;top:1322;width:50;height:250;mso-wrap-style:none;v-text-anchor:middle;rotation:53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ID="自选图形 879" fillcolor="white" stroked="t" o:allowincell="f" style="position:absolute;left:4884;top:1485;width:52;height:16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line id="shape_0" from="4905,1510" to="4921,1510" ID="直线 880" stroked="t" o:allowincell="f" style="position:absolute;flip:x">
                        <v:stroke color="black" weight="19080" endarrow="oval" endarrowwidth="narrow" endarrowlength="short" joinstyle="miter" endcap="flat"/>
                        <v:fill o:detectmouseclick="t" on="false"/>
                        <w10:wrap type="none"/>
                      </v:line>
                      <v:roundrect id="shape_0" ID="自选图形 881" fillcolor="black" stroked="t" o:allowincell="f" style="position:absolute;left:5104;top:1340;width:35;height:51;mso-wrap-style:none;v-text-anchor:middle;rotation:53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  <v:roundrect id="shape_0" ID="自选图形 882" fillcolor="white" stroked="t" o:allowincell="f" style="position:absolute;left:5071;top:1485;width:52;height:16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roundrect id="shape_0" ID="自选图形 883" fillcolor="black" stroked="t" o:allowincell="f" style="position:absolute;left:4814;top:1609;width:38;height:4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  <v:roundrect id="shape_0" ID="自选图形 884" fillcolor="black" stroked="t" o:allowincell="f" style="position:absolute;left:5148;top:1609;width:38;height:46;mso-wrap-style:none;v-text-anchor:middle;rotation:357">
                        <v:fill o:detectmouseclick="t" type="solid" color2="white"/>
                        <v:stroke color="black" weight="19080" joinstyle="miter" endcap="flat"/>
                        <w10:wrap type="none"/>
                      </v:roundrect>
                    </v:group>
                    <v:line id="shape_0" from="4170,500" to="4170,1160" ID="直线 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8,384" to="4658,727" ID="直线 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7,693" to="4713,1232" ID="直线 88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61;top:1178;width:19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5;top:461;width:198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任意多边形 890" coordsize="910,638" path="m910,415c895,538,886,593,760,635c680,632,599,638,520,625c486,619,463,586,430,575c390,535,329,482,310,425c294,378,286,344,260,305c241,230,214,158,190,85c181,59,178,9,140,5c94,0,47,5,0,5e" stroked="t" o:allowincell="f" style="position:absolute;left:4683;top:679;width:872;height:5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91" coordsize="770,450" path="m0,0c20,60,40,120,60,180c77,230,75,262,130,280c147,330,190,323,240,340c346,375,426,390,540,400c570,403,600,407,630,410c640,413,650,417,660,420c676,424,694,426,710,430c730,436,770,450,770,450e" stroked="t" o:allowincell="f" style="position:absolute;left:4069;top:1221;width:737;height:3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92" coordsize="748,790" path="m0,730c23,738,48,740,70,750c81,755,89,765,100,770c119,779,160,790,160,790c230,787,300,786,370,780c417,776,464,751,510,740c543,707,595,655,610,610c628,556,638,498,670,450c688,367,703,280,730,200c724,100,748,58,690,0e" stroked="t" o:allowincell="f" style="position:absolute;left:5143;top:1013;width:716;height:6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916;top:188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  <w:r>
                          <w:rPr>
                            <w:kern w:val="2"/>
                            <w:bCs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jc w:val="both"/>
        <w:textAlignment w:val="auto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DefaultParagraph"/>
        <w:spacing w:lineRule="auto" w:line="408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</w:rPr>
        <w:t>四、综合题（本大题共</w:t>
      </w:r>
      <w:r>
        <w:rPr>
          <w:rFonts w:eastAsia="宋体" w:cs="Times New Roman"/>
          <w:b/>
        </w:rPr>
        <w:t>6</w:t>
      </w:r>
      <w:r>
        <w:rPr>
          <w:rFonts w:ascii="Times New Roman" w:hAnsi="Times New Roman" w:cs="Times New Roman"/>
          <w:b/>
        </w:rPr>
        <w:t>小题，共</w:t>
      </w:r>
      <w:r>
        <w:rPr>
          <w:rFonts w:eastAsia="宋体" w:cs="Times New Roman"/>
          <w:b/>
        </w:rPr>
        <w:t>37</w:t>
      </w:r>
      <w:r>
        <w:rPr>
          <w:rFonts w:ascii="Times New Roman" w:hAnsi="Times New Roman" w:cs="Times New Roman"/>
          <w:b/>
        </w:rPr>
        <w:t>分。解题中要求有必要的分析和说明，计算题还要有公式及数据代入过程，结果要有数值和单位）</w:t>
      </w:r>
    </w:p>
    <w:p>
      <w:pPr>
        <w:pStyle w:val="Normal"/>
        <w:spacing w:lineRule="exact" w:line="460"/>
        <w:ind w:left="420" w:hanging="420"/>
        <w:rPr>
          <w:rFonts w:ascii="Times New Roman" w:hAnsi="Times New Roman" w:eastAsia="宋体" w:cs="Times New Roman"/>
        </w:rPr>
      </w:pPr>
      <w:r>
        <w:rPr>
          <w:rFonts w:eastAsia="宋体" w:cs="Times New Roman"/>
          <w:szCs w:val="21"/>
          <w:lang w:val="en-US" w:eastAsia="zh-CN"/>
        </w:rPr>
        <w:t>20.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小华在家中用电热水壶烧水，将质量为</w:t>
      </w:r>
      <w:r>
        <w:rPr>
          <w:rFonts w:eastAsia="宋体" w:cs="Times New Roman"/>
        </w:rPr>
        <w:t>2 kg</w:t>
      </w:r>
      <w:r>
        <w:rPr>
          <w:rFonts w:ascii="Times New Roman" w:hAnsi="Times New Roman" w:cs="Times New Roman"/>
        </w:rPr>
        <w:t>的水从</w:t>
      </w:r>
      <w:r>
        <w:rPr>
          <w:rFonts w:eastAsia="宋体" w:cs="Times New Roman"/>
        </w:rPr>
        <w:t>20 ℃</w:t>
      </w:r>
      <w:r>
        <w:rPr>
          <w:rFonts w:ascii="Times New Roman" w:hAnsi="Times New Roman" w:cs="Times New Roman"/>
        </w:rPr>
        <w:t>加热到</w:t>
      </w:r>
      <w:r>
        <w:rPr>
          <w:rFonts w:eastAsia="宋体" w:cs="Times New Roman"/>
        </w:rPr>
        <w:t>70 ℃</w:t>
      </w:r>
      <w:r>
        <w:rPr>
          <w:rFonts w:ascii="Times New Roman" w:hAnsi="Times New Roman" w:cs="Times New Roman"/>
        </w:rPr>
        <w:t>。已知水的比热容</w:t>
      </w:r>
      <w:r>
        <w:rPr>
          <w:rFonts w:eastAsia="宋体" w:cs="Times New Roman"/>
          <w:i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eastAsia="宋体" w:cs="Times New Roman"/>
        </w:rPr>
        <w:t>= 4.2×10</w:t>
      </w:r>
      <w:r>
        <w:rPr>
          <w:rFonts w:eastAsia="宋体" w:cs="Times New Roman"/>
          <w:vertAlign w:val="superscript"/>
        </w:rPr>
        <w:t xml:space="preserve">3 </w:t>
      </w:r>
      <w:r>
        <w:rPr>
          <w:rFonts w:eastAsia="宋体" w:cs="Times New Roman"/>
        </w:rPr>
        <w:t>J/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kg·℃</w:t>
      </w:r>
      <w:r>
        <w:rPr>
          <w:rFonts w:ascii="Times New Roman" w:hAnsi="Times New Roman" w:cs="Times New Roman"/>
        </w:rPr>
        <w:t>），求水吸收的热量。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宋体" w:cs="Times New Roman"/>
        </w:rPr>
      </w:pPr>
      <w:r>
        <w:rPr>
          <w:rFonts w:eastAsia="宋体" w:cs="Times New Roman"/>
          <w:szCs w:val="21"/>
          <w:lang w:val="en-US" w:eastAsia="zh-CN"/>
        </w:rPr>
        <w:t>21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在测量小灯泡电功率的实验中：</w:t>
      </w:r>
    </w:p>
    <w:p>
      <w:pPr>
        <w:pStyle w:val="Normal"/>
        <w:spacing w:lineRule="exact" w:line="500"/>
        <w:ind w:firstLine="31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请按照</w:t>
      </w:r>
      <w:r>
        <w:rPr>
          <w:rFonts w:ascii="Times New Roman" w:hAnsi="Times New Roman" w:cs="Times New Roman"/>
          <w:szCs w:val="21"/>
        </w:rPr>
        <w:t>图</w:t>
      </w:r>
      <w:r>
        <w:rPr>
          <w:rFonts w:eastAsia="宋体" w:cs="Times New Roman"/>
          <w:szCs w:val="21"/>
        </w:rPr>
        <w:t>1</w:t>
      </w:r>
      <w:r>
        <w:rPr>
          <w:rFonts w:eastAsia="宋体"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所示的电路图，</w:t>
      </w:r>
      <w:r>
        <w:rPr>
          <w:rFonts w:ascii="Times New Roman" w:hAnsi="Times New Roman" w:cs="Times New Roman"/>
        </w:rPr>
        <w:t>以笔画线代替导线，完成图</w:t>
      </w:r>
      <w:r>
        <w:rPr>
          <w:rFonts w:eastAsia="宋体" w:cs="Times New Roman"/>
        </w:rPr>
        <w:t>1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的电路连接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0</wp:posOffset>
                </wp:positionH>
                <wp:positionV relativeFrom="paragraph">
                  <wp:posOffset>140970</wp:posOffset>
                </wp:positionV>
                <wp:extent cx="4656455" cy="2191385"/>
                <wp:effectExtent l="5080" t="5715" r="3175" b="0"/>
                <wp:wrapNone/>
                <wp:docPr id="15" name="组合 1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2191320"/>
                          <a:chOff x="0" y="0"/>
                          <a:chExt cx="4656600" cy="2191320"/>
                        </a:xfrm>
                      </wpg:grpSpPr>
                      <wpg:grpSp>
                        <wpg:cNvGrpSpPr/>
                        <wpg:grpSpPr>
                          <a:xfrm>
                            <a:off x="1659240" y="0"/>
                            <a:ext cx="2997360" cy="219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5160" y="483120"/>
                              <a:ext cx="104220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20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0760" cy="48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104076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920" y="94680"/>
                                      <a:ext cx="845280" cy="16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5280" cy="165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45280" cy="16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37360" y="576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1320" y="0"/>
                                            <a:ext cx="601200" cy="165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8000" y="0"/>
                                              <a:ext cx="313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2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4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2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4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2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1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8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6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1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7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1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1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6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01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2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4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49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0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9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04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14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65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7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9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1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40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74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91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05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2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6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0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4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2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38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9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7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1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65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74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7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912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82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8640" y="468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80" y="16020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8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920" y="504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5000" y="468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21320" y="104400"/>
                                          <a:ext cx="6026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520" y="4968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76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268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36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7280" y="4896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8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68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40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72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540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56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20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28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120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464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240" y="10224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76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0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76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32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92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84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6600" y="10368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9080"/>
                                      <a:ext cx="6732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96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156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7920"/>
                                          <a:ext cx="5040" cy="392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40" y="6480"/>
                                          <a:ext cx="9360" cy="4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640" y="828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4716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6840" cy="5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16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5364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760" y="1800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5960" y="19080"/>
                                      <a:ext cx="648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80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96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6480"/>
                                        <a:ext cx="936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80" y="82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471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280" y="0"/>
                                        <a:ext cx="6840" cy="5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216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5364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72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2320" y="38160"/>
                                      <a:ext cx="824400" cy="1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23840" cy="2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51480"/>
                                      <a:ext cx="2592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6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9000"/>
                                          <a:ext cx="15840" cy="53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600000">
                                            <a:off x="5040" y="12600"/>
                                            <a:ext cx="5040" cy="24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00000">
                                            <a:off x="4320" y="0"/>
                                            <a:ext cx="6480" cy="53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23400" cy="14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9000" cy="1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840" cy="27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480" y="51480"/>
                                          <a:ext cx="2664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61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440" y="9000"/>
                                              <a:ext cx="16560" cy="52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4680" y="12600"/>
                                                <a:ext cx="5040" cy="24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5040" y="0"/>
                                                <a:ext cx="6480" cy="52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400" cy="14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7280" y="27360"/>
                                            <a:ext cx="9000" cy="1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27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0600" y="66960"/>
                                            <a:ext cx="63000" cy="212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44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440" y="65520"/>
                                            <a:ext cx="12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0"/>
                                            <a:ext cx="1008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536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72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0"/>
                                            <a:ext cx="1008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3840" y="45720"/>
                                            <a:ext cx="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" y="1908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720"/>
                                            <a:ext cx="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8360"/>
                                            <a:ext cx="1008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19080"/>
                                            <a:ext cx="936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040" y="67320"/>
                                        <a:ext cx="59760" cy="21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91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  <a:lnTo>
                                              <a:pt x="259" y="108"/>
                                            </a:lnTo>
                                            <a:lnTo>
                                              <a:pt x="232" y="285"/>
                                            </a:lnTo>
                                            <a:lnTo>
                                              <a:pt x="217" y="477"/>
                                            </a:lnTo>
                                            <a:lnTo>
                                              <a:pt x="211" y="597"/>
                                            </a:lnTo>
                                            <a:lnTo>
                                              <a:pt x="217" y="795"/>
                                            </a:lnTo>
                                            <a:cubicBezTo>
                                              <a:pt x="216" y="840"/>
                                              <a:pt x="214" y="848"/>
                                              <a:pt x="205" y="867"/>
                                            </a:cubicBezTo>
                                            <a:cubicBezTo>
                                              <a:pt x="196" y="886"/>
                                              <a:pt x="182" y="905"/>
                                              <a:pt x="163" y="912"/>
                                            </a:cubicBezTo>
                                            <a:cubicBezTo>
                                              <a:pt x="143" y="919"/>
                                              <a:pt x="109" y="916"/>
                                              <a:pt x="91" y="909"/>
                                            </a:cubicBezTo>
                                            <a:cubicBezTo>
                                              <a:pt x="73" y="902"/>
                                              <a:pt x="66" y="889"/>
                                              <a:pt x="58" y="870"/>
                                            </a:cubicBezTo>
                                            <a:cubicBezTo>
                                              <a:pt x="49" y="855"/>
                                              <a:pt x="43" y="838"/>
                                              <a:pt x="40" y="795"/>
                                            </a:cubicBezTo>
                                            <a:lnTo>
                                              <a:pt x="42" y="609"/>
                                            </a:lnTo>
                                            <a:lnTo>
                                              <a:pt x="34" y="402"/>
                                            </a:lnTo>
                                            <a:lnTo>
                                              <a:pt x="22" y="261"/>
                                            </a:lnTo>
                                            <a:lnTo>
                                              <a:pt x="4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088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0320" y="19836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19872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32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6560" y="2973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429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141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2955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802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78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0800" y="1120320"/>
                              <a:ext cx="480600" cy="399960"/>
                            </a:xfrm>
                          </wpg:grpSpPr>
                          <wps:wsp>
                            <wps:cNvSpPr/>
                            <wps:spPr>
                              <a:xfrm rot="19704000">
                                <a:off x="129960" y="121320"/>
                                <a:ext cx="2203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480600" cy="153720"/>
                              </a:xfrm>
                              <a:prstGeom prst="cube">
                                <a:avLst>
                                  <a:gd name="adj" fmla="val 6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970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29556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664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81440"/>
                                <a:ext cx="5076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2664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185760"/>
                                <a:ext cx="4428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00000">
                                <a:off x="335880" y="-3240"/>
                                <a:ext cx="35640" cy="84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201600"/>
                                <a:ext cx="1908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239760"/>
                                <a:ext cx="32400" cy="65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232920"/>
                                <a:ext cx="31680" cy="65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0560"/>
                              <a:ext cx="712440" cy="86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6080" y="50868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840" y="51192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553680"/>
                                <a:ext cx="882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3">
                                    <a:moveTo>
                                      <a:pt x="138" y="0"/>
                                    </a:move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582120"/>
                                <a:ext cx="2062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323">
                                    <a:moveTo>
                                      <a:pt x="0" y="323"/>
                                    </a:moveTo>
                                    <a:lnTo>
                                      <a:pt x="3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1080"/>
                                <a:ext cx="6552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18">
                                    <a:moveTo>
                                      <a:pt x="0" y="0"/>
                                    </a:moveTo>
                                    <a:cubicBezTo>
                                      <a:pt x="10" y="16"/>
                                      <a:pt x="46" y="71"/>
                                      <a:pt x="62" y="98"/>
                                    </a:cubicBezTo>
                                    <a:cubicBezTo>
                                      <a:pt x="78" y="125"/>
                                      <a:pt x="89" y="137"/>
                                      <a:pt x="96" y="162"/>
                                    </a:cubicBezTo>
                                    <a:cubicBezTo>
                                      <a:pt x="103" y="187"/>
                                      <a:pt x="101" y="120"/>
                                      <a:pt x="102" y="246"/>
                                    </a:cubicBezTo>
                                    <a:cubicBezTo>
                                      <a:pt x="103" y="372"/>
                                      <a:pt x="100" y="778"/>
                                      <a:pt x="99" y="9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960" y="503640"/>
                                <a:ext cx="5976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3320"/>
                                  <a:ext cx="5076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8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092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40640" y="502920"/>
                                <a:ext cx="6048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3320"/>
                                  <a:ext cx="5148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44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60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94320" y="0"/>
                              <a:ext cx="713160" cy="85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8560" y="51192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50868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0" y="552600"/>
                                <a:ext cx="8244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575280"/>
                                <a:ext cx="2095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440"/>
                                <a:ext cx="666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3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47" y="65"/>
                                      <a:pt x="63" y="90"/>
                                    </a:cubicBezTo>
                                    <a:cubicBezTo>
                                      <a:pt x="79" y="115"/>
                                      <a:pt x="90" y="123"/>
                                      <a:pt x="96" y="150"/>
                                    </a:cubicBezTo>
                                    <a:cubicBezTo>
                                      <a:pt x="102" y="177"/>
                                      <a:pt x="101" y="127"/>
                                      <a:pt x="102" y="252"/>
                                    </a:cubicBezTo>
                                    <a:cubicBezTo>
                                      <a:pt x="103" y="377"/>
                                      <a:pt x="105" y="768"/>
                                      <a:pt x="10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2320" y="501480"/>
                                <a:ext cx="597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07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076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80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128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7040" y="501480"/>
                                <a:ext cx="6048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148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148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96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8360" y="947880"/>
                              <a:ext cx="66096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160"/>
                                <a:ext cx="660960" cy="113040"/>
                              </a:xfrm>
                              <a:prstGeom prst="cube">
                                <a:avLst>
                                  <a:gd name="adj" fmla="val 61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2160" y="0"/>
                                <a:ext cx="121320" cy="199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760" y="114120"/>
                                  <a:ext cx="85680" cy="8460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320" cy="13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40680"/>
                                  <a:ext cx="522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335">
                                      <a:moveTo>
                                        <a:pt x="61" y="320"/>
                                      </a:moveTo>
                                      <a:cubicBezTo>
                                        <a:pt x="41" y="305"/>
                                        <a:pt x="0" y="70"/>
                                        <a:pt x="0" y="35"/>
                                      </a:cubicBezTo>
                                      <a:cubicBezTo>
                                        <a:pt x="0" y="0"/>
                                        <a:pt x="41" y="115"/>
                                        <a:pt x="61" y="110"/>
                                      </a:cubicBezTo>
                                      <a:cubicBezTo>
                                        <a:pt x="81" y="105"/>
                                        <a:pt x="110" y="3"/>
                                        <a:pt x="120" y="5"/>
                                      </a:cubicBezTo>
                                      <a:cubicBezTo>
                                        <a:pt x="130" y="7"/>
                                        <a:pt x="130" y="73"/>
                                        <a:pt x="120" y="125"/>
                                      </a:cubicBezTo>
                                      <a:cubicBezTo>
                                        <a:pt x="110" y="177"/>
                                        <a:pt x="81" y="335"/>
                                        <a:pt x="61" y="3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560" y="122760"/>
                                <a:ext cx="59760" cy="698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680" y="30240"/>
                                  <a:ext cx="25560" cy="532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49680" cy="5796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000" y="127080"/>
                                <a:ext cx="59760" cy="698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680" y="30600"/>
                                  <a:ext cx="25560" cy="5328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49680" cy="5796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7480" y="1314360"/>
                              <a:ext cx="947520" cy="39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7800" y="28800"/>
                                <a:ext cx="2793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" y="241920"/>
                                <a:ext cx="875160" cy="153000"/>
                              </a:xfrm>
                              <a:prstGeom prst="cube">
                                <a:avLst>
                                  <a:gd name="adj" fmla="val 81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19520" y="19008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3600" y="13176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66760"/>
                                <a:ext cx="4644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5480" y="13068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42880" y="20484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266760"/>
                                <a:ext cx="4572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3520" y="199332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1188720" cy="17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6440" y="155880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88720" cy="956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680" y="35172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119880"/>
                                <a:ext cx="4190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60" y="364320"/>
                                <a:ext cx="102168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5680" y="650160"/>
                                <a:ext cx="163800" cy="24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5000"/>
                                  <a:ext cx="16380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46520" cy="1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392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20" y="6480"/>
                                    <a:ext cx="11988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11124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88200" y="100080"/>
                                <a:ext cx="5544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840">
                                    <a:moveTo>
                                      <a:pt x="0" y="0"/>
                                    </a:moveTo>
                                    <a:lnTo>
                                      <a:pt x="0" y="840"/>
                                    </a:lnTo>
                                    <a:lnTo>
                                      <a:pt x="2420" y="840"/>
                                    </a:lnTo>
                                    <a:lnTo>
                                      <a:pt x="2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2120"/>
                                <a:ext cx="19440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8036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880" y="0"/>
                                <a:ext cx="22176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0" y="360"/>
                                  <a:ext cx="18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pacing w:val="-20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744840"/>
                                <a:ext cx="63360" cy="211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280" y="0"/>
                                  <a:ext cx="4752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5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600"/>
                                  <a:ext cx="14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23400" y="243720"/>
                                <a:ext cx="189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270">
                                    <a:moveTo>
                                      <a:pt x="0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90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080" y="332640"/>
                                <a:ext cx="2462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344520"/>
                                <a:ext cx="7380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28368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57760"/>
                                <a:ext cx="183600" cy="183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4920" y="62856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43344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2" style="position:absolute;margin-left:26.5pt;margin-top:11.1pt;width:366.6pt;height:172.6pt" coordorigin="530,222" coordsize="7332,3452">
                <v:group id="shape_0" alt="组合 1131" style="position:absolute;left:3143;top:222;width:4719;height:3452">
                  <v:group id="shape_0" alt="组合 1032" style="position:absolute;left:6222;top:983;width:1640;height:755">
                    <v:group id="shape_0" alt="组合 1023" style="position:absolute;left:6222;top:983;width:1640;height:755">
                      <v:group id="shape_0" alt="组合 1000" style="position:absolute;left:6222;top:983;width:1638;height:755">
                        <v:group id="shape_0" alt="组合 966" style="position:absolute;left:6222;top:1046;width:1638;height:692">
                          <v:group id="shape_0" alt="组合 915" style="position:absolute;left:6376;top:1195;width:1331;height:261">
                            <v:group id="shape_0" alt="组合 886" style="position:absolute;left:6376;top:1195;width:1331;height:261">
                              <v:group id="shape_0" alt="组合 884" style="position:absolute;left:6376;top:1195;width:1331;height:261">
                                <v:shape id="shape_0" ID="任意多边形 804" coordsize="33,693" path="m0,0c1,3,6,0,10,15c14,30,19,59,22,91c25,124,28,165,31,207c32,249,33,298,33,344c33,390,32,438,29,480c27,522,22,563,18,598c14,633,6,673,3,693e" stroked="t" o:allowincell="f" style="position:absolute;left:7695;top:1204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alt="组合 878" style="position:absolute;left:6567;top:1195;width:947;height:261">
                                  <v:group id="shape_0" alt="组合 841" style="position:absolute;left:7021;top:1195;width:493;height:261">
                                    <v:shape id="shape_0" ID="任意多边形 80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03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42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56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69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85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98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11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25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37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50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64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77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91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07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46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86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15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28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42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69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17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80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29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95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90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456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61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99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48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74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36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59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20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76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21;top:119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334;top:119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  <v:group id="shape_0" alt="组合 877" style="position:absolute;left:6567;top:1195;width:479;height:261">
                                    <v:shape id="shape_0" ID="任意多边形 8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32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91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77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63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50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37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23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10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96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83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68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55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41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29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88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47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21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07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93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67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18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04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45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80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72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33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85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60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99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74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26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15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59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12;top:119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01;top:119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</v:group>
                                <v:line id="shape_0" from="6390,1202" to="7693,1202" ID="直接连接符 87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6389,1447" to="7692,1447" ID="直接连接符 880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881" coordsize="40,693" path="m29,693c27,680,19,645,14,612c9,579,4,536,2,494c0,452,3,403,3,357c4,311,6,263,8,221c10,179,14,137,17,104c20,72,24,44,28,27c32,10,38,4,40,0e" stroked="t" o:allowincell="f" style="position:absolute;left:6376;top:1202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2" coordsize="40,693" path="m29,693c27,680,19,645,14,612c9,579,4,536,2,494c0,452,3,403,3,357c4,311,6,263,8,221c10,179,14,137,17,104c20,72,24,44,28,27c32,10,38,4,40,0e" stroked="t" o:allowincell="f" style="position:absolute;left:6502;top:1203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3" coordsize="33,693" path="m0,0c1,3,6,0,10,15c14,30,19,59,22,91c25,124,28,165,31,207c32,249,33,298,33,344c33,390,32,438,29,480c27,522,22,563,18,598c14,633,6,673,3,693e" stroked="t" o:allowincell="f" style="position:absolute;left:7581;top:1202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6567,1359" to="7515,1359" ID="直接连接符 885" stroked="t" o:allowincell="f" style="position:absolute;flip:y">
                                <v:stroke color="white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00" style="position:absolute;left:6451;top:1273;width:101;height:124">
                              <v:oval id="shape_0" ID="椭圆 887" fillcolor="white" stroked="t" o:allowincell="f" style="position:absolute;left:6451;top:1370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8" fillcolor="white" stroked="t" o:allowincell="f" style="position:absolute;left:6466;top:1273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9" fillcolor="white" stroked="t" o:allowincell="f" style="position:absolute;left:6451;top:1358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0" fillcolor="white" stroked="t" o:allowincell="f" style="position:absolute;left:6451;top:1346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1" fillcolor="white" stroked="t" o:allowincell="f" style="position:absolute;left:6470;top:1345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2" fillcolor="white" stroked="t" o:allowincell="f" style="position:absolute;left:6473;top:1345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895" style="position:absolute;left:6474;top:1324;width:52;height:29">
                                <v:rect id="shape_0" ID="矩形 893" fillcolor="white" stroked="t" o:allowincell="f" style="position:absolute;left:6474;top:1324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6477,1352" to="6521,1352" ID="直接连接符 894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896" fillcolor="white" stroked="t" o:allowincell="f" style="position:absolute;left:6466;top:1309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897" fillcolor="white" stroked="t" o:allowincell="f" style="position:absolute;left:6463;top:1303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6465,1286" to="6465,1320" ID="直接连接符 89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536,1288" to="6536,1322" ID="直接连接符 899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14" style="position:absolute;left:7537;top:1272;width:101;height:125">
                              <v:oval id="shape_0" ID="椭圆 901" fillcolor="white" stroked="t" o:allowincell="f" style="position:absolute;left:7537;top:1369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2" fillcolor="white" stroked="t" o:allowincell="f" style="position:absolute;left:7552;top:1272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3" fillcolor="white" stroked="t" o:allowincell="f" style="position:absolute;left:7537;top:1357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4" fillcolor="white" stroked="t" o:allowincell="f" style="position:absolute;left:7537;top:1345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5" fillcolor="white" stroked="t" o:allowincell="f" style="position:absolute;left:7556;top:1344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6" fillcolor="white" stroked="t" o:allowincell="f" style="position:absolute;left:7559;top:1344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909" style="position:absolute;left:7560;top:1323;width:52;height:29">
                                <v:rect id="shape_0" ID="矩形 907" fillcolor="white" stroked="t" o:allowincell="f" style="position:absolute;left:7560;top:1323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563,1351" to="7607,1351" ID="直接连接符 908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910" fillcolor="white" stroked="t" o:allowincell="f" style="position:absolute;left:7552;top:1308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911" fillcolor="white" stroked="t" o:allowincell="f" style="position:absolute;left:7549;top:1302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7551,1285" to="7551,1319" ID="直接连接符 91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7622,1287" to="7622,1321" ID="直接连接符 913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927" style="position:absolute;left:7647;top:1046;width:135;height:692">
                            <v:group id="shape_0" alt="组合 925" style="position:absolute;left:7647;top:1046;width:135;height:692">
                              <v:shape id="shape_0" ID="任意多边形 916" coordsize="146,1887" path="m146,0c131,13,116,26,104,57c92,88,80,81,74,186c68,291,66,511,66,687c66,863,76,1108,74,1244c72,1380,65,1394,53,1501c41,1608,11,1807,0,1887e" stroked="t" o:allowincell="f" style="position:absolute;left:7688;top:1047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7" coordsize="146,1887" path="m146,0c131,13,116,26,104,57c92,88,80,81,74,186c68,291,64,511,66,687c68,863,85,1106,85,1241c85,1376,77,1390,63,1498c49,1606,13,1806,0,1887e" stroked="t" o:allowincell="f" style="position:absolute;left:7730;top:1046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8" coordsize="124,557" path="m0,557c19,298,39,40,60,20c81,0,113,368,124,437e" stroked="t" o:allowincell="f" style="position:absolute;left:7673;top:1505;width:44;height:203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9" coordsize="112,1614" path="m112,1614c78,1481,45,1348,34,1281c23,1214,44,1239,46,1212c48,1185,45,1279,46,1116c47,953,52,404,52,234c52,64,49,132,46,96c43,60,42,30,34,15c26,0,6,7,0,6e" stroked="t" o:allowincell="f" style="position:absolute;left:7648;top:1046;width:40;height:5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7689,1047" to="7733,1047" ID="直接连接符 920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7744,1737" to="7782,1739" ID="直接连接符 921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7718,1711" to="7741,1738" ID="直接连接符 922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7673,1663" to="7713,1664" ID="直接连接符 923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7648,1637" to="7672,1662" ID="直接连接符 924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26" fillcolor="white" stroked="t" o:allowincell="f" style="position:absolute;left:7667;top:1207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39" style="position:absolute;left:6302;top:1046;width:135;height:692">
                            <v:group id="shape_0" alt="组合 937" style="position:absolute;left:6302;top:1046;width:135;height:692">
                              <v:shape id="shape_0" ID="任意多边形 928" coordsize="146,1887" path="m146,0c131,13,116,26,104,57c92,88,80,81,74,186c68,291,66,511,66,687c66,863,76,1108,74,1244c72,1380,65,1394,53,1501c41,1608,11,1807,0,1887e" stroked="t" o:allowincell="f" style="position:absolute;left:6344;top:1047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29" coordsize="146,1887" path="m146,0c131,13,116,26,104,57c92,88,80,81,74,186c68,291,64,511,66,687c68,863,85,1106,85,1241c85,1376,77,1390,63,1498c49,1606,13,1806,0,1887e" stroked="t" o:allowincell="f" style="position:absolute;left:6302;top:1046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0" coordsize="124,557" path="m0,557c19,298,39,40,60,20c81,0,113,368,124,437e" stroked="t" o:allowincell="f" style="position:absolute;left:6367;top:1505;width:44;height:20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1" coordsize="112,1614" path="m112,1614c78,1481,45,1348,34,1281c23,1214,44,1239,46,1212c48,1185,45,1279,46,1116c47,953,52,404,52,234c52,64,49,132,46,96c43,60,42,30,34,15c26,0,6,7,0,6e" stroked="t" o:allowincell="f" style="position:absolute;left:6396;top:1046;width:40;height:5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6351,1047" to="6395,1047" ID="直接连接符 932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302,1737" to="6340,1739" ID="直接连接符 933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343,1711" to="6366,1738" ID="直接连接符 934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371,1663" to="6411,1664" ID="直接连接符 93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412,1637" to="6436,1662" ID="直接连接符 936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38" fillcolor="white" stroked="t" o:allowincell="f" style="position:absolute;left:6407;top:1209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52" style="position:absolute;left:6222;top:1076;width:106;height:85">
                            <v:oval id="shape_0" ID="椭圆 940" stroked="t" o:allowincell="f" style="position:absolute;left:6313;top:1089;width: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group id="shape_0" alt="组合 950" style="position:absolute;left:6222;top:1076;width:96;height:85">
                              <v:oval id="shape_0" ID="椭圆 941" stroked="t" o:allowincell="f" style="position:absolute;left:6222;top:107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2" stroked="t" o:allowincell="f" style="position:absolute;left:6270;top:107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3" stroked="t" o:allowincell="f" style="position:absolute;left:6276;top:1089;width:7;height:61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rect id="shape_0" ID="矩形 944" fillcolor="white" stroked="t" o:allowincell="f" style="position:absolute;left:6281;top:1086;width:14;height:68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6278,1089" to="6318,1089" ID="直接连接符 94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277,1150" to="6317,1150" ID="直接连接符 94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rect id="shape_0" ID="矩形 947" fillcolor="white" stroked="t" o:allowincell="f" style="position:absolute;left:6230;top:1076;width:10;height:84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6226,1079" to="6272,1079" ID="直接连接符 948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226,1161" to="6272,1161" ID="直接连接符 949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51" fillcolor="white" stroked="t" o:allowincell="f" style="position:absolute;left:6316;top:1104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alt="组合 964" style="position:absolute;left:7759;top:1076;width:101;height:85">
                            <v:oval id="shape_0" ID="椭圆 953" stroked="t" o:allowincell="f" style="position:absolute;left:7762;top:1089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4" stroked="t" o:allowincell="f" style="position:absolute;left:7850;top:107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5" stroked="t" o:allowincell="f" style="position:absolute;left:7803;top:107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6" stroked="t" o:allowincell="f" style="position:absolute;left:7803;top:1089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957" fillcolor="white" stroked="t" o:allowincell="f" style="position:absolute;left:7789;top:1086;width:14;height:68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7766,1089" to="7806,1089" ID="直接连接符 958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767,1150" to="7807,1150" ID="直接连接符 959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0" fillcolor="white" stroked="t" o:allowincell="f" style="position:absolute;left:7843;top:1076;width:10;height:84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7813,1079" to="7858,1079" ID="直接连接符 961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813,1161" to="7858,1161" ID="直接连接符 962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3" fillcolor="white" stroked="t" o:allowincell="f" style="position:absolute;left:7759;top:1106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rect id="shape_0" ID="矩形 965" fillcolor="white" stroked="t" o:allowincell="f" style="position:absolute;left:6399;top:1106;width:1297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99" style="position:absolute;left:6945;top:983;width:194;height:442">
                          <v:group id="shape_0" alt="组合 973" style="position:absolute;left:6947;top:1064;width:41;height:99">
                            <v:group id="shape_0" alt="组合 971" style="position:absolute;left:6951;top:1064;width:37;height:99">
                              <v:group id="shape_0" alt="组合 969" style="position:absolute;left:6955;top:1079;width:10;height:84">
                                <v:oval id="shape_0" ID="椭圆 967" fillcolor="white" stroked="t" o:allowincell="f" style="position:absolute;left:6955;top:1098;width:7;height:37;mso-wrap-style:none;v-text-anchor:middle;rotation:10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oval>
                                <v:oval id="shape_0" ID="椭圆 968" stroked="t" o:allowincell="f" style="position:absolute;left:6954;top:1078;width:9;height:83;mso-wrap-style:none;v-text-anchor:middle;rotation:10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oval>
                              </v:group>
                              <v:rect id="shape_0" ID="矩形 970" fillcolor="white" stroked="f" o:allowincell="f" style="position:absolute;left:6951;top:1064;width:36;height:2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ID="矩形 972" fillcolor="white" stroked="f" o:allowincell="f" style="position:absolute;left:6947;top:1107;width:13;height:1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alt="组合 998" style="position:absolute;left:6945;top:983;width:194;height:442">
                            <v:group id="shape_0" alt="组合 996" style="position:absolute;left:6945;top:983;width:194;height:440">
                              <v:group id="shape_0" alt="组合 980" style="position:absolute;left:7096;top:1064;width:42;height:98">
                                <v:group id="shape_0" alt="组合 978" style="position:absolute;left:7096;top:1064;width:37;height:98">
                                  <v:group id="shape_0" alt="组合 976" style="position:absolute;left:7119;top:1079;width:13;height:83">
                                    <v:oval id="shape_0" ID="椭圆 974" fillcolor="white" stroked="t" o:allowincell="f" style="position:absolute;left:7121;top:1098;width:7;height:38;flip:x;mso-wrap-style:none;v-text-anchor:middle;rotation:10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975" stroked="t" o:allowincell="f" style="position:absolute;left:7120;top:1078;width:9;height:82;flip:x;mso-wrap-style:none;v-text-anchor:middle;rotation:1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oval>
                                  </v:group>
                                  <v:rect id="shape_0" ID="矩形 977" fillcolor="white" stroked="f" o:allowincell="f" style="position:absolute;left:7097;top:1064;width:36;height:22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rect id="shape_0" ID="矩形 979" fillcolor="white" stroked="f" o:allowincell="f" style="position:absolute;left:7124;top:1107;width:13;height:17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alt="组合 995" style="position:absolute;left:6945;top:983;width:194;height:440">
                                <v:group id="shape_0" alt="组合 983" style="position:absolute;left:6993;top:1089;width:99;height:334">
                                  <v:shape id="shape_0" ID="任意多边形 981" coordsize="148,914" path="m4,0c2,30,0,60,4,111c8,162,21,223,28,306c35,389,45,523,48,612c51,701,39,792,46,840c53,888,71,892,88,903c105,914,136,908,148,909e" stroked="t" o:allowincell="f" style="position:absolute;left:6993;top:1089;width:53;height:333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982" coordsize="148,914" path="m4,0c2,30,0,60,4,111c8,162,21,223,28,306c35,389,45,523,48,612c51,701,39,792,46,840c53,888,71,892,88,903c105,914,136,908,148,909e" stroked="t" o:allowincell="f" style="position:absolute;left:7038;top:1089;width:53;height:333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line id="shape_0" from="6947,1086" to="7139,1086" ID="直接连接符 98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6945,984" to="6960,1054" ID="直接连接符 985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6945,1054" to="6945,1083" ID="直接连接符 986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87" coordsize="450,39" path="m0,0c37,12,74,24,110,30c146,36,180,39,216,39c252,39,287,36,326,30c365,24,430,5,450,0e" stroked="t" o:allowincell="f" style="position:absolute;left:6961;top:984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7124,983" to="7139,1055" ID="直接连接符 98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7140,1055" to="7140,1083" ID="直接连接符 98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90" coordsize="450,39" path="m0,0c37,12,74,24,110,30c146,36,180,39,216,39c252,39,287,36,326,30c365,24,430,5,450,0e" stroked="t" o:allowincell="f" style="position:absolute;left:6962;top:1013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6961,983" to="6961,1012" ID="直接连接符 991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7124,984" to="7124,1011" ID="直接连接符 992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6946,1012" to="6961,1083" ID="直接连接符 993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7124,1013" to="7138,1084" ID="直接连接符 99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ID="任意多边形 997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6995;top:1089;width:93;height:33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group id="shape_0" alt="组合 1006" style="position:absolute;left:6223;top:1089;width:48;height:64">
                        <v:line id="shape_0" from="6223,1100" to="6269,1100" ID="直接连接符 100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223,1120" to="6269,1120" ID="直接连接符 100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223,1139" to="6269,1139" ID="直接连接符 100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225,1153" to="6271,1153" ID="直接连接符 100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224,1089" to="6270,1089" ID="直接连接符 100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2" style="position:absolute;left:7814;top:1089;width:48;height:64">
                        <v:line id="shape_0" from="7816,1100" to="7862,1100" ID="直接连接符 1007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816,1120" to="7862,1120" ID="直接连接符 100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816,1139" to="7862,1139" ID="直接连接符 100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814,1153" to="7860,1153" ID="直接连接符 101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814,1089" to="7860,1089" ID="直接连接符 101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7" style="position:absolute;left:7561;top:1295;width:52;height:35">
                        <v:line id="shape_0" from="7577,1300" to="7577,1331" ID="直接连接符 101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561,1295" to="7561,1326" ID="直接连接符 101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596,1299" to="7596,1330" ID="直接连接符 101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7613,1295" to="7613,1326" ID="直接连接符 1016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22" style="position:absolute;left:6475;top:1296;width:51;height:36">
                        <v:line id="shape_0" from="6491,1301" to="6491,1332" ID="直接连接符 101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475,1296" to="6475,1327" ID="直接连接符 101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10,1300" to="6510,1331" ID="直接连接符 102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27,1296" to="6527,1327" ID="直接连接符 102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390,1451" to="6425,1451" ID="直接连接符 10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00,1208" to="6435,1208" ID="直接连接符 102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660,1205" to="7695,1205" ID="直接连接符 10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648,1449" to="7683,1449" ID="直接连接符 10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125,1109" to="7160,1109" ID="直接连接符 102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924,1106" to="6959,1106" ID="直接连接符 102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922,1127" to="6957,1127" ID="直接连接符 103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7124,1127" to="7159,1127" ID="直接连接符 1031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group id="shape_0" alt="组合 1045" style="position:absolute;left:6420;top:1981;width:757;height:635">
                    <v:rect id="shape_0" ID="矩形 1033" fillcolor="white" stroked="t" o:allowincell="f" style="position:absolute;left:6625;top:2177;width:346;height:56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立方体 1034" fillcolor="white" stroked="t" o:allowincell="f" style="position:absolute;left:6420;top:2374;width:756;height:241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5" fillcolor="white" stroked="t" o:allowincell="f" style="position:absolute;left:6613;top:2454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6" fillcolor="white" stroked="t" o:allowincell="f" style="position:absolute;left:6868;top:2452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7" fillcolor="white" stroked="t" o:allowincell="f" style="position:absolute;left:6645;top:2406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38" fillcolor="white" stroked="t" o:allowincell="f" style="position:absolute;left:6632;top:2272;width:79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平行四边形 1039" fillcolor="white" stroked="t" o:allowincell="f" style="position:absolute;left:6896;top:2406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40" fillcolor="white" stroked="t" o:allowincell="f" style="position:absolute;left:6885;top:2279;width:69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圆柱形 1041" fillcolor="#969696" stroked="t" o:allowincell="f" style="position:absolute;left:6948;top:1982;width:55;height:132;mso-wrap-style:none;v-text-anchor:middle;rotation:55" type="_x0000_t22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ID="椭圆 1042" fillcolor="black" stroked="t" o:allowincell="f" style="position:absolute;left:6651;top:2304;width:29;height:3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shape id="shape_0" ID="圆柱形 1043" fillcolor="black" stroked="t" o:allowincell="f" style="position:absolute;left:6545;top:2364;width:50;height:102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圆柱形 1044" fillcolor="black" stroked="t" o:allowincell="f" style="position:absolute;left:7008;top:2353;width:49;height:102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group id="shape_0" alt="组合 1075" style="position:absolute;left:3143;top:900;width:1122;height:1356">
                    <v:shape id="shape_0" stroked="f" o:allowincell="f" style="position:absolute;left:3357;top:1701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4;top:1706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48" fillcolor="white" stroked="t" o:allowincell="f" style="position:absolute;left:3323;top:900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49" fillcolor="white" stroked="t" o:allowincell="f" style="position:absolute;left:3405;top:935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50" fillcolor="white" stroked="t" o:allowincell="f" style="position:absolute;left:3143;top:2009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51" coordsize="262,40" path="m0,32c6,30,22,22,37,17c52,12,73,4,90,2c107,0,125,1,142,2c159,3,175,4,195,10c215,16,248,34,262,40e" stroked="t" o:allowincell="f" style="position:absolute;left:3505;top:1065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52" stroked="t" o:allowincell="f" style="position:absolute;left:3376;top:1411;width:681;height:204;mso-wrap-style:none;v-text-anchor:middle" type="_x0000_t7">
                      <v:imagedata r:id="rId20" o:detectmouseclick="t"/>
                      <v:stroke color="black" weight="9360" joinstyle="miter" endcap="flat"/>
                      <w10:wrap type="none"/>
                    </v:shape>
                    <v:group id="shape_0" alt="组合 1055" style="position:absolute;left:3657;top:1623;width:65;height:60">
                      <v:oval id="shape_0" ID="椭圆 1053" fillcolor="white" stroked="t" o:allowincell="f" style="position:absolute;left:3657;top:1623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3663,1654" to="3714,1654" ID="直接连接符 105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3156,1767" to="3329,2008" ID="直接连接符 105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57" coordsize="138,243" path="m138,0l0,243e" stroked="t" o:allowincell="f" style="position:absolute;left:3935;top:1772;width:138;height:2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8" coordsize="323,323" path="m0,323l323,0e" stroked="t" o:allowincell="f" style="position:absolute;left:3939;top:1817;width:324;height:3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9" coordsize="103,918" path="m0,0c10,16,46,71,62,98c78,125,89,137,96,162c103,187,101,120,102,246c103,372,100,778,99,918e" stroked="t" o:allowincell="f" style="position:absolute;left:4162;top:902;width:102;height:9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63" style="position:absolute;left:3603;top:1693;width:94;height:163"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ID="流程图: 手动操作 1060" fillcolor="silver" stroked="t" o:allowincell="f" style="position:absolute;left:3611;top:1714;width:79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1" fillcolor="silver" stroked="t" o:allowincell="f" style="position:absolute;left:3632;top:169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2" fillcolor="silver" stroked="t" o:allowincell="f" style="position:absolute;left:3603;top:1831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3309,1929" to="3405,1929" ID="直接连接符 1064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3526,1012" to="3638,1323" ID="直接连接符 1065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3549;top:992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70" style="position:absolute;left:3837;top:1692;width:95;height:164">
                      <v:shape id="shape_0" ID="流程图: 手动操作 1067" fillcolor="silver" stroked="t" o:allowincell="f" style="position:absolute;left:3845;top:1713;width:80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8" fillcolor="silver" stroked="t" o:allowincell="f" style="position:absolute;left:3866;top:1692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9" fillcolor="silver" stroked="t" o:allowincell="f" style="position:absolute;left:3837;top:183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074" style="position:absolute;left:3372;top:1691;width:94;height:165">
                      <v:shape id="shape_0" ID="流程图: 手动操作 1071" fillcolor="silver" stroked="t" o:allowincell="f" style="position:absolute;left:3380;top:1711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72" fillcolor="silver" stroked="t" o:allowincell="f" style="position:absolute;left:3401;top:1691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73" fillcolor="silver" stroked="t" o:allowincell="f" style="position:absolute;left:3372;top:183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07" style="position:absolute;left:4709;top:222;width:1122;height:1351">
                    <v:shape id="shape_0" stroked="f" o:allowincell="f" style="position:absolute;left:4990;top:1028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0;top:1023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78" fillcolor="white" stroked="t" o:allowincell="f" style="position:absolute;left:4889;top:222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79" fillcolor="white" stroked="t" o:allowincell="f" style="position:absolute;left:4971;top:257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80" fillcolor="white" stroked="t" o:allowincell="f" style="position:absolute;left:4709;top:1331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81" coordsize="262,40" path="m0,32c6,30,22,22,37,17c52,12,73,4,90,2c107,0,125,1,142,2c159,3,175,4,195,10c215,16,248,34,262,40e" stroked="t" o:allowincell="f" style="position:absolute;left:5071;top:387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82" stroked="t" o:allowincell="f" style="position:absolute;left:4942;top:733;width:681;height:204;mso-wrap-style:none;v-text-anchor:middle" type="_x0000_t7">
                      <v:imagedata r:id="rId21" o:detectmouseclick="t"/>
                      <v:stroke color="black" weight="9360" joinstyle="miter" endcap="flat"/>
                      <w10:wrap type="none"/>
                    </v:shape>
                    <v:group id="shape_0" alt="组合 1085" style="position:absolute;left:5223;top:945;width:65;height:60">
                      <v:oval id="shape_0" ID="椭圆 1083" fillcolor="white" stroked="t" o:allowincell="f" style="position:absolute;left:5223;top:945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5229,976" to="5280,976" ID="直接连接符 108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4722,1089" to="4895,1330" ID="直接连接符 108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508,1092" to="5637,1333" ID="直接连接符 108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502,1128" to="5831,1456" ID="直接连接符 108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89" coordsize="105,903" path="m0,0c10,15,47,65,63,90c79,115,90,123,96,150c102,177,101,127,102,252c103,377,105,768,105,903e" stroked="t" o:allowincell="f" style="position:absolute;left:5725;top:225;width:104;height:9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94" style="position:absolute;left:5169;top:1012;width:94;height:165">
                      <v:group id="shape_0" alt="组合 1092" style="position:absolute;left:5177;top:1012;width:80;height:152">
                        <v:shape id="shape_0" ID="流程图: 手动操作 1090" fillcolor="silver" stroked="t" o:allowincell="f" style="position:absolute;left:5177;top:1034;width:79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1" fillcolor="silver" stroked="t" o:allowincell="f" style="position:absolute;left:5198;top:101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093" fillcolor="silver" stroked="t" o:allowincell="f" style="position:absolute;left:5169;top:115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4896,1251" to="4992,1251" ID="直接连接符 1095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5092,334" to="5204,645" ID="直接连接符 109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5115;top:314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02" style="position:absolute;left:5397;top:1012;width:95;height:165">
                      <v:group id="shape_0" alt="组合 1100" style="position:absolute;left:5405;top:1012;width:81;height:152">
                        <v:shape id="shape_0" ID="流程图: 手动操作 1098" fillcolor="silver" stroked="t" o:allowincell="f" style="position:absolute;left:5405;top:1034;width:80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9" fillcolor="silver" stroked="t" o:allowincell="f" style="position:absolute;left:5426;top:101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101" fillcolor="silver" stroked="t" o:allowincell="f" style="position:absolute;left:5397;top:115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106" style="position:absolute;left:4947;top:1013;width:94;height:165">
                      <v:shape id="shape_0" ID="流程图: 手动操作 1103" fillcolor="silver" stroked="t" o:allowincell="f" style="position:absolute;left:4955;top:1034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104" fillcolor="silver" stroked="t" o:allowincell="f" style="position:absolute;left:4976;top:101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105" fillcolor="silver" stroked="t" o:allowincell="f" style="position:absolute;left:4947;top:1152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19" style="position:absolute;left:4589;top:1715;width:1041;height:422">
                    <v:shape id="shape_0" ID="立方体 1108" fillcolor="white" stroked="t" o:allowincell="f" style="position:absolute;left:4589;top:1959;width:1040;height:17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112" style="position:absolute;left:5018;top:1715;width:191;height:312">
                      <v:shapetype id="_x0000_t133" coordsize="21600,21600" o:spt="133" path="m3600,l18000,qx@1@2qy@3@4l3600,21600qx@5@6qy@7@8xnsem18000,21600qx@9@6qy@10@8nfem3600,l18000,qx@1@2qy@3@4l3600,21600qx@5@6qy@7@8xnfe">
                        <v:stroke joinstyle="miter"/>
                        <v:formulas>
                          <v:f eqn="prod width 2 3"/>
                          <v:f eqn="sum 3600 18000 0"/>
                          <v:f eqn="sum 10800 0 0"/>
                          <v:f eqn="sum 0 @1 360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  <v:f eqn="sum 0 18000 3600"/>
                          <v:f eqn="sum 3600 @9 0"/>
                        </v:formulas>
                        <v:path gradientshapeok="t" o:connecttype="rect" textboxrect="3600,0,@0,21600"/>
                      </v:shapetype>
                      <v:shape id="shape_0" ID="流程图: 直接访问存储器 1109" fillcolor="white" stroked="t" o:allowincell="f" style="position:absolute;left:5027;top:1895;width:134;height:132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ID="椭圆 1110" fillcolor="white" stroked="t" o:allowincell="f" style="position:absolute;left:5018;top:1715;width:190;height:21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ID="任意多边形 1111" coordsize="130,335" path="m61,320c41,305,0,70,0,35c0,0,41,115,61,110c81,105,110,3,120,5c130,7,130,73,120,125c110,177,81,335,61,320xe" fillcolor="white" stroked="t" o:allowincell="f" style="position:absolute;left:5075;top:1779;width:81;height:16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5" style="position:absolute;left:4773;top:1908;width:78;height:131">
                      <v:shape id="shape_0" ID="流程图: 直接访问存储器 1113" fillcolor="white" stroked="t" o:allowincell="f" style="position:absolute;left:4779;top:1957;width:39;height:83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4" fillcolor="white" stroked="t" o:allowincell="f" style="position:absolute;left:4773;top:1908;width:77;height:90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8" style="position:absolute;left:5385;top:1915;width:78;height:132">
                      <v:shape id="shape_0" ID="流程图: 直接访问存储器 1116" fillcolor="white" stroked="t" o:allowincell="f" style="position:absolute;left:5391;top:1964;width:39;height:83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7" fillcolor="white" stroked="t" o:allowincell="f" style="position:absolute;left:5385;top:1915;width:77;height:90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1129" style="position:absolute;left:4131;top:2292;width:1492;height:622">
                    <v:shape id="shape_0" stroked="f" o:allowincell="f" style="position:absolute;left:5183;top:2337;width:43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1;top:2292;width:439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立方体 1122" fillcolor="white" stroked="t" o:allowincell="f" style="position:absolute;left:4145;top:2673;width:1377;height:240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123" fillcolor="white" stroked="t" o:allowincell="f" style="position:absolute;left:4320;top:2591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4" fillcolor="white" stroked="t" o:allowincell="f" style="position:absolute;left:4562;top:2500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5" fillcolor="white" stroked="t" o:allowincell="f" style="position:absolute;left:4326;top:2712;width:72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6" fillcolor="white" stroked="t" o:allowincell="f" style="position:absolute;left:4864;top:2498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平行四边形 1127" fillcolor="white" stroked="t" o:allowincell="f" style="position:absolute;left:4987;top:2614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8" fillcolor="white" stroked="t" o:allowincell="f" style="position:absolute;left:5283;top:2712;width:71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117;top:336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61" style="position:absolute;left:530;top:907;width:1872;height:2767">
                  <v:shape id="shape_0" stroked="f" o:allowincell="f" style="position:absolute;left:1170;top:336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8" style="position:absolute;left:530;top:907;width:1872;height:1505">
                    <v:shape id="shape_0" stroked="f" o:allowincell="f" style="position:absolute;left:1742;top:1460;width:659;height:44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2;top:1095;width:65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1135" stroked="t" o:allowincell="f" style="position:absolute;left:675;top:1480;width:1608;height:77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alt="组合 1141" style="position:absolute;left:1657;top:1930;width:258;height:381">
                      <v:group id="shape_0" alt="组合 1139" style="position:absolute;left:1657;top:2143;width:258;height:168">
                        <v:rect id="shape_0" ID="矩形 1136" fillcolor="white" stroked="f" o:allowincell="f" style="position:absolute;left:1671;top:2143;width:230;height:1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ID="椭圆 1137" fillcolor="white" stroked="t" o:allowincell="f" style="position:absolute;left:1657;top:2218;width:68;height:7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1726,2153" to="1914,2230" ID="直接连接符 1138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660;top:1930;width:174;height:2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1142" coordsize="2420,840" path="m0,0l0,840l2420,840l2420,0e" stroked="t" o:allowincell="f" style="position:absolute;left:669;top:1064;width:872;height:423;mso-wrap-style:none;v-text-anchor:middle;rotation:180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none"/>
                    </v:shape>
                    <v:group id="shape_0" alt="组合 1145" style="position:absolute;left:530;top:1682;width:306;height:310">
                      <v:oval id="shape_0" ID="椭圆 1143" fillcolor="white" stroked="t" o:allowincell="f" style="position:absolute;left:530;top:1702;width:283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596;top:1682;width:239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48" style="position:absolute;left:974;top:907;width:349;height:289">
                      <v:oval id="shape_0" ID="椭圆 1146" fillcolor="white" stroked="t" o:allowincell="f" style="position:absolute;left:974;top:907;width:282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036;top:907;width:28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52" style="position:absolute;left:1051;top:2078;width:99;height:333">
                      <v:rect id="shape_0" ID="矩形 1149" fillcolor="white" stroked="t" o:allowincell="f" style="position:absolute;left:1064;top:2079;width:74;height:330;mso-wrap-style:none;v-text-anchor:middle;rotation:18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151,2091" to="1151,2411" ID="直接连接符 1150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51,2156" to="1052,2350" ID="直接连接符 1151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ID="任意多边形 1153" coordsize="390,270" path="m0,270l0,0l390,0l390,218e" stroked="t" o:allowincell="f" style="position:absolute;left:1984;top:1290;width:298;height:179;flip:x;mso-wrap-style:none;v-text-anchor:middle">
                      <v:fill o:detectmouseclick="t" on="false"/>
                      <v:stroke color="black" weight="9360" endarrow="classic" endarrowwidth="narrow" endarrowlength="medium" joinstyle="round" endcap="flat"/>
                      <w10:wrap type="none"/>
                    </v:shape>
                    <v:rect id="shape_0" ID="矩形 1154" fillcolor="white" stroked="t" o:allowincell="f" style="position:absolute;left:1765;top:1430;width:387;height:9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55" fillcolor="white" stroked="f" o:allowincell="f" style="position:absolute;left:2162;top:1449;width:115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284,1353" to="2284,1483" ID="直接连接符 11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流程图: 汇总连接 1157" fillcolor="white" stroked="t" o:allowincell="f" style="position:absolute;left:974;top:1312;width:288;height:288;mso-wrap-style:none;v-text-anchor:middle" type="_x0000_t123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719;top:1896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;top:1589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31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eastAsia="宋体" w:cs="Times New Roman"/>
        </w:rPr>
        <w:t>1</w:t>
      </w:r>
      <w:r>
        <w:rPr>
          <w:rFonts w:eastAsia="宋体"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所示是某次实验中电表的示数，电流表的示数为</w:t>
      </w:r>
      <w:r>
        <w:rPr>
          <w:rFonts w:eastAsia="宋体" w:cs="Times New Roman"/>
        </w:rPr>
        <w:t>________A</w:t>
      </w:r>
      <w:r>
        <w:rPr>
          <w:rFonts w:ascii="Times New Roman" w:hAnsi="Times New Roman" w:cs="Times New Roman"/>
        </w:rPr>
        <w:t>，电压表的示数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84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为</w:t>
      </w:r>
      <w:r>
        <w:rPr>
          <w:rFonts w:eastAsia="宋体" w:cs="Times New Roman"/>
        </w:rPr>
        <w:t>________V</w:t>
      </w:r>
      <w:r>
        <w:rPr>
          <w:rFonts w:ascii="Times New Roman" w:hAnsi="Times New Roman" w:cs="Times New Roman"/>
        </w:rPr>
        <w:t>，此时小灯泡的电功率为</w:t>
      </w:r>
      <w:r>
        <w:rPr>
          <w:rFonts w:eastAsia="宋体" w:cs="Times New Roman"/>
        </w:rPr>
        <w:t>________W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mc:AlternateContent>
          <mc:Choice Requires="wpg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-6985</wp:posOffset>
                </wp:positionV>
                <wp:extent cx="3161030" cy="1106805"/>
                <wp:effectExtent l="0" t="635" r="0" b="0"/>
                <wp:wrapNone/>
                <wp:docPr id="16" name="组合 9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106640"/>
                          <a:chOff x="0" y="0"/>
                          <a:chExt cx="3161160" cy="1106640"/>
                        </a:xfrm>
                      </wpg:grpSpPr>
                      <wps:wsp>
                        <wps:cNvSpPr txBox="1"/>
                        <wps:spPr>
                          <a:xfrm>
                            <a:off x="1413360" y="912600"/>
                            <a:ext cx="362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482040"/>
                            <a:ext cx="189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5120" y="176040"/>
                            <a:ext cx="50040" cy="102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19520"/>
                            <a:ext cx="1908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125640"/>
                            <a:ext cx="2556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11600"/>
                            <a:ext cx="576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113760"/>
                            <a:ext cx="1152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040" y="160560"/>
                            <a:ext cx="41760" cy="1029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85840"/>
                            <a:ext cx="77400" cy="87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312480"/>
                            <a:ext cx="81360" cy="849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259560"/>
                            <a:ext cx="73080" cy="928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45440"/>
                            <a:ext cx="37440" cy="1072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360" y="160200"/>
                            <a:ext cx="45000" cy="1054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93680"/>
                            <a:ext cx="55080" cy="101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174600"/>
                            <a:ext cx="48960" cy="1054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235440"/>
                            <a:ext cx="67320" cy="946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960" y="146160"/>
                            <a:ext cx="36720" cy="106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600" y="195480"/>
                            <a:ext cx="53280" cy="979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520" y="113760"/>
                            <a:ext cx="1260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111600"/>
                            <a:ext cx="6480" cy="109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25640"/>
                            <a:ext cx="2592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760" y="236880"/>
                            <a:ext cx="63360" cy="9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4360" y="119520"/>
                            <a:ext cx="1980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40" y="259560"/>
                            <a:ext cx="69120" cy="896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286560"/>
                            <a:ext cx="73800" cy="846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160" y="313560"/>
                            <a:ext cx="79200" cy="79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" y="76320"/>
                            <a:ext cx="0" cy="146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080" y="184680"/>
                            <a:ext cx="76680" cy="123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184680"/>
                            <a:ext cx="77400" cy="1270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800" y="313560"/>
                            <a:ext cx="115560" cy="106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8600" y="102240"/>
                            <a:ext cx="38880" cy="139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80" y="313560"/>
                            <a:ext cx="112320" cy="1022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102240"/>
                            <a:ext cx="41400" cy="1411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43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3">
                                <a:moveTo>
                                  <a:pt x="0" y="28"/>
                                </a:moveTo>
                                <a:lnTo>
                                  <a:pt x="34" y="0"/>
                                </a:lnTo>
                                <a:lnTo>
                                  <a:pt x="69" y="131"/>
                                </a:lnTo>
                                <a:lnTo>
                                  <a:pt x="71" y="138"/>
                                </a:lnTo>
                                <a:lnTo>
                                  <a:pt x="73" y="142"/>
                                </a:lnTo>
                                <a:lnTo>
                                  <a:pt x="76" y="145"/>
                                </a:lnTo>
                                <a:lnTo>
                                  <a:pt x="83" y="146"/>
                                </a:lnTo>
                                <a:lnTo>
                                  <a:pt x="91" y="143"/>
                                </a:lnTo>
                                <a:lnTo>
                                  <a:pt x="92" y="148"/>
                                </a:lnTo>
                                <a:lnTo>
                                  <a:pt x="38" y="163"/>
                                </a:lnTo>
                                <a:lnTo>
                                  <a:pt x="37" y="159"/>
                                </a:lnTo>
                                <a:lnTo>
                                  <a:pt x="39" y="157"/>
                                </a:lnTo>
                                <a:lnTo>
                                  <a:pt x="39" y="156"/>
                                </a:lnTo>
                                <a:lnTo>
                                  <a:pt x="40" y="156"/>
                                </a:lnTo>
                                <a:lnTo>
                                  <a:pt x="42" y="156"/>
                                </a:lnTo>
                                <a:lnTo>
                                  <a:pt x="47" y="154"/>
                                </a:lnTo>
                                <a:lnTo>
                                  <a:pt x="51" y="151"/>
                                </a:lnTo>
                                <a:lnTo>
                                  <a:pt x="52" y="147"/>
                                </a:lnTo>
                                <a:lnTo>
                                  <a:pt x="51" y="145"/>
                                </a:lnTo>
                                <a:lnTo>
                                  <a:pt x="51" y="144"/>
                                </a:lnTo>
                                <a:lnTo>
                                  <a:pt x="51" y="142"/>
                                </a:lnTo>
                                <a:lnTo>
                                  <a:pt x="51" y="137"/>
                                </a:lnTo>
                                <a:lnTo>
                                  <a:pt x="24" y="37"/>
                                </a:lnTo>
                                <a:lnTo>
                                  <a:pt x="22" y="29"/>
                                </a:lnTo>
                                <a:lnTo>
                                  <a:pt x="19" y="25"/>
                                </a:lnTo>
                                <a:lnTo>
                                  <a:pt x="13" y="26"/>
                                </a:lnTo>
                                <a:lnTo>
                                  <a:pt x="10" y="25"/>
                                </a:lnTo>
                                <a:lnTo>
                                  <a:pt x="8" y="27"/>
                                </a:lnTo>
                                <a:lnTo>
                                  <a:pt x="2" y="31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4">
                                <a:moveTo>
                                  <a:pt x="30" y="100"/>
                                </a:moveTo>
                                <a:lnTo>
                                  <a:pt x="26" y="96"/>
                                </a:lnTo>
                                <a:lnTo>
                                  <a:pt x="24" y="94"/>
                                </a:lnTo>
                                <a:lnTo>
                                  <a:pt x="23" y="93"/>
                                </a:lnTo>
                                <a:lnTo>
                                  <a:pt x="17" y="85"/>
                                </a:lnTo>
                                <a:lnTo>
                                  <a:pt x="8" y="70"/>
                                </a:lnTo>
                                <a:lnTo>
                                  <a:pt x="3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1" y="13"/>
                                </a:lnTo>
                                <a:lnTo>
                                  <a:pt x="21" y="4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7" y="15"/>
                                </a:lnTo>
                                <a:lnTo>
                                  <a:pt x="85" y="20"/>
                                </a:lnTo>
                                <a:lnTo>
                                  <a:pt x="93" y="27"/>
                                </a:lnTo>
                                <a:lnTo>
                                  <a:pt x="108" y="42"/>
                                </a:lnTo>
                                <a:lnTo>
                                  <a:pt x="120" y="56"/>
                                </a:lnTo>
                                <a:lnTo>
                                  <a:pt x="124" y="62"/>
                                </a:lnTo>
                                <a:lnTo>
                                  <a:pt x="124" y="63"/>
                                </a:lnTo>
                                <a:lnTo>
                                  <a:pt x="125" y="65"/>
                                </a:lnTo>
                                <a:lnTo>
                                  <a:pt x="127" y="69"/>
                                </a:lnTo>
                                <a:lnTo>
                                  <a:pt x="131" y="83"/>
                                </a:lnTo>
                                <a:lnTo>
                                  <a:pt x="133" y="97"/>
                                </a:lnTo>
                                <a:lnTo>
                                  <a:pt x="131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10"/>
                                </a:lnTo>
                                <a:lnTo>
                                  <a:pt x="128" y="113"/>
                                </a:lnTo>
                                <a:lnTo>
                                  <a:pt x="127" y="117"/>
                                </a:lnTo>
                                <a:lnTo>
                                  <a:pt x="125" y="118"/>
                                </a:lnTo>
                                <a:lnTo>
                                  <a:pt x="124" y="120"/>
                                </a:lnTo>
                                <a:lnTo>
                                  <a:pt x="122" y="124"/>
                                </a:lnTo>
                                <a:lnTo>
                                  <a:pt x="112" y="130"/>
                                </a:lnTo>
                                <a:lnTo>
                                  <a:pt x="105" y="132"/>
                                </a:lnTo>
                                <a:lnTo>
                                  <a:pt x="99" y="133"/>
                                </a:lnTo>
                                <a:lnTo>
                                  <a:pt x="93" y="134"/>
                                </a:lnTo>
                                <a:lnTo>
                                  <a:pt x="87" y="133"/>
                                </a:lnTo>
                                <a:lnTo>
                                  <a:pt x="79" y="131"/>
                                </a:lnTo>
                                <a:lnTo>
                                  <a:pt x="75" y="130"/>
                                </a:lnTo>
                                <a:lnTo>
                                  <a:pt x="72" y="130"/>
                                </a:lnTo>
                                <a:lnTo>
                                  <a:pt x="68" y="128"/>
                                </a:lnTo>
                                <a:lnTo>
                                  <a:pt x="66" y="127"/>
                                </a:lnTo>
                                <a:lnTo>
                                  <a:pt x="65" y="127"/>
                                </a:lnTo>
                                <a:lnTo>
                                  <a:pt x="61" y="124"/>
                                </a:lnTo>
                                <a:lnTo>
                                  <a:pt x="58" y="122"/>
                                </a:lnTo>
                                <a:lnTo>
                                  <a:pt x="50" y="117"/>
                                </a:lnTo>
                                <a:lnTo>
                                  <a:pt x="43" y="111"/>
                                </a:lnTo>
                                <a:lnTo>
                                  <a:pt x="30" y="100"/>
                                </a:lnTo>
                                <a:close/>
                                <a:moveTo>
                                  <a:pt x="118" y="118"/>
                                </a:moveTo>
                                <a:lnTo>
                                  <a:pt x="120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3" y="111"/>
                                </a:lnTo>
                                <a:lnTo>
                                  <a:pt x="124" y="102"/>
                                </a:lnTo>
                                <a:lnTo>
                                  <a:pt x="121" y="93"/>
                                </a:lnTo>
                                <a:lnTo>
                                  <a:pt x="119" y="89"/>
                                </a:lnTo>
                                <a:lnTo>
                                  <a:pt x="118" y="87"/>
                                </a:lnTo>
                                <a:lnTo>
                                  <a:pt x="118" y="86"/>
                                </a:lnTo>
                                <a:lnTo>
                                  <a:pt x="115" y="82"/>
                                </a:lnTo>
                                <a:lnTo>
                                  <a:pt x="113" y="79"/>
                                </a:lnTo>
                                <a:lnTo>
                                  <a:pt x="100" y="64"/>
                                </a:lnTo>
                                <a:lnTo>
                                  <a:pt x="92" y="56"/>
                                </a:lnTo>
                                <a:lnTo>
                                  <a:pt x="84" y="48"/>
                                </a:lnTo>
                                <a:lnTo>
                                  <a:pt x="67" y="33"/>
                                </a:lnTo>
                                <a:lnTo>
                                  <a:pt x="59" y="26"/>
                                </a:lnTo>
                                <a:lnTo>
                                  <a:pt x="54" y="22"/>
                                </a:lnTo>
                                <a:lnTo>
                                  <a:pt x="49" y="18"/>
                                </a:lnTo>
                                <a:lnTo>
                                  <a:pt x="44" y="16"/>
                                </a:lnTo>
                                <a:lnTo>
                                  <a:pt x="33" y="11"/>
                                </a:lnTo>
                                <a:lnTo>
                                  <a:pt x="24" y="12"/>
                                </a:lnTo>
                                <a:lnTo>
                                  <a:pt x="19" y="13"/>
                                </a:lnTo>
                                <a:lnTo>
                                  <a:pt x="16" y="16"/>
                                </a:lnTo>
                                <a:lnTo>
                                  <a:pt x="13" y="19"/>
                                </a:lnTo>
                                <a:lnTo>
                                  <a:pt x="12" y="24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2" y="44"/>
                                </a:lnTo>
                                <a:lnTo>
                                  <a:pt x="19" y="55"/>
                                </a:lnTo>
                                <a:lnTo>
                                  <a:pt x="23" y="61"/>
                                </a:lnTo>
                                <a:lnTo>
                                  <a:pt x="25" y="64"/>
                                </a:lnTo>
                                <a:lnTo>
                                  <a:pt x="28" y="68"/>
                                </a:lnTo>
                                <a:lnTo>
                                  <a:pt x="35" y="75"/>
                                </a:lnTo>
                                <a:lnTo>
                                  <a:pt x="40" y="80"/>
                                </a:lnTo>
                                <a:lnTo>
                                  <a:pt x="47" y="87"/>
                                </a:lnTo>
                                <a:lnTo>
                                  <a:pt x="49" y="89"/>
                                </a:lnTo>
                                <a:lnTo>
                                  <a:pt x="50" y="90"/>
                                </a:lnTo>
                                <a:lnTo>
                                  <a:pt x="52" y="92"/>
                                </a:lnTo>
                                <a:lnTo>
                                  <a:pt x="58" y="97"/>
                                </a:lnTo>
                                <a:lnTo>
                                  <a:pt x="62" y="101"/>
                                </a:lnTo>
                                <a:lnTo>
                                  <a:pt x="67" y="105"/>
                                </a:lnTo>
                                <a:lnTo>
                                  <a:pt x="74" y="111"/>
                                </a:lnTo>
                                <a:lnTo>
                                  <a:pt x="82" y="116"/>
                                </a:lnTo>
                                <a:lnTo>
                                  <a:pt x="96" y="124"/>
                                </a:lnTo>
                                <a:lnTo>
                                  <a:pt x="99" y="124"/>
                                </a:lnTo>
                                <a:lnTo>
                                  <a:pt x="103" y="125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1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20"/>
                            <a:ext cx="55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6">
                                <a:moveTo>
                                  <a:pt x="0" y="143"/>
                                </a:moveTo>
                                <a:lnTo>
                                  <a:pt x="1" y="138"/>
                                </a:lnTo>
                                <a:lnTo>
                                  <a:pt x="15" y="130"/>
                                </a:lnTo>
                                <a:lnTo>
                                  <a:pt x="27" y="124"/>
                                </a:lnTo>
                                <a:lnTo>
                                  <a:pt x="36" y="118"/>
                                </a:lnTo>
                                <a:lnTo>
                                  <a:pt x="49" y="111"/>
                                </a:lnTo>
                                <a:lnTo>
                                  <a:pt x="59" y="103"/>
                                </a:lnTo>
                                <a:lnTo>
                                  <a:pt x="68" y="98"/>
                                </a:lnTo>
                                <a:lnTo>
                                  <a:pt x="79" y="89"/>
                                </a:lnTo>
                                <a:lnTo>
                                  <a:pt x="79" y="87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4"/>
                                </a:lnTo>
                                <a:lnTo>
                                  <a:pt x="86" y="80"/>
                                </a:lnTo>
                                <a:lnTo>
                                  <a:pt x="86" y="78"/>
                                </a:lnTo>
                                <a:lnTo>
                                  <a:pt x="86" y="77"/>
                                </a:lnTo>
                                <a:lnTo>
                                  <a:pt x="87" y="77"/>
                                </a:lnTo>
                                <a:lnTo>
                                  <a:pt x="89" y="75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90" y="72"/>
                                </a:lnTo>
                                <a:lnTo>
                                  <a:pt x="92" y="70"/>
                                </a:lnTo>
                                <a:lnTo>
                                  <a:pt x="95" y="60"/>
                                </a:lnTo>
                                <a:lnTo>
                                  <a:pt x="95" y="56"/>
                                </a:lnTo>
                                <a:lnTo>
                                  <a:pt x="95" y="54"/>
                                </a:lnTo>
                                <a:lnTo>
                                  <a:pt x="95" y="53"/>
                                </a:lnTo>
                                <a:lnTo>
                                  <a:pt x="96" y="53"/>
                                </a:lnTo>
                                <a:lnTo>
                                  <a:pt x="97" y="47"/>
                                </a:lnTo>
                                <a:lnTo>
                                  <a:pt x="96" y="39"/>
                                </a:lnTo>
                                <a:lnTo>
                                  <a:pt x="95" y="34"/>
                                </a:lnTo>
                                <a:lnTo>
                                  <a:pt x="92" y="28"/>
                                </a:lnTo>
                                <a:lnTo>
                                  <a:pt x="87" y="24"/>
                                </a:lnTo>
                                <a:lnTo>
                                  <a:pt x="80" y="19"/>
                                </a:lnTo>
                                <a:lnTo>
                                  <a:pt x="74" y="16"/>
                                </a:lnTo>
                                <a:lnTo>
                                  <a:pt x="64" y="15"/>
                                </a:lnTo>
                                <a:lnTo>
                                  <a:pt x="59" y="15"/>
                                </a:lnTo>
                                <a:lnTo>
                                  <a:pt x="54" y="18"/>
                                </a:lnTo>
                                <a:lnTo>
                                  <a:pt x="46" y="23"/>
                                </a:lnTo>
                                <a:lnTo>
                                  <a:pt x="38" y="32"/>
                                </a:lnTo>
                                <a:lnTo>
                                  <a:pt x="34" y="31"/>
                                </a:lnTo>
                                <a:lnTo>
                                  <a:pt x="37" y="24"/>
                                </a:lnTo>
                                <a:lnTo>
                                  <a:pt x="38" y="21"/>
                                </a:lnTo>
                                <a:lnTo>
                                  <a:pt x="40" y="20"/>
                                </a:lnTo>
                                <a:lnTo>
                                  <a:pt x="47" y="11"/>
                                </a:lnTo>
                                <a:lnTo>
                                  <a:pt x="57" y="4"/>
                                </a:lnTo>
                                <a:lnTo>
                                  <a:pt x="70" y="1"/>
                                </a:lnTo>
                                <a:lnTo>
                                  <a:pt x="76" y="0"/>
                                </a:lnTo>
                                <a:lnTo>
                                  <a:pt x="83" y="2"/>
                                </a:lnTo>
                                <a:lnTo>
                                  <a:pt x="94" y="6"/>
                                </a:lnTo>
                                <a:lnTo>
                                  <a:pt x="104" y="12"/>
                                </a:lnTo>
                                <a:lnTo>
                                  <a:pt x="112" y="22"/>
                                </a:lnTo>
                                <a:lnTo>
                                  <a:pt x="116" y="33"/>
                                </a:lnTo>
                                <a:lnTo>
                                  <a:pt x="117" y="39"/>
                                </a:lnTo>
                                <a:lnTo>
                                  <a:pt x="117" y="45"/>
                                </a:lnTo>
                                <a:lnTo>
                                  <a:pt x="116" y="51"/>
                                </a:lnTo>
                                <a:lnTo>
                                  <a:pt x="113" y="60"/>
                                </a:lnTo>
                                <a:lnTo>
                                  <a:pt x="111" y="64"/>
                                </a:lnTo>
                                <a:lnTo>
                                  <a:pt x="110" y="68"/>
                                </a:lnTo>
                                <a:lnTo>
                                  <a:pt x="107" y="71"/>
                                </a:lnTo>
                                <a:lnTo>
                                  <a:pt x="105" y="76"/>
                                </a:lnTo>
                                <a:lnTo>
                                  <a:pt x="98" y="83"/>
                                </a:lnTo>
                                <a:lnTo>
                                  <a:pt x="91" y="90"/>
                                </a:lnTo>
                                <a:lnTo>
                                  <a:pt x="84" y="94"/>
                                </a:lnTo>
                                <a:lnTo>
                                  <a:pt x="76" y="101"/>
                                </a:lnTo>
                                <a:lnTo>
                                  <a:pt x="64" y="109"/>
                                </a:lnTo>
                                <a:lnTo>
                                  <a:pt x="49" y="118"/>
                                </a:lnTo>
                                <a:lnTo>
                                  <a:pt x="23" y="132"/>
                                </a:lnTo>
                                <a:lnTo>
                                  <a:pt x="34" y="134"/>
                                </a:lnTo>
                                <a:lnTo>
                                  <a:pt x="36" y="134"/>
                                </a:lnTo>
                                <a:lnTo>
                                  <a:pt x="37" y="134"/>
                                </a:lnTo>
                                <a:lnTo>
                                  <a:pt x="39" y="135"/>
                                </a:lnTo>
                                <a:lnTo>
                                  <a:pt x="45" y="137"/>
                                </a:lnTo>
                                <a:lnTo>
                                  <a:pt x="52" y="139"/>
                                </a:lnTo>
                                <a:lnTo>
                                  <a:pt x="53" y="139"/>
                                </a:lnTo>
                                <a:lnTo>
                                  <a:pt x="55" y="140"/>
                                </a:lnTo>
                                <a:lnTo>
                                  <a:pt x="59" y="142"/>
                                </a:lnTo>
                                <a:lnTo>
                                  <a:pt x="62" y="142"/>
                                </a:lnTo>
                                <a:lnTo>
                                  <a:pt x="66" y="143"/>
                                </a:lnTo>
                                <a:lnTo>
                                  <a:pt x="71" y="145"/>
                                </a:lnTo>
                                <a:lnTo>
                                  <a:pt x="73" y="145"/>
                                </a:lnTo>
                                <a:lnTo>
                                  <a:pt x="77" y="147"/>
                                </a:lnTo>
                                <a:lnTo>
                                  <a:pt x="81" y="146"/>
                                </a:lnTo>
                                <a:lnTo>
                                  <a:pt x="87" y="146"/>
                                </a:lnTo>
                                <a:lnTo>
                                  <a:pt x="93" y="144"/>
                                </a:lnTo>
                                <a:lnTo>
                                  <a:pt x="98" y="139"/>
                                </a:lnTo>
                                <a:lnTo>
                                  <a:pt x="102" y="140"/>
                                </a:lnTo>
                                <a:lnTo>
                                  <a:pt x="98" y="145"/>
                                </a:lnTo>
                                <a:lnTo>
                                  <a:pt x="96" y="149"/>
                                </a:lnTo>
                                <a:lnTo>
                                  <a:pt x="91" y="156"/>
                                </a:lnTo>
                                <a:lnTo>
                                  <a:pt x="85" y="166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8260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4">
                                <a:moveTo>
                                  <a:pt x="6" y="88"/>
                                </a:moveTo>
                                <a:lnTo>
                                  <a:pt x="2" y="68"/>
                                </a:lnTo>
                                <a:lnTo>
                                  <a:pt x="0" y="58"/>
                                </a:lnTo>
                                <a:lnTo>
                                  <a:pt x="1" y="50"/>
                                </a:lnTo>
                                <a:lnTo>
                                  <a:pt x="4" y="36"/>
                                </a:lnTo>
                                <a:lnTo>
                                  <a:pt x="10" y="21"/>
                                </a:lnTo>
                                <a:lnTo>
                                  <a:pt x="18" y="9"/>
                                </a:lnTo>
                                <a:lnTo>
                                  <a:pt x="32" y="2"/>
                                </a:lnTo>
                                <a:lnTo>
                                  <a:pt x="38" y="0"/>
                                </a:lnTo>
                                <a:lnTo>
                                  <a:pt x="45" y="1"/>
                                </a:lnTo>
                                <a:lnTo>
                                  <a:pt x="57" y="4"/>
                                </a:lnTo>
                                <a:lnTo>
                                  <a:pt x="69" y="11"/>
                                </a:lnTo>
                                <a:lnTo>
                                  <a:pt x="79" y="22"/>
                                </a:lnTo>
                                <a:lnTo>
                                  <a:pt x="83" y="29"/>
                                </a:lnTo>
                                <a:lnTo>
                                  <a:pt x="89" y="38"/>
                                </a:lnTo>
                                <a:lnTo>
                                  <a:pt x="93" y="46"/>
                                </a:lnTo>
                                <a:lnTo>
                                  <a:pt x="96" y="56"/>
                                </a:lnTo>
                                <a:lnTo>
                                  <a:pt x="99" y="66"/>
                                </a:lnTo>
                                <a:lnTo>
                                  <a:pt x="101" y="76"/>
                                </a:lnTo>
                                <a:lnTo>
                                  <a:pt x="103" y="86"/>
                                </a:lnTo>
                                <a:lnTo>
                                  <a:pt x="103" y="90"/>
                                </a:lnTo>
                                <a:lnTo>
                                  <a:pt x="103" y="92"/>
                                </a:lnTo>
                                <a:lnTo>
                                  <a:pt x="103" y="93"/>
                                </a:lnTo>
                                <a:lnTo>
                                  <a:pt x="104" y="95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5"/>
                                </a:lnTo>
                                <a:lnTo>
                                  <a:pt x="105" y="109"/>
                                </a:lnTo>
                                <a:lnTo>
                                  <a:pt x="101" y="123"/>
                                </a:lnTo>
                                <a:lnTo>
                                  <a:pt x="95" y="137"/>
                                </a:lnTo>
                                <a:lnTo>
                                  <a:pt x="86" y="148"/>
                                </a:lnTo>
                                <a:lnTo>
                                  <a:pt x="82" y="149"/>
                                </a:lnTo>
                                <a:lnTo>
                                  <a:pt x="79" y="151"/>
                                </a:lnTo>
                                <a:lnTo>
                                  <a:pt x="75" y="152"/>
                                </a:lnTo>
                                <a:lnTo>
                                  <a:pt x="72" y="154"/>
                                </a:lnTo>
                                <a:lnTo>
                                  <a:pt x="66" y="154"/>
                                </a:lnTo>
                                <a:lnTo>
                                  <a:pt x="60" y="154"/>
                                </a:lnTo>
                                <a:lnTo>
                                  <a:pt x="54" y="153"/>
                                </a:lnTo>
                                <a:lnTo>
                                  <a:pt x="49" y="151"/>
                                </a:lnTo>
                                <a:lnTo>
                                  <a:pt x="37" y="145"/>
                                </a:lnTo>
                                <a:lnTo>
                                  <a:pt x="27" y="135"/>
                                </a:lnTo>
                                <a:lnTo>
                                  <a:pt x="22" y="129"/>
                                </a:lnTo>
                                <a:lnTo>
                                  <a:pt x="18" y="122"/>
                                </a:lnTo>
                                <a:lnTo>
                                  <a:pt x="10" y="105"/>
                                </a:lnTo>
                                <a:lnTo>
                                  <a:pt x="6" y="88"/>
                                </a:lnTo>
                                <a:close/>
                                <a:moveTo>
                                  <a:pt x="71" y="147"/>
                                </a:moveTo>
                                <a:lnTo>
                                  <a:pt x="75" y="145"/>
                                </a:lnTo>
                                <a:lnTo>
                                  <a:pt x="80" y="143"/>
                                </a:lnTo>
                                <a:lnTo>
                                  <a:pt x="82" y="140"/>
                                </a:lnTo>
                                <a:lnTo>
                                  <a:pt x="84" y="136"/>
                                </a:lnTo>
                                <a:lnTo>
                                  <a:pt x="88" y="127"/>
                                </a:lnTo>
                                <a:lnTo>
                                  <a:pt x="88" y="120"/>
                                </a:lnTo>
                                <a:lnTo>
                                  <a:pt x="87" y="112"/>
                                </a:lnTo>
                                <a:lnTo>
                                  <a:pt x="85" y="101"/>
                                </a:lnTo>
                                <a:lnTo>
                                  <a:pt x="83" y="91"/>
                                </a:lnTo>
                                <a:lnTo>
                                  <a:pt x="81" y="85"/>
                                </a:lnTo>
                                <a:lnTo>
                                  <a:pt x="80" y="83"/>
                                </a:lnTo>
                                <a:lnTo>
                                  <a:pt x="80" y="82"/>
                                </a:lnTo>
                                <a:lnTo>
                                  <a:pt x="80" y="80"/>
                                </a:lnTo>
                                <a:lnTo>
                                  <a:pt x="78" y="69"/>
                                </a:lnTo>
                                <a:lnTo>
                                  <a:pt x="71" y="48"/>
                                </a:lnTo>
                                <a:lnTo>
                                  <a:pt x="67" y="39"/>
                                </a:lnTo>
                                <a:lnTo>
                                  <a:pt x="65" y="33"/>
                                </a:lnTo>
                                <a:lnTo>
                                  <a:pt x="59" y="22"/>
                                </a:lnTo>
                                <a:lnTo>
                                  <a:pt x="55" y="15"/>
                                </a:lnTo>
                                <a:lnTo>
                                  <a:pt x="52" y="12"/>
                                </a:lnTo>
                                <a:lnTo>
                                  <a:pt x="44" y="8"/>
                                </a:lnTo>
                                <a:lnTo>
                                  <a:pt x="35" y="8"/>
                                </a:lnTo>
                                <a:lnTo>
                                  <a:pt x="30" y="9"/>
                                </a:lnTo>
                                <a:lnTo>
                                  <a:pt x="27" y="12"/>
                                </a:lnTo>
                                <a:lnTo>
                                  <a:pt x="21" y="20"/>
                                </a:lnTo>
                                <a:lnTo>
                                  <a:pt x="18" y="31"/>
                                </a:lnTo>
                                <a:lnTo>
                                  <a:pt x="17" y="36"/>
                                </a:lnTo>
                                <a:lnTo>
                                  <a:pt x="18" y="44"/>
                                </a:lnTo>
                                <a:lnTo>
                                  <a:pt x="20" y="59"/>
                                </a:lnTo>
                                <a:lnTo>
                                  <a:pt x="22" y="68"/>
                                </a:lnTo>
                                <a:lnTo>
                                  <a:pt x="27" y="84"/>
                                </a:lnTo>
                                <a:lnTo>
                                  <a:pt x="31" y="100"/>
                                </a:lnTo>
                                <a:lnTo>
                                  <a:pt x="33" y="106"/>
                                </a:lnTo>
                                <a:lnTo>
                                  <a:pt x="35" y="111"/>
                                </a:lnTo>
                                <a:lnTo>
                                  <a:pt x="37" y="119"/>
                                </a:lnTo>
                                <a:lnTo>
                                  <a:pt x="41" y="127"/>
                                </a:lnTo>
                                <a:lnTo>
                                  <a:pt x="45" y="134"/>
                                </a:lnTo>
                                <a:lnTo>
                                  <a:pt x="51" y="141"/>
                                </a:lnTo>
                                <a:lnTo>
                                  <a:pt x="55" y="145"/>
                                </a:lnTo>
                                <a:lnTo>
                                  <a:pt x="61" y="148"/>
                                </a:lnTo>
                                <a:lnTo>
                                  <a:pt x="65" y="148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508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1">
                                <a:moveTo>
                                  <a:pt x="12" y="1"/>
                                </a:move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4"/>
                                </a:lnTo>
                                <a:lnTo>
                                  <a:pt x="31" y="12"/>
                                </a:lnTo>
                                <a:lnTo>
                                  <a:pt x="31" y="15"/>
                                </a:lnTo>
                                <a:lnTo>
                                  <a:pt x="31" y="19"/>
                                </a:lnTo>
                                <a:lnTo>
                                  <a:pt x="29" y="23"/>
                                </a:lnTo>
                                <a:lnTo>
                                  <a:pt x="27" y="27"/>
                                </a:lnTo>
                                <a:lnTo>
                                  <a:pt x="23" y="29"/>
                                </a:lnTo>
                                <a:lnTo>
                                  <a:pt x="20" y="31"/>
                                </a:lnTo>
                                <a:lnTo>
                                  <a:pt x="12" y="31"/>
                                </a:lnTo>
                                <a:lnTo>
                                  <a:pt x="8" y="29"/>
                                </a:lnTo>
                                <a:lnTo>
                                  <a:pt x="5" y="26"/>
                                </a:lnTo>
                                <a:lnTo>
                                  <a:pt x="2" y="23"/>
                                </a:lnTo>
                                <a:lnTo>
                                  <a:pt x="1" y="20"/>
                                </a:lnTo>
                                <a:lnTo>
                                  <a:pt x="0" y="15"/>
                                </a:lnTo>
                                <a:lnTo>
                                  <a:pt x="1" y="11"/>
                                </a:lnTo>
                                <a:lnTo>
                                  <a:pt x="5" y="5"/>
                                </a:lnTo>
                                <a:lnTo>
                                  <a:pt x="1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60280"/>
                            <a:ext cx="540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5">
                                <a:moveTo>
                                  <a:pt x="27" y="165"/>
                                </a:moveTo>
                                <a:lnTo>
                                  <a:pt x="26" y="160"/>
                                </a:lnTo>
                                <a:lnTo>
                                  <a:pt x="30" y="152"/>
                                </a:lnTo>
                                <a:lnTo>
                                  <a:pt x="35" y="146"/>
                                </a:lnTo>
                                <a:lnTo>
                                  <a:pt x="38" y="140"/>
                                </a:lnTo>
                                <a:lnTo>
                                  <a:pt x="42" y="136"/>
                                </a:lnTo>
                                <a:lnTo>
                                  <a:pt x="47" y="126"/>
                                </a:lnTo>
                                <a:lnTo>
                                  <a:pt x="54" y="113"/>
                                </a:lnTo>
                                <a:lnTo>
                                  <a:pt x="59" y="100"/>
                                </a:lnTo>
                                <a:lnTo>
                                  <a:pt x="63" y="92"/>
                                </a:lnTo>
                                <a:lnTo>
                                  <a:pt x="66" y="85"/>
                                </a:lnTo>
                                <a:lnTo>
                                  <a:pt x="68" y="79"/>
                                </a:lnTo>
                                <a:lnTo>
                                  <a:pt x="71" y="68"/>
                                </a:lnTo>
                                <a:lnTo>
                                  <a:pt x="71" y="56"/>
                                </a:lnTo>
                                <a:lnTo>
                                  <a:pt x="68" y="46"/>
                                </a:lnTo>
                                <a:lnTo>
                                  <a:pt x="64" y="33"/>
                                </a:lnTo>
                                <a:lnTo>
                                  <a:pt x="56" y="24"/>
                                </a:lnTo>
                                <a:lnTo>
                                  <a:pt x="42" y="18"/>
                                </a:lnTo>
                                <a:lnTo>
                                  <a:pt x="34" y="17"/>
                                </a:lnTo>
                                <a:lnTo>
                                  <a:pt x="27" y="18"/>
                                </a:lnTo>
                                <a:lnTo>
                                  <a:pt x="19" y="23"/>
                                </a:lnTo>
                                <a:lnTo>
                                  <a:pt x="11" y="30"/>
                                </a:lnTo>
                                <a:lnTo>
                                  <a:pt x="7" y="39"/>
                                </a:lnTo>
                                <a:lnTo>
                                  <a:pt x="5" y="50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0" y="33"/>
                                </a:lnTo>
                                <a:lnTo>
                                  <a:pt x="2" y="27"/>
                                </a:lnTo>
                                <a:lnTo>
                                  <a:pt x="8" y="16"/>
                                </a:lnTo>
                                <a:lnTo>
                                  <a:pt x="17" y="7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1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4"/>
                                </a:lnTo>
                                <a:lnTo>
                                  <a:pt x="73" y="11"/>
                                </a:lnTo>
                                <a:lnTo>
                                  <a:pt x="74" y="13"/>
                                </a:lnTo>
                                <a:lnTo>
                                  <a:pt x="76" y="16"/>
                                </a:lnTo>
                                <a:lnTo>
                                  <a:pt x="80" y="21"/>
                                </a:lnTo>
                                <a:lnTo>
                                  <a:pt x="84" y="36"/>
                                </a:lnTo>
                                <a:lnTo>
                                  <a:pt x="85" y="46"/>
                                </a:lnTo>
                                <a:lnTo>
                                  <a:pt x="84" y="49"/>
                                </a:lnTo>
                                <a:lnTo>
                                  <a:pt x="84" y="54"/>
                                </a:lnTo>
                                <a:lnTo>
                                  <a:pt x="83" y="56"/>
                                </a:lnTo>
                                <a:lnTo>
                                  <a:pt x="83" y="59"/>
                                </a:lnTo>
                                <a:lnTo>
                                  <a:pt x="83" y="65"/>
                                </a:lnTo>
                                <a:lnTo>
                                  <a:pt x="81" y="68"/>
                                </a:lnTo>
                                <a:lnTo>
                                  <a:pt x="80" y="74"/>
                                </a:lnTo>
                                <a:lnTo>
                                  <a:pt x="76" y="81"/>
                                </a:lnTo>
                                <a:lnTo>
                                  <a:pt x="74" y="85"/>
                                </a:lnTo>
                                <a:lnTo>
                                  <a:pt x="73" y="91"/>
                                </a:lnTo>
                                <a:lnTo>
                                  <a:pt x="66" y="103"/>
                                </a:lnTo>
                                <a:lnTo>
                                  <a:pt x="58" y="118"/>
                                </a:lnTo>
                                <a:lnTo>
                                  <a:pt x="42" y="144"/>
                                </a:lnTo>
                                <a:lnTo>
                                  <a:pt x="53" y="140"/>
                                </a:lnTo>
                                <a:lnTo>
                                  <a:pt x="64" y="137"/>
                                </a:lnTo>
                                <a:lnTo>
                                  <a:pt x="71" y="135"/>
                                </a:lnTo>
                                <a:lnTo>
                                  <a:pt x="78" y="134"/>
                                </a:lnTo>
                                <a:lnTo>
                                  <a:pt x="85" y="132"/>
                                </a:lnTo>
                                <a:lnTo>
                                  <a:pt x="90" y="131"/>
                                </a:lnTo>
                                <a:lnTo>
                                  <a:pt x="92" y="130"/>
                                </a:lnTo>
                                <a:lnTo>
                                  <a:pt x="96" y="129"/>
                                </a:lnTo>
                                <a:lnTo>
                                  <a:pt x="104" y="124"/>
                                </a:lnTo>
                                <a:lnTo>
                                  <a:pt x="107" y="121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13" y="117"/>
                                </a:lnTo>
                                <a:lnTo>
                                  <a:pt x="113" y="123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42"/>
                                </a:lnTo>
                                <a:lnTo>
                                  <a:pt x="27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4244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4">
                                <a:moveTo>
                                  <a:pt x="30" y="100"/>
                                </a:moveTo>
                                <a:lnTo>
                                  <a:pt x="26" y="96"/>
                                </a:lnTo>
                                <a:lnTo>
                                  <a:pt x="24" y="93"/>
                                </a:lnTo>
                                <a:lnTo>
                                  <a:pt x="23" y="92"/>
                                </a:lnTo>
                                <a:lnTo>
                                  <a:pt x="17" y="84"/>
                                </a:lnTo>
                                <a:lnTo>
                                  <a:pt x="8" y="69"/>
                                </a:lnTo>
                                <a:lnTo>
                                  <a:pt x="3" y="54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21" y="4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7" y="14"/>
                                </a:lnTo>
                                <a:lnTo>
                                  <a:pt x="85" y="19"/>
                                </a:lnTo>
                                <a:lnTo>
                                  <a:pt x="93" y="26"/>
                                </a:lnTo>
                                <a:lnTo>
                                  <a:pt x="108" y="41"/>
                                </a:lnTo>
                                <a:lnTo>
                                  <a:pt x="120" y="55"/>
                                </a:lnTo>
                                <a:lnTo>
                                  <a:pt x="124" y="61"/>
                                </a:lnTo>
                                <a:lnTo>
                                  <a:pt x="124" y="62"/>
                                </a:lnTo>
                                <a:lnTo>
                                  <a:pt x="125" y="64"/>
                                </a:lnTo>
                                <a:lnTo>
                                  <a:pt x="127" y="68"/>
                                </a:lnTo>
                                <a:lnTo>
                                  <a:pt x="131" y="82"/>
                                </a:lnTo>
                                <a:lnTo>
                                  <a:pt x="133" y="97"/>
                                </a:lnTo>
                                <a:lnTo>
                                  <a:pt x="131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10"/>
                                </a:lnTo>
                                <a:lnTo>
                                  <a:pt x="128" y="113"/>
                                </a:lnTo>
                                <a:lnTo>
                                  <a:pt x="127" y="117"/>
                                </a:lnTo>
                                <a:lnTo>
                                  <a:pt x="125" y="118"/>
                                </a:lnTo>
                                <a:lnTo>
                                  <a:pt x="124" y="120"/>
                                </a:lnTo>
                                <a:lnTo>
                                  <a:pt x="122" y="124"/>
                                </a:lnTo>
                                <a:lnTo>
                                  <a:pt x="112" y="130"/>
                                </a:lnTo>
                                <a:lnTo>
                                  <a:pt x="105" y="132"/>
                                </a:lnTo>
                                <a:lnTo>
                                  <a:pt x="99" y="133"/>
                                </a:lnTo>
                                <a:lnTo>
                                  <a:pt x="93" y="134"/>
                                </a:lnTo>
                                <a:lnTo>
                                  <a:pt x="87" y="133"/>
                                </a:lnTo>
                                <a:lnTo>
                                  <a:pt x="79" y="131"/>
                                </a:lnTo>
                                <a:lnTo>
                                  <a:pt x="75" y="130"/>
                                </a:lnTo>
                                <a:lnTo>
                                  <a:pt x="72" y="130"/>
                                </a:lnTo>
                                <a:lnTo>
                                  <a:pt x="68" y="128"/>
                                </a:lnTo>
                                <a:lnTo>
                                  <a:pt x="66" y="127"/>
                                </a:lnTo>
                                <a:lnTo>
                                  <a:pt x="65" y="127"/>
                                </a:lnTo>
                                <a:lnTo>
                                  <a:pt x="61" y="124"/>
                                </a:lnTo>
                                <a:lnTo>
                                  <a:pt x="58" y="122"/>
                                </a:lnTo>
                                <a:lnTo>
                                  <a:pt x="50" y="117"/>
                                </a:lnTo>
                                <a:lnTo>
                                  <a:pt x="43" y="111"/>
                                </a:lnTo>
                                <a:lnTo>
                                  <a:pt x="30" y="100"/>
                                </a:lnTo>
                                <a:close/>
                                <a:moveTo>
                                  <a:pt x="118" y="118"/>
                                </a:moveTo>
                                <a:lnTo>
                                  <a:pt x="120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3" y="111"/>
                                </a:lnTo>
                                <a:lnTo>
                                  <a:pt x="124" y="102"/>
                                </a:lnTo>
                                <a:lnTo>
                                  <a:pt x="121" y="92"/>
                                </a:lnTo>
                                <a:lnTo>
                                  <a:pt x="119" y="88"/>
                                </a:lnTo>
                                <a:lnTo>
                                  <a:pt x="118" y="86"/>
                                </a:lnTo>
                                <a:lnTo>
                                  <a:pt x="118" y="85"/>
                                </a:lnTo>
                                <a:lnTo>
                                  <a:pt x="115" y="81"/>
                                </a:lnTo>
                                <a:lnTo>
                                  <a:pt x="113" y="78"/>
                                </a:lnTo>
                                <a:lnTo>
                                  <a:pt x="100" y="63"/>
                                </a:lnTo>
                                <a:lnTo>
                                  <a:pt x="92" y="55"/>
                                </a:lnTo>
                                <a:lnTo>
                                  <a:pt x="84" y="47"/>
                                </a:lnTo>
                                <a:lnTo>
                                  <a:pt x="67" y="32"/>
                                </a:lnTo>
                                <a:lnTo>
                                  <a:pt x="59" y="25"/>
                                </a:lnTo>
                                <a:lnTo>
                                  <a:pt x="54" y="21"/>
                                </a:lnTo>
                                <a:lnTo>
                                  <a:pt x="49" y="17"/>
                                </a:lnTo>
                                <a:lnTo>
                                  <a:pt x="44" y="15"/>
                                </a:lnTo>
                                <a:lnTo>
                                  <a:pt x="33" y="10"/>
                                </a:lnTo>
                                <a:lnTo>
                                  <a:pt x="24" y="11"/>
                                </a:lnTo>
                                <a:lnTo>
                                  <a:pt x="19" y="12"/>
                                </a:lnTo>
                                <a:lnTo>
                                  <a:pt x="16" y="15"/>
                                </a:lnTo>
                                <a:lnTo>
                                  <a:pt x="13" y="18"/>
                                </a:lnTo>
                                <a:lnTo>
                                  <a:pt x="12" y="23"/>
                                </a:lnTo>
                                <a:lnTo>
                                  <a:pt x="10" y="27"/>
                                </a:lnTo>
                                <a:lnTo>
                                  <a:pt x="10" y="33"/>
                                </a:lnTo>
                                <a:lnTo>
                                  <a:pt x="12" y="43"/>
                                </a:lnTo>
                                <a:lnTo>
                                  <a:pt x="19" y="54"/>
                                </a:lnTo>
                                <a:lnTo>
                                  <a:pt x="23" y="60"/>
                                </a:lnTo>
                                <a:lnTo>
                                  <a:pt x="25" y="63"/>
                                </a:lnTo>
                                <a:lnTo>
                                  <a:pt x="28" y="67"/>
                                </a:lnTo>
                                <a:lnTo>
                                  <a:pt x="35" y="74"/>
                                </a:lnTo>
                                <a:lnTo>
                                  <a:pt x="40" y="79"/>
                                </a:lnTo>
                                <a:lnTo>
                                  <a:pt x="47" y="86"/>
                                </a:lnTo>
                                <a:lnTo>
                                  <a:pt x="49" y="88"/>
                                </a:lnTo>
                                <a:lnTo>
                                  <a:pt x="50" y="89"/>
                                </a:lnTo>
                                <a:lnTo>
                                  <a:pt x="52" y="91"/>
                                </a:lnTo>
                                <a:lnTo>
                                  <a:pt x="58" y="97"/>
                                </a:lnTo>
                                <a:lnTo>
                                  <a:pt x="62" y="101"/>
                                </a:lnTo>
                                <a:lnTo>
                                  <a:pt x="67" y="105"/>
                                </a:lnTo>
                                <a:lnTo>
                                  <a:pt x="74" y="111"/>
                                </a:lnTo>
                                <a:lnTo>
                                  <a:pt x="82" y="116"/>
                                </a:lnTo>
                                <a:lnTo>
                                  <a:pt x="96" y="124"/>
                                </a:lnTo>
                                <a:lnTo>
                                  <a:pt x="99" y="124"/>
                                </a:lnTo>
                                <a:lnTo>
                                  <a:pt x="103" y="125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1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67840"/>
                            <a:ext cx="48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5">
                                <a:moveTo>
                                  <a:pt x="7" y="62"/>
                                </a:moveTo>
                                <a:lnTo>
                                  <a:pt x="13" y="44"/>
                                </a:lnTo>
                                <a:lnTo>
                                  <a:pt x="17" y="35"/>
                                </a:lnTo>
                                <a:lnTo>
                                  <a:pt x="22" y="28"/>
                                </a:lnTo>
                                <a:lnTo>
                                  <a:pt x="25" y="21"/>
                                </a:lnTo>
                                <a:lnTo>
                                  <a:pt x="31" y="16"/>
                                </a:lnTo>
                                <a:lnTo>
                                  <a:pt x="43" y="7"/>
                                </a:lnTo>
                                <a:lnTo>
                                  <a:pt x="57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2"/>
                                </a:lnTo>
                                <a:lnTo>
                                  <a:pt x="79" y="4"/>
                                </a:lnTo>
                                <a:lnTo>
                                  <a:pt x="84" y="7"/>
                                </a:lnTo>
                                <a:lnTo>
                                  <a:pt x="92" y="16"/>
                                </a:lnTo>
                                <a:lnTo>
                                  <a:pt x="100" y="27"/>
                                </a:lnTo>
                                <a:lnTo>
                                  <a:pt x="104" y="42"/>
                                </a:lnTo>
                                <a:lnTo>
                                  <a:pt x="104" y="50"/>
                                </a:lnTo>
                                <a:lnTo>
                                  <a:pt x="104" y="60"/>
                                </a:lnTo>
                                <a:lnTo>
                                  <a:pt x="102" y="70"/>
                                </a:lnTo>
                                <a:lnTo>
                                  <a:pt x="101" y="80"/>
                                </a:lnTo>
                                <a:lnTo>
                                  <a:pt x="96" y="100"/>
                                </a:lnTo>
                                <a:lnTo>
                                  <a:pt x="92" y="110"/>
                                </a:lnTo>
                                <a:lnTo>
                                  <a:pt x="90" y="114"/>
                                </a:lnTo>
                                <a:lnTo>
                                  <a:pt x="89" y="116"/>
                                </a:lnTo>
                                <a:lnTo>
                                  <a:pt x="89" y="119"/>
                                </a:lnTo>
                                <a:lnTo>
                                  <a:pt x="82" y="131"/>
                                </a:lnTo>
                                <a:lnTo>
                                  <a:pt x="72" y="141"/>
                                </a:lnTo>
                                <a:lnTo>
                                  <a:pt x="60" y="149"/>
                                </a:lnTo>
                                <a:lnTo>
                                  <a:pt x="53" y="151"/>
                                </a:lnTo>
                                <a:lnTo>
                                  <a:pt x="47" y="154"/>
                                </a:lnTo>
                                <a:lnTo>
                                  <a:pt x="39" y="155"/>
                                </a:lnTo>
                                <a:lnTo>
                                  <a:pt x="31" y="154"/>
                                </a:lnTo>
                                <a:lnTo>
                                  <a:pt x="21" y="148"/>
                                </a:lnTo>
                                <a:lnTo>
                                  <a:pt x="15" y="143"/>
                                </a:lnTo>
                                <a:lnTo>
                                  <a:pt x="12" y="139"/>
                                </a:lnTo>
                                <a:lnTo>
                                  <a:pt x="6" y="127"/>
                                </a:lnTo>
                                <a:lnTo>
                                  <a:pt x="2" y="115"/>
                                </a:lnTo>
                                <a:lnTo>
                                  <a:pt x="0" y="107"/>
                                </a:lnTo>
                                <a:lnTo>
                                  <a:pt x="1" y="98"/>
                                </a:lnTo>
                                <a:lnTo>
                                  <a:pt x="1" y="88"/>
                                </a:lnTo>
                                <a:lnTo>
                                  <a:pt x="3" y="79"/>
                                </a:lnTo>
                                <a:lnTo>
                                  <a:pt x="7" y="62"/>
                                </a:lnTo>
                                <a:close/>
                                <a:moveTo>
                                  <a:pt x="34" y="147"/>
                                </a:moveTo>
                                <a:lnTo>
                                  <a:pt x="38" y="147"/>
                                </a:lnTo>
                                <a:lnTo>
                                  <a:pt x="43" y="147"/>
                                </a:lnTo>
                                <a:lnTo>
                                  <a:pt x="47" y="146"/>
                                </a:lnTo>
                                <a:lnTo>
                                  <a:pt x="51" y="144"/>
                                </a:lnTo>
                                <a:lnTo>
                                  <a:pt x="55" y="140"/>
                                </a:lnTo>
                                <a:lnTo>
                                  <a:pt x="59" y="137"/>
                                </a:lnTo>
                                <a:lnTo>
                                  <a:pt x="62" y="131"/>
                                </a:lnTo>
                                <a:lnTo>
                                  <a:pt x="66" y="124"/>
                                </a:lnTo>
                                <a:lnTo>
                                  <a:pt x="72" y="105"/>
                                </a:lnTo>
                                <a:lnTo>
                                  <a:pt x="73" y="99"/>
                                </a:lnTo>
                                <a:lnTo>
                                  <a:pt x="75" y="94"/>
                                </a:lnTo>
                                <a:lnTo>
                                  <a:pt x="79" y="83"/>
                                </a:lnTo>
                                <a:lnTo>
                                  <a:pt x="84" y="60"/>
                                </a:lnTo>
                                <a:lnTo>
                                  <a:pt x="84" y="51"/>
                                </a:lnTo>
                                <a:lnTo>
                                  <a:pt x="86" y="45"/>
                                </a:lnTo>
                                <a:lnTo>
                                  <a:pt x="86" y="32"/>
                                </a:lnTo>
                                <a:lnTo>
                                  <a:pt x="85" y="25"/>
                                </a:lnTo>
                                <a:lnTo>
                                  <a:pt x="85" y="20"/>
                                </a:lnTo>
                                <a:lnTo>
                                  <a:pt x="82" y="15"/>
                                </a:lnTo>
                                <a:lnTo>
                                  <a:pt x="79" y="12"/>
                                </a:lnTo>
                                <a:lnTo>
                                  <a:pt x="75" y="9"/>
                                </a:lnTo>
                                <a:lnTo>
                                  <a:pt x="72" y="8"/>
                                </a:lnTo>
                                <a:lnTo>
                                  <a:pt x="62" y="8"/>
                                </a:lnTo>
                                <a:lnTo>
                                  <a:pt x="54" y="12"/>
                                </a:lnTo>
                                <a:lnTo>
                                  <a:pt x="45" y="19"/>
                                </a:lnTo>
                                <a:lnTo>
                                  <a:pt x="39" y="30"/>
                                </a:lnTo>
                                <a:lnTo>
                                  <a:pt x="33" y="45"/>
                                </a:lnTo>
                                <a:lnTo>
                                  <a:pt x="31" y="48"/>
                                </a:lnTo>
                                <a:lnTo>
                                  <a:pt x="30" y="54"/>
                                </a:lnTo>
                                <a:lnTo>
                                  <a:pt x="26" y="70"/>
                                </a:lnTo>
                                <a:lnTo>
                                  <a:pt x="22" y="86"/>
                                </a:lnTo>
                                <a:lnTo>
                                  <a:pt x="20" y="92"/>
                                </a:lnTo>
                                <a:lnTo>
                                  <a:pt x="20" y="97"/>
                                </a:lnTo>
                                <a:lnTo>
                                  <a:pt x="18" y="115"/>
                                </a:lnTo>
                                <a:lnTo>
                                  <a:pt x="17" y="123"/>
                                </a:lnTo>
                                <a:lnTo>
                                  <a:pt x="20" y="131"/>
                                </a:lnTo>
                                <a:lnTo>
                                  <a:pt x="21" y="137"/>
                                </a:lnTo>
                                <a:lnTo>
                                  <a:pt x="24" y="142"/>
                                </a:lnTo>
                                <a:lnTo>
                                  <a:pt x="34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2904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">
                                <a:moveTo>
                                  <a:pt x="19" y="1"/>
                                </a:moveTo>
                                <a:lnTo>
                                  <a:pt x="25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10"/>
                                </a:lnTo>
                                <a:lnTo>
                                  <a:pt x="30" y="20"/>
                                </a:lnTo>
                                <a:lnTo>
                                  <a:pt x="28" y="23"/>
                                </a:lnTo>
                                <a:lnTo>
                                  <a:pt x="26" y="27"/>
                                </a:lnTo>
                                <a:lnTo>
                                  <a:pt x="22" y="29"/>
                                </a:lnTo>
                                <a:lnTo>
                                  <a:pt x="18" y="31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3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4" y="5"/>
                                </a:lnTo>
                                <a:lnTo>
                                  <a:pt x="10" y="1"/>
                                </a:lnTo>
                                <a:lnTo>
                                  <a:pt x="14" y="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90880"/>
                            <a:ext cx="50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2">
                                <a:moveTo>
                                  <a:pt x="0" y="96"/>
                                </a:moveTo>
                                <a:lnTo>
                                  <a:pt x="1" y="89"/>
                                </a:lnTo>
                                <a:lnTo>
                                  <a:pt x="3" y="85"/>
                                </a:lnTo>
                                <a:lnTo>
                                  <a:pt x="5" y="81"/>
                                </a:lnTo>
                                <a:lnTo>
                                  <a:pt x="7" y="78"/>
                                </a:lnTo>
                                <a:lnTo>
                                  <a:pt x="11" y="75"/>
                                </a:lnTo>
                                <a:lnTo>
                                  <a:pt x="16" y="69"/>
                                </a:lnTo>
                                <a:lnTo>
                                  <a:pt x="25" y="62"/>
                                </a:lnTo>
                                <a:lnTo>
                                  <a:pt x="88" y="8"/>
                                </a:lnTo>
                                <a:lnTo>
                                  <a:pt x="96" y="0"/>
                                </a:lnTo>
                                <a:lnTo>
                                  <a:pt x="107" y="3"/>
                                </a:lnTo>
                                <a:lnTo>
                                  <a:pt x="81" y="100"/>
                                </a:lnTo>
                                <a:lnTo>
                                  <a:pt x="100" y="105"/>
                                </a:lnTo>
                                <a:lnTo>
                                  <a:pt x="96" y="122"/>
                                </a:lnTo>
                                <a:lnTo>
                                  <a:pt x="77" y="117"/>
                                </a:lnTo>
                                <a:lnTo>
                                  <a:pt x="67" y="152"/>
                                </a:lnTo>
                                <a:lnTo>
                                  <a:pt x="50" y="147"/>
                                </a:lnTo>
                                <a:lnTo>
                                  <a:pt x="60" y="112"/>
                                </a:lnTo>
                                <a:lnTo>
                                  <a:pt x="0" y="96"/>
                                </a:lnTo>
                                <a:close/>
                                <a:moveTo>
                                  <a:pt x="14" y="82"/>
                                </a:moveTo>
                                <a:lnTo>
                                  <a:pt x="64" y="95"/>
                                </a:lnTo>
                                <a:lnTo>
                                  <a:pt x="85" y="19"/>
                                </a:lnTo>
                                <a:lnTo>
                                  <a:pt x="14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3688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4">
                                <a:moveTo>
                                  <a:pt x="70" y="53"/>
                                </a:moveTo>
                                <a:lnTo>
                                  <a:pt x="72" y="54"/>
                                </a:lnTo>
                                <a:lnTo>
                                  <a:pt x="75" y="56"/>
                                </a:lnTo>
                                <a:lnTo>
                                  <a:pt x="77" y="57"/>
                                </a:lnTo>
                                <a:lnTo>
                                  <a:pt x="80" y="59"/>
                                </a:lnTo>
                                <a:lnTo>
                                  <a:pt x="84" y="61"/>
                                </a:lnTo>
                                <a:lnTo>
                                  <a:pt x="86" y="61"/>
                                </a:lnTo>
                                <a:lnTo>
                                  <a:pt x="87" y="61"/>
                                </a:lnTo>
                                <a:lnTo>
                                  <a:pt x="89" y="62"/>
                                </a:lnTo>
                                <a:lnTo>
                                  <a:pt x="93" y="62"/>
                                </a:lnTo>
                                <a:lnTo>
                                  <a:pt x="95" y="62"/>
                                </a:lnTo>
                                <a:lnTo>
                                  <a:pt x="96" y="62"/>
                                </a:lnTo>
                                <a:lnTo>
                                  <a:pt x="98" y="63"/>
                                </a:lnTo>
                                <a:lnTo>
                                  <a:pt x="110" y="61"/>
                                </a:lnTo>
                                <a:lnTo>
                                  <a:pt x="120" y="53"/>
                                </a:lnTo>
                                <a:lnTo>
                                  <a:pt x="120" y="51"/>
                                </a:lnTo>
                                <a:lnTo>
                                  <a:pt x="120" y="50"/>
                                </a:lnTo>
                                <a:lnTo>
                                  <a:pt x="121" y="50"/>
                                </a:lnTo>
                                <a:lnTo>
                                  <a:pt x="123" y="48"/>
                                </a:lnTo>
                                <a:lnTo>
                                  <a:pt x="127" y="44"/>
                                </a:lnTo>
                                <a:lnTo>
                                  <a:pt x="128" y="35"/>
                                </a:lnTo>
                                <a:lnTo>
                                  <a:pt x="127" y="33"/>
                                </a:lnTo>
                                <a:lnTo>
                                  <a:pt x="127" y="32"/>
                                </a:lnTo>
                                <a:lnTo>
                                  <a:pt x="127" y="30"/>
                                </a:lnTo>
                                <a:lnTo>
                                  <a:pt x="125" y="26"/>
                                </a:lnTo>
                                <a:lnTo>
                                  <a:pt x="122" y="20"/>
                                </a:lnTo>
                                <a:lnTo>
                                  <a:pt x="119" y="16"/>
                                </a:lnTo>
                                <a:lnTo>
                                  <a:pt x="109" y="10"/>
                                </a:lnTo>
                                <a:lnTo>
                                  <a:pt x="101" y="8"/>
                                </a:lnTo>
                                <a:lnTo>
                                  <a:pt x="94" y="9"/>
                                </a:lnTo>
                                <a:lnTo>
                                  <a:pt x="89" y="10"/>
                                </a:lnTo>
                                <a:lnTo>
                                  <a:pt x="85" y="8"/>
                                </a:lnTo>
                                <a:lnTo>
                                  <a:pt x="86" y="4"/>
                                </a:lnTo>
                                <a:lnTo>
                                  <a:pt x="87" y="2"/>
                                </a:lnTo>
                                <a:lnTo>
                                  <a:pt x="92" y="2"/>
                                </a:lnTo>
                                <a:lnTo>
                                  <a:pt x="101" y="1"/>
                                </a:lnTo>
                                <a:lnTo>
                                  <a:pt x="110" y="0"/>
                                </a:lnTo>
                                <a:lnTo>
                                  <a:pt x="121" y="3"/>
                                </a:lnTo>
                                <a:lnTo>
                                  <a:pt x="126" y="5"/>
                                </a:lnTo>
                                <a:lnTo>
                                  <a:pt x="131" y="10"/>
                                </a:lnTo>
                                <a:lnTo>
                                  <a:pt x="136" y="14"/>
                                </a:lnTo>
                                <a:lnTo>
                                  <a:pt x="140" y="19"/>
                                </a:lnTo>
                                <a:lnTo>
                                  <a:pt x="143" y="23"/>
                                </a:lnTo>
                                <a:lnTo>
                                  <a:pt x="145" y="28"/>
                                </a:lnTo>
                                <a:lnTo>
                                  <a:pt x="147" y="36"/>
                                </a:lnTo>
                                <a:lnTo>
                                  <a:pt x="147" y="40"/>
                                </a:lnTo>
                                <a:lnTo>
                                  <a:pt x="146" y="42"/>
                                </a:lnTo>
                                <a:lnTo>
                                  <a:pt x="146" y="45"/>
                                </a:lnTo>
                                <a:lnTo>
                                  <a:pt x="144" y="53"/>
                                </a:lnTo>
                                <a:lnTo>
                                  <a:pt x="142" y="54"/>
                                </a:lnTo>
                                <a:lnTo>
                                  <a:pt x="141" y="56"/>
                                </a:lnTo>
                                <a:lnTo>
                                  <a:pt x="137" y="60"/>
                                </a:lnTo>
                                <a:lnTo>
                                  <a:pt x="129" y="66"/>
                                </a:lnTo>
                                <a:lnTo>
                                  <a:pt x="126" y="66"/>
                                </a:lnTo>
                                <a:lnTo>
                                  <a:pt x="124" y="67"/>
                                </a:lnTo>
                                <a:lnTo>
                                  <a:pt x="120" y="69"/>
                                </a:lnTo>
                                <a:lnTo>
                                  <a:pt x="108" y="69"/>
                                </a:lnTo>
                                <a:lnTo>
                                  <a:pt x="100" y="69"/>
                                </a:lnTo>
                                <a:lnTo>
                                  <a:pt x="102" y="76"/>
                                </a:lnTo>
                                <a:lnTo>
                                  <a:pt x="104" y="83"/>
                                </a:lnTo>
                                <a:lnTo>
                                  <a:pt x="104" y="93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7"/>
                                </a:lnTo>
                                <a:lnTo>
                                  <a:pt x="98" y="109"/>
                                </a:lnTo>
                                <a:lnTo>
                                  <a:pt x="94" y="115"/>
                                </a:lnTo>
                                <a:lnTo>
                                  <a:pt x="82" y="125"/>
                                </a:lnTo>
                                <a:lnTo>
                                  <a:pt x="76" y="127"/>
                                </a:lnTo>
                                <a:lnTo>
                                  <a:pt x="74" y="127"/>
                                </a:lnTo>
                                <a:lnTo>
                                  <a:pt x="73" y="127"/>
                                </a:lnTo>
                                <a:lnTo>
                                  <a:pt x="73" y="128"/>
                                </a:lnTo>
                                <a:lnTo>
                                  <a:pt x="71" y="130"/>
                                </a:lnTo>
                                <a:lnTo>
                                  <a:pt x="59" y="134"/>
                                </a:lnTo>
                                <a:lnTo>
                                  <a:pt x="55" y="133"/>
                                </a:lnTo>
                                <a:lnTo>
                                  <a:pt x="52" y="133"/>
                                </a:lnTo>
                                <a:lnTo>
                                  <a:pt x="46" y="133"/>
                                </a:lnTo>
                                <a:lnTo>
                                  <a:pt x="40" y="131"/>
                                </a:lnTo>
                                <a:lnTo>
                                  <a:pt x="34" y="129"/>
                                </a:lnTo>
                                <a:lnTo>
                                  <a:pt x="27" y="125"/>
                                </a:lnTo>
                                <a:lnTo>
                                  <a:pt x="23" y="122"/>
                                </a:lnTo>
                                <a:lnTo>
                                  <a:pt x="21" y="120"/>
                                </a:lnTo>
                                <a:lnTo>
                                  <a:pt x="20" y="119"/>
                                </a:lnTo>
                                <a:lnTo>
                                  <a:pt x="18" y="117"/>
                                </a:lnTo>
                                <a:lnTo>
                                  <a:pt x="12" y="111"/>
                                </a:lnTo>
                                <a:lnTo>
                                  <a:pt x="8" y="107"/>
                                </a:lnTo>
                                <a:lnTo>
                                  <a:pt x="6" y="105"/>
                                </a:lnTo>
                                <a:lnTo>
                                  <a:pt x="5" y="104"/>
                                </a:lnTo>
                                <a:lnTo>
                                  <a:pt x="2" y="97"/>
                                </a:lnTo>
                                <a:lnTo>
                                  <a:pt x="0" y="93"/>
                                </a:lnTo>
                                <a:lnTo>
                                  <a:pt x="0" y="91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10" y="85"/>
                                </a:lnTo>
                                <a:lnTo>
                                  <a:pt x="14" y="87"/>
                                </a:lnTo>
                                <a:lnTo>
                                  <a:pt x="15" y="89"/>
                                </a:lnTo>
                                <a:lnTo>
                                  <a:pt x="17" y="94"/>
                                </a:lnTo>
                                <a:lnTo>
                                  <a:pt x="21" y="104"/>
                                </a:lnTo>
                                <a:lnTo>
                                  <a:pt x="25" y="110"/>
                                </a:lnTo>
                                <a:lnTo>
                                  <a:pt x="34" y="117"/>
                                </a:lnTo>
                                <a:lnTo>
                                  <a:pt x="38" y="120"/>
                                </a:lnTo>
                                <a:lnTo>
                                  <a:pt x="43" y="122"/>
                                </a:lnTo>
                                <a:lnTo>
                                  <a:pt x="49" y="123"/>
                                </a:lnTo>
                                <a:lnTo>
                                  <a:pt x="55" y="122"/>
                                </a:lnTo>
                                <a:lnTo>
                                  <a:pt x="61" y="120"/>
                                </a:lnTo>
                                <a:lnTo>
                                  <a:pt x="67" y="118"/>
                                </a:lnTo>
                                <a:lnTo>
                                  <a:pt x="71" y="115"/>
                                </a:lnTo>
                                <a:lnTo>
                                  <a:pt x="76" y="111"/>
                                </a:lnTo>
                                <a:lnTo>
                                  <a:pt x="81" y="102"/>
                                </a:lnTo>
                                <a:lnTo>
                                  <a:pt x="81" y="99"/>
                                </a:lnTo>
                                <a:lnTo>
                                  <a:pt x="82" y="97"/>
                                </a:lnTo>
                                <a:lnTo>
                                  <a:pt x="84" y="93"/>
                                </a:lnTo>
                                <a:lnTo>
                                  <a:pt x="84" y="87"/>
                                </a:lnTo>
                                <a:lnTo>
                                  <a:pt x="84" y="81"/>
                                </a:lnTo>
                                <a:lnTo>
                                  <a:pt x="82" y="74"/>
                                </a:lnTo>
                                <a:lnTo>
                                  <a:pt x="80" y="71"/>
                                </a:lnTo>
                                <a:lnTo>
                                  <a:pt x="68" y="55"/>
                                </a:lnTo>
                                <a:lnTo>
                                  <a:pt x="7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2048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3">
                                <a:moveTo>
                                  <a:pt x="34" y="30"/>
                                </a:moveTo>
                                <a:lnTo>
                                  <a:pt x="40" y="23"/>
                                </a:lnTo>
                                <a:lnTo>
                                  <a:pt x="49" y="17"/>
                                </a:lnTo>
                                <a:lnTo>
                                  <a:pt x="56" y="11"/>
                                </a:lnTo>
                                <a:lnTo>
                                  <a:pt x="64" y="8"/>
                                </a:lnTo>
                                <a:lnTo>
                                  <a:pt x="79" y="3"/>
                                </a:lnTo>
                                <a:lnTo>
                                  <a:pt x="94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3"/>
                                </a:lnTo>
                                <a:lnTo>
                                  <a:pt x="115" y="6"/>
                                </a:lnTo>
                                <a:lnTo>
                                  <a:pt x="121" y="11"/>
                                </a:lnTo>
                                <a:lnTo>
                                  <a:pt x="129" y="21"/>
                                </a:lnTo>
                                <a:lnTo>
                                  <a:pt x="133" y="33"/>
                                </a:lnTo>
                                <a:lnTo>
                                  <a:pt x="132" y="46"/>
                                </a:lnTo>
                                <a:lnTo>
                                  <a:pt x="130" y="54"/>
                                </a:lnTo>
                                <a:lnTo>
                                  <a:pt x="129" y="54"/>
                                </a:lnTo>
                                <a:lnTo>
                                  <a:pt x="129" y="55"/>
                                </a:lnTo>
                                <a:lnTo>
                                  <a:pt x="129" y="57"/>
                                </a:lnTo>
                                <a:lnTo>
                                  <a:pt x="129" y="61"/>
                                </a:lnTo>
                                <a:lnTo>
                                  <a:pt x="124" y="68"/>
                                </a:lnTo>
                                <a:lnTo>
                                  <a:pt x="119" y="77"/>
                                </a:lnTo>
                                <a:lnTo>
                                  <a:pt x="113" y="85"/>
                                </a:lnTo>
                                <a:lnTo>
                                  <a:pt x="107" y="93"/>
                                </a:lnTo>
                                <a:lnTo>
                                  <a:pt x="92" y="108"/>
                                </a:lnTo>
                                <a:lnTo>
                                  <a:pt x="78" y="120"/>
                                </a:lnTo>
                                <a:lnTo>
                                  <a:pt x="71" y="124"/>
                                </a:lnTo>
                                <a:lnTo>
                                  <a:pt x="65" y="127"/>
                                </a:lnTo>
                                <a:lnTo>
                                  <a:pt x="51" y="131"/>
                                </a:lnTo>
                                <a:lnTo>
                                  <a:pt x="37" y="133"/>
                                </a:lnTo>
                                <a:lnTo>
                                  <a:pt x="24" y="130"/>
                                </a:lnTo>
                                <a:lnTo>
                                  <a:pt x="16" y="127"/>
                                </a:lnTo>
                                <a:lnTo>
                                  <a:pt x="10" y="122"/>
                                </a:lnTo>
                                <a:lnTo>
                                  <a:pt x="4" y="112"/>
                                </a:lnTo>
                                <a:lnTo>
                                  <a:pt x="1" y="99"/>
                                </a:lnTo>
                                <a:lnTo>
                                  <a:pt x="0" y="93"/>
                                </a:lnTo>
                                <a:lnTo>
                                  <a:pt x="1" y="87"/>
                                </a:lnTo>
                                <a:lnTo>
                                  <a:pt x="4" y="72"/>
                                </a:lnTo>
                                <a:lnTo>
                                  <a:pt x="7" y="65"/>
                                </a:lnTo>
                                <a:lnTo>
                                  <a:pt x="12" y="58"/>
                                </a:lnTo>
                                <a:lnTo>
                                  <a:pt x="23" y="43"/>
                                </a:lnTo>
                                <a:lnTo>
                                  <a:pt x="34" y="30"/>
                                </a:lnTo>
                                <a:close/>
                                <a:moveTo>
                                  <a:pt x="16" y="118"/>
                                </a:moveTo>
                                <a:lnTo>
                                  <a:pt x="23" y="123"/>
                                </a:lnTo>
                                <a:lnTo>
                                  <a:pt x="32" y="124"/>
                                </a:lnTo>
                                <a:lnTo>
                                  <a:pt x="36" y="122"/>
                                </a:lnTo>
                                <a:lnTo>
                                  <a:pt x="38" y="121"/>
                                </a:lnTo>
                                <a:lnTo>
                                  <a:pt x="41" y="121"/>
                                </a:lnTo>
                                <a:lnTo>
                                  <a:pt x="47" y="118"/>
                                </a:lnTo>
                                <a:lnTo>
                                  <a:pt x="55" y="113"/>
                                </a:lnTo>
                                <a:lnTo>
                                  <a:pt x="70" y="100"/>
                                </a:lnTo>
                                <a:lnTo>
                                  <a:pt x="77" y="92"/>
                                </a:lnTo>
                                <a:lnTo>
                                  <a:pt x="86" y="84"/>
                                </a:lnTo>
                                <a:lnTo>
                                  <a:pt x="94" y="75"/>
                                </a:lnTo>
                                <a:lnTo>
                                  <a:pt x="101" y="67"/>
                                </a:lnTo>
                                <a:lnTo>
                                  <a:pt x="107" y="59"/>
                                </a:lnTo>
                                <a:lnTo>
                                  <a:pt x="112" y="54"/>
                                </a:lnTo>
                                <a:lnTo>
                                  <a:pt x="112" y="52"/>
                                </a:lnTo>
                                <a:lnTo>
                                  <a:pt x="112" y="51"/>
                                </a:lnTo>
                                <a:lnTo>
                                  <a:pt x="113" y="51"/>
                                </a:lnTo>
                                <a:lnTo>
                                  <a:pt x="115" y="49"/>
                                </a:lnTo>
                                <a:lnTo>
                                  <a:pt x="115" y="47"/>
                                </a:lnTo>
                                <a:lnTo>
                                  <a:pt x="115" y="46"/>
                                </a:lnTo>
                                <a:lnTo>
                                  <a:pt x="116" y="46"/>
                                </a:lnTo>
                                <a:lnTo>
                                  <a:pt x="118" y="44"/>
                                </a:lnTo>
                                <a:lnTo>
                                  <a:pt x="121" y="38"/>
                                </a:lnTo>
                                <a:lnTo>
                                  <a:pt x="123" y="33"/>
                                </a:lnTo>
                                <a:lnTo>
                                  <a:pt x="122" y="27"/>
                                </a:lnTo>
                                <a:lnTo>
                                  <a:pt x="122" y="24"/>
                                </a:lnTo>
                                <a:lnTo>
                                  <a:pt x="120" y="19"/>
                                </a:lnTo>
                                <a:lnTo>
                                  <a:pt x="118" y="16"/>
                                </a:lnTo>
                                <a:lnTo>
                                  <a:pt x="114" y="13"/>
                                </a:lnTo>
                                <a:lnTo>
                                  <a:pt x="110" y="12"/>
                                </a:lnTo>
                                <a:lnTo>
                                  <a:pt x="105" y="10"/>
                                </a:lnTo>
                                <a:lnTo>
                                  <a:pt x="100" y="10"/>
                                </a:lnTo>
                                <a:lnTo>
                                  <a:pt x="90" y="12"/>
                                </a:lnTo>
                                <a:lnTo>
                                  <a:pt x="79" y="19"/>
                                </a:lnTo>
                                <a:lnTo>
                                  <a:pt x="66" y="28"/>
                                </a:lnTo>
                                <a:lnTo>
                                  <a:pt x="58" y="35"/>
                                </a:lnTo>
                                <a:lnTo>
                                  <a:pt x="52" y="40"/>
                                </a:lnTo>
                                <a:lnTo>
                                  <a:pt x="47" y="47"/>
                                </a:lnTo>
                                <a:lnTo>
                                  <a:pt x="40" y="52"/>
                                </a:lnTo>
                                <a:lnTo>
                                  <a:pt x="35" y="58"/>
                                </a:lnTo>
                                <a:lnTo>
                                  <a:pt x="31" y="62"/>
                                </a:lnTo>
                                <a:lnTo>
                                  <a:pt x="29" y="67"/>
                                </a:lnTo>
                                <a:lnTo>
                                  <a:pt x="18" y="82"/>
                                </a:lnTo>
                                <a:lnTo>
                                  <a:pt x="10" y="96"/>
                                </a:lnTo>
                                <a:lnTo>
                                  <a:pt x="9" y="103"/>
                                </a:lnTo>
                                <a:lnTo>
                                  <a:pt x="10" y="108"/>
                                </a:lnTo>
                                <a:lnTo>
                                  <a:pt x="12" y="113"/>
                                </a:lnTo>
                                <a:lnTo>
                                  <a:pt x="1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8312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2">
                                <a:moveTo>
                                  <a:pt x="27" y="6"/>
                                </a:moveTo>
                                <a:lnTo>
                                  <a:pt x="31" y="12"/>
                                </a:lnTo>
                                <a:lnTo>
                                  <a:pt x="30" y="14"/>
                                </a:lnTo>
                                <a:lnTo>
                                  <a:pt x="30" y="18"/>
                                </a:lnTo>
                                <a:lnTo>
                                  <a:pt x="28" y="22"/>
                                </a:lnTo>
                                <a:lnTo>
                                  <a:pt x="27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0"/>
                                </a:lnTo>
                                <a:lnTo>
                                  <a:pt x="20" y="30"/>
                                </a:lnTo>
                                <a:lnTo>
                                  <a:pt x="20" y="31"/>
                                </a:lnTo>
                                <a:lnTo>
                                  <a:pt x="16" y="32"/>
                                </a:lnTo>
                                <a:lnTo>
                                  <a:pt x="12" y="31"/>
                                </a:lnTo>
                                <a:lnTo>
                                  <a:pt x="7" y="29"/>
                                </a:lnTo>
                                <a:lnTo>
                                  <a:pt x="5" y="28"/>
                                </a:lnTo>
                                <a:lnTo>
                                  <a:pt x="2" y="24"/>
                                </a:lnTo>
                                <a:lnTo>
                                  <a:pt x="1" y="20"/>
                                </a:lnTo>
                                <a:lnTo>
                                  <a:pt x="0" y="16"/>
                                </a:lnTo>
                                <a:lnTo>
                                  <a:pt x="1" y="12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2" y="1"/>
                                </a:ln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471960"/>
                            <a:ext cx="73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24">
                                <a:moveTo>
                                  <a:pt x="155" y="32"/>
                                </a:moveTo>
                                <a:lnTo>
                                  <a:pt x="147" y="26"/>
                                </a:lnTo>
                                <a:lnTo>
                                  <a:pt x="142" y="22"/>
                                </a:lnTo>
                                <a:lnTo>
                                  <a:pt x="136" y="19"/>
                                </a:lnTo>
                                <a:lnTo>
                                  <a:pt x="129" y="17"/>
                                </a:lnTo>
                                <a:lnTo>
                                  <a:pt x="113" y="14"/>
                                </a:lnTo>
                                <a:lnTo>
                                  <a:pt x="100" y="15"/>
                                </a:lnTo>
                                <a:lnTo>
                                  <a:pt x="87" y="16"/>
                                </a:lnTo>
                                <a:lnTo>
                                  <a:pt x="76" y="19"/>
                                </a:lnTo>
                                <a:lnTo>
                                  <a:pt x="61" y="27"/>
                                </a:lnTo>
                                <a:lnTo>
                                  <a:pt x="68" y="29"/>
                                </a:lnTo>
                                <a:lnTo>
                                  <a:pt x="69" y="29"/>
                                </a:lnTo>
                                <a:lnTo>
                                  <a:pt x="71" y="30"/>
                                </a:lnTo>
                                <a:lnTo>
                                  <a:pt x="74" y="32"/>
                                </a:lnTo>
                                <a:lnTo>
                                  <a:pt x="78" y="34"/>
                                </a:lnTo>
                                <a:lnTo>
                                  <a:pt x="84" y="38"/>
                                </a:lnTo>
                                <a:lnTo>
                                  <a:pt x="94" y="46"/>
                                </a:lnTo>
                                <a:lnTo>
                                  <a:pt x="97" y="50"/>
                                </a:lnTo>
                                <a:lnTo>
                                  <a:pt x="100" y="56"/>
                                </a:lnTo>
                                <a:lnTo>
                                  <a:pt x="102" y="61"/>
                                </a:lnTo>
                                <a:lnTo>
                                  <a:pt x="103" y="67"/>
                                </a:lnTo>
                                <a:lnTo>
                                  <a:pt x="103" y="77"/>
                                </a:lnTo>
                                <a:lnTo>
                                  <a:pt x="100" y="88"/>
                                </a:lnTo>
                                <a:lnTo>
                                  <a:pt x="92" y="98"/>
                                </a:lnTo>
                                <a:lnTo>
                                  <a:pt x="84" y="108"/>
                                </a:lnTo>
                                <a:lnTo>
                                  <a:pt x="72" y="116"/>
                                </a:lnTo>
                                <a:lnTo>
                                  <a:pt x="68" y="117"/>
                                </a:lnTo>
                                <a:lnTo>
                                  <a:pt x="65" y="119"/>
                                </a:lnTo>
                                <a:lnTo>
                                  <a:pt x="61" y="120"/>
                                </a:lnTo>
                                <a:lnTo>
                                  <a:pt x="58" y="122"/>
                                </a:lnTo>
                                <a:lnTo>
                                  <a:pt x="50" y="123"/>
                                </a:lnTo>
                                <a:lnTo>
                                  <a:pt x="44" y="124"/>
                                </a:lnTo>
                                <a:lnTo>
                                  <a:pt x="36" y="123"/>
                                </a:lnTo>
                                <a:lnTo>
                                  <a:pt x="29" y="121"/>
                                </a:lnTo>
                                <a:lnTo>
                                  <a:pt x="21" y="116"/>
                                </a:lnTo>
                                <a:lnTo>
                                  <a:pt x="17" y="113"/>
                                </a:lnTo>
                                <a:lnTo>
                                  <a:pt x="15" y="111"/>
                                </a:lnTo>
                                <a:lnTo>
                                  <a:pt x="14" y="110"/>
                                </a:lnTo>
                                <a:lnTo>
                                  <a:pt x="8" y="103"/>
                                </a:lnTo>
                                <a:lnTo>
                                  <a:pt x="5" y="97"/>
                                </a:lnTo>
                                <a:lnTo>
                                  <a:pt x="2" y="91"/>
                                </a:lnTo>
                                <a:lnTo>
                                  <a:pt x="1" y="85"/>
                                </a:lnTo>
                                <a:lnTo>
                                  <a:pt x="0" y="78"/>
                                </a:lnTo>
                                <a:lnTo>
                                  <a:pt x="1" y="73"/>
                                </a:lnTo>
                                <a:lnTo>
                                  <a:pt x="1" y="66"/>
                                </a:lnTo>
                                <a:lnTo>
                                  <a:pt x="4" y="60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4" y="30"/>
                                </a:lnTo>
                                <a:lnTo>
                                  <a:pt x="38" y="17"/>
                                </a:lnTo>
                                <a:lnTo>
                                  <a:pt x="49" y="10"/>
                                </a:lnTo>
                                <a:lnTo>
                                  <a:pt x="62" y="5"/>
                                </a:lnTo>
                                <a:lnTo>
                                  <a:pt x="74" y="1"/>
                                </a:lnTo>
                                <a:lnTo>
                                  <a:pt x="91" y="0"/>
                                </a:lnTo>
                                <a:lnTo>
                                  <a:pt x="108" y="3"/>
                                </a:lnTo>
                                <a:lnTo>
                                  <a:pt x="116" y="4"/>
                                </a:lnTo>
                                <a:lnTo>
                                  <a:pt x="126" y="8"/>
                                </a:lnTo>
                                <a:lnTo>
                                  <a:pt x="134" y="11"/>
                                </a:lnTo>
                                <a:lnTo>
                                  <a:pt x="142" y="16"/>
                                </a:lnTo>
                                <a:lnTo>
                                  <a:pt x="147" y="20"/>
                                </a:lnTo>
                                <a:lnTo>
                                  <a:pt x="149" y="21"/>
                                </a:lnTo>
                                <a:lnTo>
                                  <a:pt x="151" y="23"/>
                                </a:lnTo>
                                <a:lnTo>
                                  <a:pt x="157" y="30"/>
                                </a:lnTo>
                                <a:lnTo>
                                  <a:pt x="155" y="32"/>
                                </a:lnTo>
                                <a:close/>
                                <a:moveTo>
                                  <a:pt x="20" y="108"/>
                                </a:moveTo>
                                <a:lnTo>
                                  <a:pt x="22" y="109"/>
                                </a:lnTo>
                                <a:lnTo>
                                  <a:pt x="25" y="111"/>
                                </a:lnTo>
                                <a:lnTo>
                                  <a:pt x="27" y="112"/>
                                </a:lnTo>
                                <a:lnTo>
                                  <a:pt x="30" y="114"/>
                                </a:lnTo>
                                <a:lnTo>
                                  <a:pt x="38" y="116"/>
                                </a:lnTo>
                                <a:lnTo>
                                  <a:pt x="46" y="114"/>
                                </a:lnTo>
                                <a:lnTo>
                                  <a:pt x="54" y="108"/>
                                </a:lnTo>
                                <a:lnTo>
                                  <a:pt x="63" y="99"/>
                                </a:lnTo>
                                <a:lnTo>
                                  <a:pt x="74" y="88"/>
                                </a:lnTo>
                                <a:lnTo>
                                  <a:pt x="82" y="76"/>
                                </a:lnTo>
                                <a:lnTo>
                                  <a:pt x="84" y="70"/>
                                </a:lnTo>
                                <a:lnTo>
                                  <a:pt x="84" y="67"/>
                                </a:lnTo>
                                <a:lnTo>
                                  <a:pt x="85" y="65"/>
                                </a:lnTo>
                                <a:lnTo>
                                  <a:pt x="85" y="59"/>
                                </a:lnTo>
                                <a:lnTo>
                                  <a:pt x="84" y="57"/>
                                </a:lnTo>
                                <a:lnTo>
                                  <a:pt x="84" y="56"/>
                                </a:lnTo>
                                <a:lnTo>
                                  <a:pt x="84" y="54"/>
                                </a:lnTo>
                                <a:lnTo>
                                  <a:pt x="81" y="48"/>
                                </a:lnTo>
                                <a:lnTo>
                                  <a:pt x="78" y="44"/>
                                </a:lnTo>
                                <a:lnTo>
                                  <a:pt x="70" y="38"/>
                                </a:lnTo>
                                <a:lnTo>
                                  <a:pt x="64" y="36"/>
                                </a:lnTo>
                                <a:lnTo>
                                  <a:pt x="52" y="32"/>
                                </a:lnTo>
                                <a:lnTo>
                                  <a:pt x="44" y="40"/>
                                </a:lnTo>
                                <a:lnTo>
                                  <a:pt x="39" y="43"/>
                                </a:lnTo>
                                <a:lnTo>
                                  <a:pt x="36" y="48"/>
                                </a:lnTo>
                                <a:lnTo>
                                  <a:pt x="27" y="57"/>
                                </a:lnTo>
                                <a:lnTo>
                                  <a:pt x="19" y="69"/>
                                </a:lnTo>
                                <a:lnTo>
                                  <a:pt x="15" y="74"/>
                                </a:lnTo>
                                <a:lnTo>
                                  <a:pt x="14" y="80"/>
                                </a:lnTo>
                                <a:lnTo>
                                  <a:pt x="12" y="85"/>
                                </a:lnTo>
                                <a:lnTo>
                                  <a:pt x="13" y="91"/>
                                </a:lnTo>
                                <a:lnTo>
                                  <a:pt x="15" y="99"/>
                                </a:lnTo>
                                <a:lnTo>
                                  <a:pt x="16" y="102"/>
                                </a:lnTo>
                                <a:lnTo>
                                  <a:pt x="2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22120"/>
                            <a:ext cx="1063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4" h="455">
                                <a:moveTo>
                                  <a:pt x="2274" y="455"/>
                                </a:moveTo>
                                <a:lnTo>
                                  <a:pt x="2210" y="399"/>
                                </a:lnTo>
                                <a:lnTo>
                                  <a:pt x="2146" y="348"/>
                                </a:lnTo>
                                <a:lnTo>
                                  <a:pt x="2080" y="300"/>
                                </a:lnTo>
                                <a:lnTo>
                                  <a:pt x="2014" y="256"/>
                                </a:lnTo>
                                <a:lnTo>
                                  <a:pt x="1946" y="214"/>
                                </a:lnTo>
                                <a:lnTo>
                                  <a:pt x="1877" y="177"/>
                                </a:lnTo>
                                <a:lnTo>
                                  <a:pt x="1807" y="143"/>
                                </a:lnTo>
                                <a:lnTo>
                                  <a:pt x="1737" y="114"/>
                                </a:lnTo>
                                <a:lnTo>
                                  <a:pt x="1700" y="99"/>
                                </a:lnTo>
                                <a:lnTo>
                                  <a:pt x="1664" y="86"/>
                                </a:lnTo>
                                <a:lnTo>
                                  <a:pt x="1627" y="74"/>
                                </a:lnTo>
                                <a:lnTo>
                                  <a:pt x="1591" y="64"/>
                                </a:lnTo>
                                <a:lnTo>
                                  <a:pt x="1553" y="53"/>
                                </a:lnTo>
                                <a:lnTo>
                                  <a:pt x="1516" y="44"/>
                                </a:lnTo>
                                <a:lnTo>
                                  <a:pt x="1441" y="28"/>
                                </a:lnTo>
                                <a:lnTo>
                                  <a:pt x="1364" y="15"/>
                                </a:lnTo>
                                <a:lnTo>
                                  <a:pt x="1286" y="7"/>
                                </a:lnTo>
                                <a:lnTo>
                                  <a:pt x="1246" y="3"/>
                                </a:lnTo>
                                <a:lnTo>
                                  <a:pt x="1207" y="1"/>
                                </a:lnTo>
                                <a:lnTo>
                                  <a:pt x="1128" y="0"/>
                                </a:lnTo>
                                <a:lnTo>
                                  <a:pt x="1050" y="1"/>
                                </a:lnTo>
                                <a:lnTo>
                                  <a:pt x="974" y="7"/>
                                </a:lnTo>
                                <a:lnTo>
                                  <a:pt x="899" y="15"/>
                                </a:lnTo>
                                <a:lnTo>
                                  <a:pt x="825" y="28"/>
                                </a:lnTo>
                                <a:lnTo>
                                  <a:pt x="751" y="44"/>
                                </a:lnTo>
                                <a:lnTo>
                                  <a:pt x="679" y="64"/>
                                </a:lnTo>
                                <a:lnTo>
                                  <a:pt x="607" y="86"/>
                                </a:lnTo>
                                <a:lnTo>
                                  <a:pt x="537" y="114"/>
                                </a:lnTo>
                                <a:lnTo>
                                  <a:pt x="466" y="143"/>
                                </a:lnTo>
                                <a:lnTo>
                                  <a:pt x="397" y="177"/>
                                </a:lnTo>
                                <a:lnTo>
                                  <a:pt x="328" y="214"/>
                                </a:lnTo>
                                <a:lnTo>
                                  <a:pt x="261" y="256"/>
                                </a:lnTo>
                                <a:lnTo>
                                  <a:pt x="194" y="300"/>
                                </a:lnTo>
                                <a:lnTo>
                                  <a:pt x="128" y="348"/>
                                </a:lnTo>
                                <a:lnTo>
                                  <a:pt x="63" y="399"/>
                                </a:ln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200" y="692640"/>
                            <a:ext cx="7275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23760"/>
                              <a:ext cx="164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5">
                                  <a:moveTo>
                                    <a:pt x="315" y="0"/>
                                  </a:moveTo>
                                  <a:cubicBezTo>
                                    <a:pt x="270" y="28"/>
                                    <a:pt x="72" y="98"/>
                                    <a:pt x="45" y="165"/>
                                  </a:cubicBezTo>
                                  <a:cubicBezTo>
                                    <a:pt x="18" y="232"/>
                                    <a:pt x="157" y="335"/>
                                    <a:pt x="150" y="405"/>
                                  </a:cubicBezTo>
                                  <a:cubicBezTo>
                                    <a:pt x="143" y="475"/>
                                    <a:pt x="31" y="548"/>
                                    <a:pt x="0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29520"/>
                              <a:ext cx="1414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5">
                                  <a:moveTo>
                                    <a:pt x="315" y="0"/>
                                  </a:moveTo>
                                  <a:cubicBezTo>
                                    <a:pt x="270" y="28"/>
                                    <a:pt x="72" y="98"/>
                                    <a:pt x="45" y="165"/>
                                  </a:cubicBezTo>
                                  <a:cubicBezTo>
                                    <a:pt x="18" y="232"/>
                                    <a:pt x="157" y="335"/>
                                    <a:pt x="150" y="405"/>
                                  </a:cubicBezTo>
                                  <a:cubicBezTo>
                                    <a:pt x="143" y="475"/>
                                    <a:pt x="31" y="548"/>
                                    <a:pt x="0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0"/>
                              <a:ext cx="633600" cy="27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120" y="0"/>
                                <a:ext cx="4752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200" y="54720"/>
                                <a:ext cx="24624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360" y="54720"/>
                                <a:ext cx="1922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200"/>
                                <a:ext cx="2476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宋体" w:hAnsi="宋体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6880" y="0"/>
                                <a:ext cx="4752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760" y="0"/>
                                <a:ext cx="47520" cy="6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03360" y="482040"/>
                            <a:ext cx="189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0880" y="176040"/>
                            <a:ext cx="50040" cy="102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4280" y="119520"/>
                            <a:ext cx="1908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125640"/>
                            <a:ext cx="2556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111600"/>
                            <a:ext cx="576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113760"/>
                            <a:ext cx="1152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0" y="160560"/>
                            <a:ext cx="41760" cy="1029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285840"/>
                            <a:ext cx="77400" cy="87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0" y="312480"/>
                            <a:ext cx="81360" cy="849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8640" y="259560"/>
                            <a:ext cx="73080" cy="928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145440"/>
                            <a:ext cx="37440" cy="1072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160200"/>
                            <a:ext cx="45000" cy="1054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193680"/>
                            <a:ext cx="55080" cy="101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174600"/>
                            <a:ext cx="48960" cy="1054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35440"/>
                            <a:ext cx="67320" cy="946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720" y="146160"/>
                            <a:ext cx="36720" cy="106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195480"/>
                            <a:ext cx="53280" cy="979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57280" y="113760"/>
                            <a:ext cx="12600" cy="1112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111600"/>
                            <a:ext cx="6480" cy="109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5840" y="125640"/>
                            <a:ext cx="2592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3520" y="236880"/>
                            <a:ext cx="63360" cy="9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0120" y="119520"/>
                            <a:ext cx="19800" cy="1105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5000" y="259560"/>
                            <a:ext cx="69120" cy="896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8640" y="286560"/>
                            <a:ext cx="73800" cy="846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920" y="313560"/>
                            <a:ext cx="79200" cy="79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76320"/>
                            <a:ext cx="0" cy="146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5840" y="184680"/>
                            <a:ext cx="76680" cy="1238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184680"/>
                            <a:ext cx="77400" cy="1270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560" y="313560"/>
                            <a:ext cx="115560" cy="1062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360" y="102240"/>
                            <a:ext cx="38880" cy="139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1440" y="313560"/>
                            <a:ext cx="112320" cy="1022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9520" y="102240"/>
                            <a:ext cx="41400" cy="1411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269280"/>
                            <a:ext cx="43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3">
                                <a:moveTo>
                                  <a:pt x="0" y="28"/>
                                </a:moveTo>
                                <a:lnTo>
                                  <a:pt x="34" y="0"/>
                                </a:lnTo>
                                <a:lnTo>
                                  <a:pt x="69" y="131"/>
                                </a:lnTo>
                                <a:lnTo>
                                  <a:pt x="71" y="138"/>
                                </a:lnTo>
                                <a:lnTo>
                                  <a:pt x="73" y="142"/>
                                </a:lnTo>
                                <a:lnTo>
                                  <a:pt x="76" y="145"/>
                                </a:lnTo>
                                <a:lnTo>
                                  <a:pt x="83" y="146"/>
                                </a:lnTo>
                                <a:lnTo>
                                  <a:pt x="91" y="143"/>
                                </a:lnTo>
                                <a:lnTo>
                                  <a:pt x="92" y="148"/>
                                </a:lnTo>
                                <a:lnTo>
                                  <a:pt x="38" y="163"/>
                                </a:lnTo>
                                <a:lnTo>
                                  <a:pt x="37" y="159"/>
                                </a:lnTo>
                                <a:lnTo>
                                  <a:pt x="39" y="157"/>
                                </a:lnTo>
                                <a:lnTo>
                                  <a:pt x="39" y="156"/>
                                </a:lnTo>
                                <a:lnTo>
                                  <a:pt x="40" y="156"/>
                                </a:lnTo>
                                <a:lnTo>
                                  <a:pt x="42" y="156"/>
                                </a:lnTo>
                                <a:lnTo>
                                  <a:pt x="47" y="154"/>
                                </a:lnTo>
                                <a:lnTo>
                                  <a:pt x="51" y="151"/>
                                </a:lnTo>
                                <a:lnTo>
                                  <a:pt x="52" y="147"/>
                                </a:lnTo>
                                <a:lnTo>
                                  <a:pt x="51" y="145"/>
                                </a:lnTo>
                                <a:lnTo>
                                  <a:pt x="51" y="144"/>
                                </a:lnTo>
                                <a:lnTo>
                                  <a:pt x="51" y="142"/>
                                </a:lnTo>
                                <a:lnTo>
                                  <a:pt x="51" y="137"/>
                                </a:lnTo>
                                <a:lnTo>
                                  <a:pt x="24" y="37"/>
                                </a:lnTo>
                                <a:lnTo>
                                  <a:pt x="22" y="29"/>
                                </a:lnTo>
                                <a:lnTo>
                                  <a:pt x="19" y="25"/>
                                </a:lnTo>
                                <a:lnTo>
                                  <a:pt x="13" y="26"/>
                                </a:lnTo>
                                <a:lnTo>
                                  <a:pt x="10" y="25"/>
                                </a:lnTo>
                                <a:lnTo>
                                  <a:pt x="8" y="27"/>
                                </a:lnTo>
                                <a:lnTo>
                                  <a:pt x="2" y="31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616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4">
                                <a:moveTo>
                                  <a:pt x="30" y="100"/>
                                </a:moveTo>
                                <a:lnTo>
                                  <a:pt x="26" y="96"/>
                                </a:lnTo>
                                <a:lnTo>
                                  <a:pt x="24" y="94"/>
                                </a:lnTo>
                                <a:lnTo>
                                  <a:pt x="23" y="93"/>
                                </a:lnTo>
                                <a:lnTo>
                                  <a:pt x="17" y="85"/>
                                </a:lnTo>
                                <a:lnTo>
                                  <a:pt x="8" y="70"/>
                                </a:lnTo>
                                <a:lnTo>
                                  <a:pt x="3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1" y="13"/>
                                </a:lnTo>
                                <a:lnTo>
                                  <a:pt x="21" y="4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7" y="15"/>
                                </a:lnTo>
                                <a:lnTo>
                                  <a:pt x="85" y="20"/>
                                </a:lnTo>
                                <a:lnTo>
                                  <a:pt x="93" y="27"/>
                                </a:lnTo>
                                <a:lnTo>
                                  <a:pt x="108" y="42"/>
                                </a:lnTo>
                                <a:lnTo>
                                  <a:pt x="120" y="56"/>
                                </a:lnTo>
                                <a:lnTo>
                                  <a:pt x="124" y="62"/>
                                </a:lnTo>
                                <a:lnTo>
                                  <a:pt x="124" y="63"/>
                                </a:lnTo>
                                <a:lnTo>
                                  <a:pt x="125" y="65"/>
                                </a:lnTo>
                                <a:lnTo>
                                  <a:pt x="127" y="69"/>
                                </a:lnTo>
                                <a:lnTo>
                                  <a:pt x="131" y="83"/>
                                </a:lnTo>
                                <a:lnTo>
                                  <a:pt x="133" y="97"/>
                                </a:lnTo>
                                <a:lnTo>
                                  <a:pt x="131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10"/>
                                </a:lnTo>
                                <a:lnTo>
                                  <a:pt x="128" y="113"/>
                                </a:lnTo>
                                <a:lnTo>
                                  <a:pt x="127" y="117"/>
                                </a:lnTo>
                                <a:lnTo>
                                  <a:pt x="125" y="118"/>
                                </a:lnTo>
                                <a:lnTo>
                                  <a:pt x="124" y="120"/>
                                </a:lnTo>
                                <a:lnTo>
                                  <a:pt x="122" y="124"/>
                                </a:lnTo>
                                <a:lnTo>
                                  <a:pt x="112" y="130"/>
                                </a:lnTo>
                                <a:lnTo>
                                  <a:pt x="105" y="132"/>
                                </a:lnTo>
                                <a:lnTo>
                                  <a:pt x="99" y="133"/>
                                </a:lnTo>
                                <a:lnTo>
                                  <a:pt x="93" y="134"/>
                                </a:lnTo>
                                <a:lnTo>
                                  <a:pt x="87" y="133"/>
                                </a:lnTo>
                                <a:lnTo>
                                  <a:pt x="79" y="131"/>
                                </a:lnTo>
                                <a:lnTo>
                                  <a:pt x="75" y="130"/>
                                </a:lnTo>
                                <a:lnTo>
                                  <a:pt x="72" y="130"/>
                                </a:lnTo>
                                <a:lnTo>
                                  <a:pt x="68" y="128"/>
                                </a:lnTo>
                                <a:lnTo>
                                  <a:pt x="66" y="127"/>
                                </a:lnTo>
                                <a:lnTo>
                                  <a:pt x="65" y="127"/>
                                </a:lnTo>
                                <a:lnTo>
                                  <a:pt x="61" y="124"/>
                                </a:lnTo>
                                <a:lnTo>
                                  <a:pt x="58" y="122"/>
                                </a:lnTo>
                                <a:lnTo>
                                  <a:pt x="50" y="117"/>
                                </a:lnTo>
                                <a:lnTo>
                                  <a:pt x="43" y="111"/>
                                </a:lnTo>
                                <a:lnTo>
                                  <a:pt x="30" y="100"/>
                                </a:lnTo>
                                <a:close/>
                                <a:moveTo>
                                  <a:pt x="118" y="118"/>
                                </a:moveTo>
                                <a:lnTo>
                                  <a:pt x="120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3" y="111"/>
                                </a:lnTo>
                                <a:lnTo>
                                  <a:pt x="124" y="102"/>
                                </a:lnTo>
                                <a:lnTo>
                                  <a:pt x="121" y="93"/>
                                </a:lnTo>
                                <a:lnTo>
                                  <a:pt x="119" y="89"/>
                                </a:lnTo>
                                <a:lnTo>
                                  <a:pt x="118" y="87"/>
                                </a:lnTo>
                                <a:lnTo>
                                  <a:pt x="118" y="86"/>
                                </a:lnTo>
                                <a:lnTo>
                                  <a:pt x="115" y="82"/>
                                </a:lnTo>
                                <a:lnTo>
                                  <a:pt x="113" y="79"/>
                                </a:lnTo>
                                <a:lnTo>
                                  <a:pt x="100" y="64"/>
                                </a:lnTo>
                                <a:lnTo>
                                  <a:pt x="92" y="56"/>
                                </a:lnTo>
                                <a:lnTo>
                                  <a:pt x="84" y="48"/>
                                </a:lnTo>
                                <a:lnTo>
                                  <a:pt x="67" y="33"/>
                                </a:lnTo>
                                <a:lnTo>
                                  <a:pt x="59" y="26"/>
                                </a:lnTo>
                                <a:lnTo>
                                  <a:pt x="54" y="22"/>
                                </a:lnTo>
                                <a:lnTo>
                                  <a:pt x="49" y="18"/>
                                </a:lnTo>
                                <a:lnTo>
                                  <a:pt x="44" y="16"/>
                                </a:lnTo>
                                <a:lnTo>
                                  <a:pt x="33" y="11"/>
                                </a:lnTo>
                                <a:lnTo>
                                  <a:pt x="24" y="12"/>
                                </a:lnTo>
                                <a:lnTo>
                                  <a:pt x="19" y="13"/>
                                </a:lnTo>
                                <a:lnTo>
                                  <a:pt x="16" y="16"/>
                                </a:lnTo>
                                <a:lnTo>
                                  <a:pt x="13" y="19"/>
                                </a:lnTo>
                                <a:lnTo>
                                  <a:pt x="12" y="24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2" y="44"/>
                                </a:lnTo>
                                <a:lnTo>
                                  <a:pt x="19" y="55"/>
                                </a:lnTo>
                                <a:lnTo>
                                  <a:pt x="23" y="61"/>
                                </a:lnTo>
                                <a:lnTo>
                                  <a:pt x="25" y="64"/>
                                </a:lnTo>
                                <a:lnTo>
                                  <a:pt x="28" y="68"/>
                                </a:lnTo>
                                <a:lnTo>
                                  <a:pt x="35" y="75"/>
                                </a:lnTo>
                                <a:lnTo>
                                  <a:pt x="40" y="80"/>
                                </a:lnTo>
                                <a:lnTo>
                                  <a:pt x="47" y="87"/>
                                </a:lnTo>
                                <a:lnTo>
                                  <a:pt x="49" y="89"/>
                                </a:lnTo>
                                <a:lnTo>
                                  <a:pt x="50" y="90"/>
                                </a:lnTo>
                                <a:lnTo>
                                  <a:pt x="52" y="92"/>
                                </a:lnTo>
                                <a:lnTo>
                                  <a:pt x="58" y="97"/>
                                </a:lnTo>
                                <a:lnTo>
                                  <a:pt x="62" y="101"/>
                                </a:lnTo>
                                <a:lnTo>
                                  <a:pt x="67" y="105"/>
                                </a:lnTo>
                                <a:lnTo>
                                  <a:pt x="74" y="111"/>
                                </a:lnTo>
                                <a:lnTo>
                                  <a:pt x="82" y="116"/>
                                </a:lnTo>
                                <a:lnTo>
                                  <a:pt x="96" y="124"/>
                                </a:lnTo>
                                <a:lnTo>
                                  <a:pt x="99" y="124"/>
                                </a:lnTo>
                                <a:lnTo>
                                  <a:pt x="103" y="125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1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70000"/>
                            <a:ext cx="55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6">
                                <a:moveTo>
                                  <a:pt x="0" y="143"/>
                                </a:moveTo>
                                <a:lnTo>
                                  <a:pt x="1" y="138"/>
                                </a:lnTo>
                                <a:lnTo>
                                  <a:pt x="15" y="130"/>
                                </a:lnTo>
                                <a:lnTo>
                                  <a:pt x="27" y="124"/>
                                </a:lnTo>
                                <a:lnTo>
                                  <a:pt x="36" y="118"/>
                                </a:lnTo>
                                <a:lnTo>
                                  <a:pt x="49" y="111"/>
                                </a:lnTo>
                                <a:lnTo>
                                  <a:pt x="59" y="103"/>
                                </a:lnTo>
                                <a:lnTo>
                                  <a:pt x="68" y="98"/>
                                </a:lnTo>
                                <a:lnTo>
                                  <a:pt x="79" y="89"/>
                                </a:lnTo>
                                <a:lnTo>
                                  <a:pt x="79" y="87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4"/>
                                </a:lnTo>
                                <a:lnTo>
                                  <a:pt x="86" y="80"/>
                                </a:lnTo>
                                <a:lnTo>
                                  <a:pt x="86" y="78"/>
                                </a:lnTo>
                                <a:lnTo>
                                  <a:pt x="86" y="77"/>
                                </a:lnTo>
                                <a:lnTo>
                                  <a:pt x="87" y="77"/>
                                </a:lnTo>
                                <a:lnTo>
                                  <a:pt x="89" y="75"/>
                                </a:lnTo>
                                <a:lnTo>
                                  <a:pt x="89" y="73"/>
                                </a:lnTo>
                                <a:lnTo>
                                  <a:pt x="89" y="72"/>
                                </a:lnTo>
                                <a:lnTo>
                                  <a:pt x="90" y="72"/>
                                </a:lnTo>
                                <a:lnTo>
                                  <a:pt x="92" y="70"/>
                                </a:lnTo>
                                <a:lnTo>
                                  <a:pt x="95" y="60"/>
                                </a:lnTo>
                                <a:lnTo>
                                  <a:pt x="95" y="56"/>
                                </a:lnTo>
                                <a:lnTo>
                                  <a:pt x="95" y="54"/>
                                </a:lnTo>
                                <a:lnTo>
                                  <a:pt x="95" y="53"/>
                                </a:lnTo>
                                <a:lnTo>
                                  <a:pt x="96" y="53"/>
                                </a:lnTo>
                                <a:lnTo>
                                  <a:pt x="97" y="47"/>
                                </a:lnTo>
                                <a:lnTo>
                                  <a:pt x="96" y="39"/>
                                </a:lnTo>
                                <a:lnTo>
                                  <a:pt x="95" y="34"/>
                                </a:lnTo>
                                <a:lnTo>
                                  <a:pt x="92" y="28"/>
                                </a:lnTo>
                                <a:lnTo>
                                  <a:pt x="87" y="24"/>
                                </a:lnTo>
                                <a:lnTo>
                                  <a:pt x="80" y="19"/>
                                </a:lnTo>
                                <a:lnTo>
                                  <a:pt x="74" y="16"/>
                                </a:lnTo>
                                <a:lnTo>
                                  <a:pt x="64" y="15"/>
                                </a:lnTo>
                                <a:lnTo>
                                  <a:pt x="59" y="15"/>
                                </a:lnTo>
                                <a:lnTo>
                                  <a:pt x="54" y="18"/>
                                </a:lnTo>
                                <a:lnTo>
                                  <a:pt x="46" y="23"/>
                                </a:lnTo>
                                <a:lnTo>
                                  <a:pt x="38" y="32"/>
                                </a:lnTo>
                                <a:lnTo>
                                  <a:pt x="34" y="31"/>
                                </a:lnTo>
                                <a:lnTo>
                                  <a:pt x="37" y="24"/>
                                </a:lnTo>
                                <a:lnTo>
                                  <a:pt x="38" y="21"/>
                                </a:lnTo>
                                <a:lnTo>
                                  <a:pt x="40" y="20"/>
                                </a:lnTo>
                                <a:lnTo>
                                  <a:pt x="47" y="11"/>
                                </a:lnTo>
                                <a:lnTo>
                                  <a:pt x="57" y="4"/>
                                </a:lnTo>
                                <a:lnTo>
                                  <a:pt x="70" y="1"/>
                                </a:lnTo>
                                <a:lnTo>
                                  <a:pt x="76" y="0"/>
                                </a:lnTo>
                                <a:lnTo>
                                  <a:pt x="83" y="2"/>
                                </a:lnTo>
                                <a:lnTo>
                                  <a:pt x="94" y="6"/>
                                </a:lnTo>
                                <a:lnTo>
                                  <a:pt x="104" y="12"/>
                                </a:lnTo>
                                <a:lnTo>
                                  <a:pt x="112" y="22"/>
                                </a:lnTo>
                                <a:lnTo>
                                  <a:pt x="116" y="33"/>
                                </a:lnTo>
                                <a:lnTo>
                                  <a:pt x="117" y="39"/>
                                </a:lnTo>
                                <a:lnTo>
                                  <a:pt x="117" y="45"/>
                                </a:lnTo>
                                <a:lnTo>
                                  <a:pt x="116" y="51"/>
                                </a:lnTo>
                                <a:lnTo>
                                  <a:pt x="113" y="60"/>
                                </a:lnTo>
                                <a:lnTo>
                                  <a:pt x="111" y="64"/>
                                </a:lnTo>
                                <a:lnTo>
                                  <a:pt x="110" y="68"/>
                                </a:lnTo>
                                <a:lnTo>
                                  <a:pt x="107" y="71"/>
                                </a:lnTo>
                                <a:lnTo>
                                  <a:pt x="105" y="76"/>
                                </a:lnTo>
                                <a:lnTo>
                                  <a:pt x="98" y="83"/>
                                </a:lnTo>
                                <a:lnTo>
                                  <a:pt x="91" y="90"/>
                                </a:lnTo>
                                <a:lnTo>
                                  <a:pt x="84" y="94"/>
                                </a:lnTo>
                                <a:lnTo>
                                  <a:pt x="76" y="101"/>
                                </a:lnTo>
                                <a:lnTo>
                                  <a:pt x="64" y="109"/>
                                </a:lnTo>
                                <a:lnTo>
                                  <a:pt x="49" y="118"/>
                                </a:lnTo>
                                <a:lnTo>
                                  <a:pt x="23" y="132"/>
                                </a:lnTo>
                                <a:lnTo>
                                  <a:pt x="34" y="134"/>
                                </a:lnTo>
                                <a:lnTo>
                                  <a:pt x="36" y="134"/>
                                </a:lnTo>
                                <a:lnTo>
                                  <a:pt x="37" y="134"/>
                                </a:lnTo>
                                <a:lnTo>
                                  <a:pt x="39" y="135"/>
                                </a:lnTo>
                                <a:lnTo>
                                  <a:pt x="45" y="137"/>
                                </a:lnTo>
                                <a:lnTo>
                                  <a:pt x="52" y="139"/>
                                </a:lnTo>
                                <a:lnTo>
                                  <a:pt x="53" y="139"/>
                                </a:lnTo>
                                <a:lnTo>
                                  <a:pt x="55" y="140"/>
                                </a:lnTo>
                                <a:lnTo>
                                  <a:pt x="59" y="142"/>
                                </a:lnTo>
                                <a:lnTo>
                                  <a:pt x="62" y="142"/>
                                </a:lnTo>
                                <a:lnTo>
                                  <a:pt x="66" y="143"/>
                                </a:lnTo>
                                <a:lnTo>
                                  <a:pt x="71" y="145"/>
                                </a:lnTo>
                                <a:lnTo>
                                  <a:pt x="73" y="145"/>
                                </a:lnTo>
                                <a:lnTo>
                                  <a:pt x="77" y="147"/>
                                </a:lnTo>
                                <a:lnTo>
                                  <a:pt x="81" y="146"/>
                                </a:lnTo>
                                <a:lnTo>
                                  <a:pt x="87" y="146"/>
                                </a:lnTo>
                                <a:lnTo>
                                  <a:pt x="93" y="144"/>
                                </a:lnTo>
                                <a:lnTo>
                                  <a:pt x="98" y="139"/>
                                </a:lnTo>
                                <a:lnTo>
                                  <a:pt x="102" y="140"/>
                                </a:lnTo>
                                <a:lnTo>
                                  <a:pt x="98" y="145"/>
                                </a:lnTo>
                                <a:lnTo>
                                  <a:pt x="96" y="149"/>
                                </a:lnTo>
                                <a:lnTo>
                                  <a:pt x="91" y="156"/>
                                </a:lnTo>
                                <a:lnTo>
                                  <a:pt x="85" y="166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44244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4">
                                <a:moveTo>
                                  <a:pt x="30" y="100"/>
                                </a:moveTo>
                                <a:lnTo>
                                  <a:pt x="26" y="96"/>
                                </a:lnTo>
                                <a:lnTo>
                                  <a:pt x="24" y="93"/>
                                </a:lnTo>
                                <a:lnTo>
                                  <a:pt x="23" y="92"/>
                                </a:lnTo>
                                <a:lnTo>
                                  <a:pt x="17" y="84"/>
                                </a:lnTo>
                                <a:lnTo>
                                  <a:pt x="8" y="69"/>
                                </a:lnTo>
                                <a:lnTo>
                                  <a:pt x="3" y="54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21" y="4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61" y="4"/>
                                </a:lnTo>
                                <a:lnTo>
                                  <a:pt x="68" y="7"/>
                                </a:lnTo>
                                <a:lnTo>
                                  <a:pt x="77" y="14"/>
                                </a:lnTo>
                                <a:lnTo>
                                  <a:pt x="85" y="19"/>
                                </a:lnTo>
                                <a:lnTo>
                                  <a:pt x="93" y="26"/>
                                </a:lnTo>
                                <a:lnTo>
                                  <a:pt x="108" y="41"/>
                                </a:lnTo>
                                <a:lnTo>
                                  <a:pt x="120" y="55"/>
                                </a:lnTo>
                                <a:lnTo>
                                  <a:pt x="124" y="61"/>
                                </a:lnTo>
                                <a:lnTo>
                                  <a:pt x="124" y="62"/>
                                </a:lnTo>
                                <a:lnTo>
                                  <a:pt x="125" y="64"/>
                                </a:lnTo>
                                <a:lnTo>
                                  <a:pt x="127" y="68"/>
                                </a:lnTo>
                                <a:lnTo>
                                  <a:pt x="131" y="82"/>
                                </a:lnTo>
                                <a:lnTo>
                                  <a:pt x="133" y="97"/>
                                </a:lnTo>
                                <a:lnTo>
                                  <a:pt x="131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0" y="106"/>
                                </a:lnTo>
                                <a:lnTo>
                                  <a:pt x="130" y="110"/>
                                </a:lnTo>
                                <a:lnTo>
                                  <a:pt x="128" y="113"/>
                                </a:lnTo>
                                <a:lnTo>
                                  <a:pt x="127" y="117"/>
                                </a:lnTo>
                                <a:lnTo>
                                  <a:pt x="125" y="118"/>
                                </a:lnTo>
                                <a:lnTo>
                                  <a:pt x="124" y="120"/>
                                </a:lnTo>
                                <a:lnTo>
                                  <a:pt x="122" y="124"/>
                                </a:lnTo>
                                <a:lnTo>
                                  <a:pt x="112" y="130"/>
                                </a:lnTo>
                                <a:lnTo>
                                  <a:pt x="105" y="132"/>
                                </a:lnTo>
                                <a:lnTo>
                                  <a:pt x="99" y="133"/>
                                </a:lnTo>
                                <a:lnTo>
                                  <a:pt x="93" y="134"/>
                                </a:lnTo>
                                <a:lnTo>
                                  <a:pt x="87" y="133"/>
                                </a:lnTo>
                                <a:lnTo>
                                  <a:pt x="79" y="131"/>
                                </a:lnTo>
                                <a:lnTo>
                                  <a:pt x="75" y="130"/>
                                </a:lnTo>
                                <a:lnTo>
                                  <a:pt x="72" y="130"/>
                                </a:lnTo>
                                <a:lnTo>
                                  <a:pt x="68" y="128"/>
                                </a:lnTo>
                                <a:lnTo>
                                  <a:pt x="66" y="127"/>
                                </a:lnTo>
                                <a:lnTo>
                                  <a:pt x="65" y="127"/>
                                </a:lnTo>
                                <a:lnTo>
                                  <a:pt x="61" y="124"/>
                                </a:lnTo>
                                <a:lnTo>
                                  <a:pt x="58" y="122"/>
                                </a:lnTo>
                                <a:lnTo>
                                  <a:pt x="50" y="117"/>
                                </a:lnTo>
                                <a:lnTo>
                                  <a:pt x="43" y="111"/>
                                </a:lnTo>
                                <a:lnTo>
                                  <a:pt x="30" y="100"/>
                                </a:lnTo>
                                <a:close/>
                                <a:moveTo>
                                  <a:pt x="118" y="118"/>
                                </a:moveTo>
                                <a:lnTo>
                                  <a:pt x="120" y="114"/>
                                </a:lnTo>
                                <a:lnTo>
                                  <a:pt x="121" y="112"/>
                                </a:lnTo>
                                <a:lnTo>
                                  <a:pt x="123" y="111"/>
                                </a:lnTo>
                                <a:lnTo>
                                  <a:pt x="124" y="102"/>
                                </a:lnTo>
                                <a:lnTo>
                                  <a:pt x="121" y="92"/>
                                </a:lnTo>
                                <a:lnTo>
                                  <a:pt x="119" y="88"/>
                                </a:lnTo>
                                <a:lnTo>
                                  <a:pt x="118" y="86"/>
                                </a:lnTo>
                                <a:lnTo>
                                  <a:pt x="118" y="85"/>
                                </a:lnTo>
                                <a:lnTo>
                                  <a:pt x="115" y="81"/>
                                </a:lnTo>
                                <a:lnTo>
                                  <a:pt x="113" y="78"/>
                                </a:lnTo>
                                <a:lnTo>
                                  <a:pt x="100" y="63"/>
                                </a:lnTo>
                                <a:lnTo>
                                  <a:pt x="92" y="55"/>
                                </a:lnTo>
                                <a:lnTo>
                                  <a:pt x="84" y="47"/>
                                </a:lnTo>
                                <a:lnTo>
                                  <a:pt x="67" y="32"/>
                                </a:lnTo>
                                <a:lnTo>
                                  <a:pt x="59" y="25"/>
                                </a:lnTo>
                                <a:lnTo>
                                  <a:pt x="54" y="21"/>
                                </a:lnTo>
                                <a:lnTo>
                                  <a:pt x="49" y="17"/>
                                </a:lnTo>
                                <a:lnTo>
                                  <a:pt x="44" y="15"/>
                                </a:lnTo>
                                <a:lnTo>
                                  <a:pt x="33" y="10"/>
                                </a:lnTo>
                                <a:lnTo>
                                  <a:pt x="24" y="11"/>
                                </a:lnTo>
                                <a:lnTo>
                                  <a:pt x="19" y="12"/>
                                </a:lnTo>
                                <a:lnTo>
                                  <a:pt x="16" y="15"/>
                                </a:lnTo>
                                <a:lnTo>
                                  <a:pt x="13" y="18"/>
                                </a:lnTo>
                                <a:lnTo>
                                  <a:pt x="12" y="23"/>
                                </a:lnTo>
                                <a:lnTo>
                                  <a:pt x="10" y="27"/>
                                </a:lnTo>
                                <a:lnTo>
                                  <a:pt x="10" y="33"/>
                                </a:lnTo>
                                <a:lnTo>
                                  <a:pt x="12" y="43"/>
                                </a:lnTo>
                                <a:lnTo>
                                  <a:pt x="19" y="54"/>
                                </a:lnTo>
                                <a:lnTo>
                                  <a:pt x="23" y="60"/>
                                </a:lnTo>
                                <a:lnTo>
                                  <a:pt x="25" y="63"/>
                                </a:lnTo>
                                <a:lnTo>
                                  <a:pt x="28" y="67"/>
                                </a:lnTo>
                                <a:lnTo>
                                  <a:pt x="35" y="74"/>
                                </a:lnTo>
                                <a:lnTo>
                                  <a:pt x="40" y="79"/>
                                </a:lnTo>
                                <a:lnTo>
                                  <a:pt x="47" y="86"/>
                                </a:lnTo>
                                <a:lnTo>
                                  <a:pt x="49" y="88"/>
                                </a:lnTo>
                                <a:lnTo>
                                  <a:pt x="50" y="89"/>
                                </a:lnTo>
                                <a:lnTo>
                                  <a:pt x="52" y="91"/>
                                </a:lnTo>
                                <a:lnTo>
                                  <a:pt x="58" y="97"/>
                                </a:lnTo>
                                <a:lnTo>
                                  <a:pt x="62" y="101"/>
                                </a:lnTo>
                                <a:lnTo>
                                  <a:pt x="67" y="105"/>
                                </a:lnTo>
                                <a:lnTo>
                                  <a:pt x="74" y="111"/>
                                </a:lnTo>
                                <a:lnTo>
                                  <a:pt x="82" y="116"/>
                                </a:lnTo>
                                <a:lnTo>
                                  <a:pt x="96" y="124"/>
                                </a:lnTo>
                                <a:lnTo>
                                  <a:pt x="99" y="124"/>
                                </a:lnTo>
                                <a:lnTo>
                                  <a:pt x="103" y="125"/>
                                </a:lnTo>
                                <a:lnTo>
                                  <a:pt x="105" y="124"/>
                                </a:lnTo>
                                <a:lnTo>
                                  <a:pt x="108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21"/>
                                </a:lnTo>
                                <a:lnTo>
                                  <a:pt x="111" y="121"/>
                                </a:lnTo>
                                <a:lnTo>
                                  <a:pt x="113" y="121"/>
                                </a:lnTo>
                                <a:lnTo>
                                  <a:pt x="115" y="119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18"/>
                                </a:lnTo>
                                <a:lnTo>
                                  <a:pt x="11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4248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4">
                                <a:moveTo>
                                  <a:pt x="70" y="53"/>
                                </a:moveTo>
                                <a:lnTo>
                                  <a:pt x="72" y="54"/>
                                </a:lnTo>
                                <a:lnTo>
                                  <a:pt x="75" y="56"/>
                                </a:lnTo>
                                <a:lnTo>
                                  <a:pt x="77" y="57"/>
                                </a:lnTo>
                                <a:lnTo>
                                  <a:pt x="80" y="59"/>
                                </a:lnTo>
                                <a:lnTo>
                                  <a:pt x="84" y="61"/>
                                </a:lnTo>
                                <a:lnTo>
                                  <a:pt x="86" y="61"/>
                                </a:lnTo>
                                <a:lnTo>
                                  <a:pt x="87" y="61"/>
                                </a:lnTo>
                                <a:lnTo>
                                  <a:pt x="89" y="62"/>
                                </a:lnTo>
                                <a:lnTo>
                                  <a:pt x="93" y="62"/>
                                </a:lnTo>
                                <a:lnTo>
                                  <a:pt x="95" y="62"/>
                                </a:lnTo>
                                <a:lnTo>
                                  <a:pt x="96" y="62"/>
                                </a:lnTo>
                                <a:lnTo>
                                  <a:pt x="98" y="63"/>
                                </a:lnTo>
                                <a:lnTo>
                                  <a:pt x="110" y="61"/>
                                </a:lnTo>
                                <a:lnTo>
                                  <a:pt x="120" y="53"/>
                                </a:lnTo>
                                <a:lnTo>
                                  <a:pt x="120" y="51"/>
                                </a:lnTo>
                                <a:lnTo>
                                  <a:pt x="120" y="50"/>
                                </a:lnTo>
                                <a:lnTo>
                                  <a:pt x="121" y="50"/>
                                </a:lnTo>
                                <a:lnTo>
                                  <a:pt x="123" y="48"/>
                                </a:lnTo>
                                <a:lnTo>
                                  <a:pt x="127" y="44"/>
                                </a:lnTo>
                                <a:lnTo>
                                  <a:pt x="128" y="35"/>
                                </a:lnTo>
                                <a:lnTo>
                                  <a:pt x="127" y="33"/>
                                </a:lnTo>
                                <a:lnTo>
                                  <a:pt x="127" y="32"/>
                                </a:lnTo>
                                <a:lnTo>
                                  <a:pt x="127" y="30"/>
                                </a:lnTo>
                                <a:lnTo>
                                  <a:pt x="125" y="26"/>
                                </a:lnTo>
                                <a:lnTo>
                                  <a:pt x="122" y="20"/>
                                </a:lnTo>
                                <a:lnTo>
                                  <a:pt x="119" y="16"/>
                                </a:lnTo>
                                <a:lnTo>
                                  <a:pt x="109" y="10"/>
                                </a:lnTo>
                                <a:lnTo>
                                  <a:pt x="101" y="8"/>
                                </a:lnTo>
                                <a:lnTo>
                                  <a:pt x="94" y="9"/>
                                </a:lnTo>
                                <a:lnTo>
                                  <a:pt x="89" y="10"/>
                                </a:lnTo>
                                <a:lnTo>
                                  <a:pt x="85" y="8"/>
                                </a:lnTo>
                                <a:lnTo>
                                  <a:pt x="86" y="4"/>
                                </a:lnTo>
                                <a:lnTo>
                                  <a:pt x="87" y="2"/>
                                </a:lnTo>
                                <a:lnTo>
                                  <a:pt x="92" y="2"/>
                                </a:lnTo>
                                <a:lnTo>
                                  <a:pt x="101" y="1"/>
                                </a:lnTo>
                                <a:lnTo>
                                  <a:pt x="110" y="0"/>
                                </a:lnTo>
                                <a:lnTo>
                                  <a:pt x="121" y="3"/>
                                </a:lnTo>
                                <a:lnTo>
                                  <a:pt x="126" y="5"/>
                                </a:lnTo>
                                <a:lnTo>
                                  <a:pt x="131" y="10"/>
                                </a:lnTo>
                                <a:lnTo>
                                  <a:pt x="136" y="14"/>
                                </a:lnTo>
                                <a:lnTo>
                                  <a:pt x="140" y="19"/>
                                </a:lnTo>
                                <a:lnTo>
                                  <a:pt x="143" y="23"/>
                                </a:lnTo>
                                <a:lnTo>
                                  <a:pt x="145" y="28"/>
                                </a:lnTo>
                                <a:lnTo>
                                  <a:pt x="147" y="36"/>
                                </a:lnTo>
                                <a:lnTo>
                                  <a:pt x="147" y="40"/>
                                </a:lnTo>
                                <a:lnTo>
                                  <a:pt x="146" y="42"/>
                                </a:lnTo>
                                <a:lnTo>
                                  <a:pt x="146" y="45"/>
                                </a:lnTo>
                                <a:lnTo>
                                  <a:pt x="144" y="53"/>
                                </a:lnTo>
                                <a:lnTo>
                                  <a:pt x="142" y="54"/>
                                </a:lnTo>
                                <a:lnTo>
                                  <a:pt x="141" y="56"/>
                                </a:lnTo>
                                <a:lnTo>
                                  <a:pt x="137" y="60"/>
                                </a:lnTo>
                                <a:lnTo>
                                  <a:pt x="129" y="66"/>
                                </a:lnTo>
                                <a:lnTo>
                                  <a:pt x="126" y="66"/>
                                </a:lnTo>
                                <a:lnTo>
                                  <a:pt x="124" y="67"/>
                                </a:lnTo>
                                <a:lnTo>
                                  <a:pt x="120" y="69"/>
                                </a:lnTo>
                                <a:lnTo>
                                  <a:pt x="108" y="69"/>
                                </a:lnTo>
                                <a:lnTo>
                                  <a:pt x="100" y="69"/>
                                </a:lnTo>
                                <a:lnTo>
                                  <a:pt x="102" y="76"/>
                                </a:lnTo>
                                <a:lnTo>
                                  <a:pt x="104" y="83"/>
                                </a:lnTo>
                                <a:lnTo>
                                  <a:pt x="104" y="93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7"/>
                                </a:lnTo>
                                <a:lnTo>
                                  <a:pt x="98" y="109"/>
                                </a:lnTo>
                                <a:lnTo>
                                  <a:pt x="94" y="115"/>
                                </a:lnTo>
                                <a:lnTo>
                                  <a:pt x="82" y="125"/>
                                </a:lnTo>
                                <a:lnTo>
                                  <a:pt x="76" y="127"/>
                                </a:lnTo>
                                <a:lnTo>
                                  <a:pt x="74" y="127"/>
                                </a:lnTo>
                                <a:lnTo>
                                  <a:pt x="73" y="127"/>
                                </a:lnTo>
                                <a:lnTo>
                                  <a:pt x="73" y="128"/>
                                </a:lnTo>
                                <a:lnTo>
                                  <a:pt x="71" y="130"/>
                                </a:lnTo>
                                <a:lnTo>
                                  <a:pt x="59" y="134"/>
                                </a:lnTo>
                                <a:lnTo>
                                  <a:pt x="55" y="133"/>
                                </a:lnTo>
                                <a:lnTo>
                                  <a:pt x="52" y="133"/>
                                </a:lnTo>
                                <a:lnTo>
                                  <a:pt x="46" y="133"/>
                                </a:lnTo>
                                <a:lnTo>
                                  <a:pt x="40" y="131"/>
                                </a:lnTo>
                                <a:lnTo>
                                  <a:pt x="34" y="129"/>
                                </a:lnTo>
                                <a:lnTo>
                                  <a:pt x="27" y="125"/>
                                </a:lnTo>
                                <a:lnTo>
                                  <a:pt x="23" y="122"/>
                                </a:lnTo>
                                <a:lnTo>
                                  <a:pt x="21" y="120"/>
                                </a:lnTo>
                                <a:lnTo>
                                  <a:pt x="20" y="119"/>
                                </a:lnTo>
                                <a:lnTo>
                                  <a:pt x="18" y="117"/>
                                </a:lnTo>
                                <a:lnTo>
                                  <a:pt x="12" y="111"/>
                                </a:lnTo>
                                <a:lnTo>
                                  <a:pt x="8" y="107"/>
                                </a:lnTo>
                                <a:lnTo>
                                  <a:pt x="6" y="105"/>
                                </a:lnTo>
                                <a:lnTo>
                                  <a:pt x="5" y="104"/>
                                </a:lnTo>
                                <a:lnTo>
                                  <a:pt x="2" y="97"/>
                                </a:lnTo>
                                <a:lnTo>
                                  <a:pt x="0" y="93"/>
                                </a:lnTo>
                                <a:lnTo>
                                  <a:pt x="0" y="91"/>
                                </a:lnTo>
                                <a:lnTo>
                                  <a:pt x="2" y="87"/>
                                </a:lnTo>
                                <a:lnTo>
                                  <a:pt x="5" y="84"/>
                                </a:lnTo>
                                <a:lnTo>
                                  <a:pt x="10" y="85"/>
                                </a:lnTo>
                                <a:lnTo>
                                  <a:pt x="14" y="87"/>
                                </a:lnTo>
                                <a:lnTo>
                                  <a:pt x="15" y="89"/>
                                </a:lnTo>
                                <a:lnTo>
                                  <a:pt x="17" y="94"/>
                                </a:lnTo>
                                <a:lnTo>
                                  <a:pt x="21" y="104"/>
                                </a:lnTo>
                                <a:lnTo>
                                  <a:pt x="25" y="110"/>
                                </a:lnTo>
                                <a:lnTo>
                                  <a:pt x="34" y="117"/>
                                </a:lnTo>
                                <a:lnTo>
                                  <a:pt x="38" y="120"/>
                                </a:lnTo>
                                <a:lnTo>
                                  <a:pt x="43" y="122"/>
                                </a:lnTo>
                                <a:lnTo>
                                  <a:pt x="49" y="123"/>
                                </a:lnTo>
                                <a:lnTo>
                                  <a:pt x="55" y="122"/>
                                </a:lnTo>
                                <a:lnTo>
                                  <a:pt x="61" y="120"/>
                                </a:lnTo>
                                <a:lnTo>
                                  <a:pt x="67" y="118"/>
                                </a:lnTo>
                                <a:lnTo>
                                  <a:pt x="71" y="115"/>
                                </a:lnTo>
                                <a:lnTo>
                                  <a:pt x="76" y="111"/>
                                </a:lnTo>
                                <a:lnTo>
                                  <a:pt x="81" y="102"/>
                                </a:lnTo>
                                <a:lnTo>
                                  <a:pt x="81" y="99"/>
                                </a:lnTo>
                                <a:lnTo>
                                  <a:pt x="82" y="97"/>
                                </a:lnTo>
                                <a:lnTo>
                                  <a:pt x="84" y="93"/>
                                </a:lnTo>
                                <a:lnTo>
                                  <a:pt x="84" y="87"/>
                                </a:lnTo>
                                <a:lnTo>
                                  <a:pt x="84" y="81"/>
                                </a:lnTo>
                                <a:lnTo>
                                  <a:pt x="82" y="74"/>
                                </a:lnTo>
                                <a:lnTo>
                                  <a:pt x="80" y="71"/>
                                </a:lnTo>
                                <a:lnTo>
                                  <a:pt x="68" y="55"/>
                                </a:lnTo>
                                <a:lnTo>
                                  <a:pt x="7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22120"/>
                            <a:ext cx="1063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4" h="455">
                                <a:moveTo>
                                  <a:pt x="2274" y="455"/>
                                </a:moveTo>
                                <a:lnTo>
                                  <a:pt x="2210" y="399"/>
                                </a:lnTo>
                                <a:lnTo>
                                  <a:pt x="2146" y="348"/>
                                </a:lnTo>
                                <a:lnTo>
                                  <a:pt x="2080" y="300"/>
                                </a:lnTo>
                                <a:lnTo>
                                  <a:pt x="2014" y="256"/>
                                </a:lnTo>
                                <a:lnTo>
                                  <a:pt x="1946" y="214"/>
                                </a:lnTo>
                                <a:lnTo>
                                  <a:pt x="1877" y="177"/>
                                </a:lnTo>
                                <a:lnTo>
                                  <a:pt x="1807" y="143"/>
                                </a:lnTo>
                                <a:lnTo>
                                  <a:pt x="1737" y="114"/>
                                </a:lnTo>
                                <a:lnTo>
                                  <a:pt x="1700" y="99"/>
                                </a:lnTo>
                                <a:lnTo>
                                  <a:pt x="1664" y="86"/>
                                </a:lnTo>
                                <a:lnTo>
                                  <a:pt x="1627" y="74"/>
                                </a:lnTo>
                                <a:lnTo>
                                  <a:pt x="1591" y="64"/>
                                </a:lnTo>
                                <a:lnTo>
                                  <a:pt x="1553" y="53"/>
                                </a:lnTo>
                                <a:lnTo>
                                  <a:pt x="1516" y="44"/>
                                </a:lnTo>
                                <a:lnTo>
                                  <a:pt x="1441" y="28"/>
                                </a:lnTo>
                                <a:lnTo>
                                  <a:pt x="1364" y="15"/>
                                </a:lnTo>
                                <a:lnTo>
                                  <a:pt x="1286" y="7"/>
                                </a:lnTo>
                                <a:lnTo>
                                  <a:pt x="1246" y="3"/>
                                </a:lnTo>
                                <a:lnTo>
                                  <a:pt x="1207" y="1"/>
                                </a:lnTo>
                                <a:lnTo>
                                  <a:pt x="1128" y="0"/>
                                </a:lnTo>
                                <a:lnTo>
                                  <a:pt x="1050" y="1"/>
                                </a:lnTo>
                                <a:lnTo>
                                  <a:pt x="974" y="7"/>
                                </a:lnTo>
                                <a:lnTo>
                                  <a:pt x="899" y="15"/>
                                </a:lnTo>
                                <a:lnTo>
                                  <a:pt x="825" y="28"/>
                                </a:lnTo>
                                <a:lnTo>
                                  <a:pt x="751" y="44"/>
                                </a:lnTo>
                                <a:lnTo>
                                  <a:pt x="679" y="64"/>
                                </a:lnTo>
                                <a:lnTo>
                                  <a:pt x="607" y="86"/>
                                </a:lnTo>
                                <a:lnTo>
                                  <a:pt x="537" y="114"/>
                                </a:lnTo>
                                <a:lnTo>
                                  <a:pt x="466" y="143"/>
                                </a:lnTo>
                                <a:lnTo>
                                  <a:pt x="397" y="177"/>
                                </a:lnTo>
                                <a:lnTo>
                                  <a:pt x="328" y="214"/>
                                </a:lnTo>
                                <a:lnTo>
                                  <a:pt x="261" y="256"/>
                                </a:lnTo>
                                <a:lnTo>
                                  <a:pt x="194" y="300"/>
                                </a:lnTo>
                                <a:lnTo>
                                  <a:pt x="128" y="348"/>
                                </a:lnTo>
                                <a:lnTo>
                                  <a:pt x="63" y="399"/>
                                </a:ln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9960" y="692640"/>
                            <a:ext cx="6973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23760"/>
                              <a:ext cx="164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5">
                                  <a:moveTo>
                                    <a:pt x="315" y="0"/>
                                  </a:moveTo>
                                  <a:cubicBezTo>
                                    <a:pt x="270" y="28"/>
                                    <a:pt x="72" y="98"/>
                                    <a:pt x="45" y="165"/>
                                  </a:cubicBezTo>
                                  <a:cubicBezTo>
                                    <a:pt x="18" y="232"/>
                                    <a:pt x="157" y="335"/>
                                    <a:pt x="150" y="405"/>
                                  </a:cubicBezTo>
                                  <a:cubicBezTo>
                                    <a:pt x="143" y="475"/>
                                    <a:pt x="31" y="548"/>
                                    <a:pt x="0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29520"/>
                              <a:ext cx="1414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5">
                                  <a:moveTo>
                                    <a:pt x="315" y="0"/>
                                  </a:moveTo>
                                  <a:cubicBezTo>
                                    <a:pt x="270" y="28"/>
                                    <a:pt x="72" y="98"/>
                                    <a:pt x="45" y="165"/>
                                  </a:cubicBezTo>
                                  <a:cubicBezTo>
                                    <a:pt x="18" y="232"/>
                                    <a:pt x="157" y="335"/>
                                    <a:pt x="150" y="405"/>
                                  </a:cubicBezTo>
                                  <a:cubicBezTo>
                                    <a:pt x="143" y="475"/>
                                    <a:pt x="31" y="548"/>
                                    <a:pt x="0" y="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0"/>
                              <a:ext cx="47520" cy="61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0" y="54720"/>
                              <a:ext cx="246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" y="54720"/>
                              <a:ext cx="1922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61200"/>
                              <a:ext cx="247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0840" y="0"/>
                              <a:ext cx="47520" cy="61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720" y="0"/>
                              <a:ext cx="47520" cy="61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20504400">
                            <a:off x="2186280" y="46800"/>
                            <a:ext cx="38160" cy="1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fromWordArt="1" lIns="158760" rIns="158760" tIns="-62280" bIns="-622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252720"/>
                            <a:ext cx="74880" cy="65880"/>
                          </a:xfrm>
                        </wpg:grpSpPr>
                        <wps:wsp>
                          <wps:cNvSpPr txBox="1"/>
                          <wps:spPr>
                            <a:xfrm rot="1738200">
                              <a:off x="34200" y="38520"/>
                              <a:ext cx="38160" cy="1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fromWordArt="1" lIns="158760" rIns="158760" tIns="-62280" bIns="-622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93000">
                              <a:off x="1440" y="10080"/>
                              <a:ext cx="38160" cy="1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fromWordArt="1" lIns="158760" rIns="158760" tIns="-62280" bIns="-622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5720" y="43920"/>
                            <a:ext cx="82080" cy="43920"/>
                          </a:xfrm>
                        </wpg:grpSpPr>
                        <wps:wsp>
                          <wps:cNvSpPr txBox="1"/>
                          <wps:spPr>
                            <a:xfrm rot="1122600">
                              <a:off x="2160" y="5400"/>
                              <a:ext cx="38160" cy="1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fromWordArt="1" lIns="158760" rIns="158760" tIns="-62280" bIns="-622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84000">
                              <a:off x="41040" y="18720"/>
                              <a:ext cx="38160" cy="1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fromWordArt="1" lIns="158760" rIns="158760" tIns="-62280" bIns="-6228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735840" y="2178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309960"/>
                            <a:ext cx="1213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2" style="position:absolute;margin-left:73.5pt;margin-top:-0.55pt;width:248.7pt;height:87.15pt" coordorigin="1470,-11" coordsize="4974,1743">
                <v:shape id="shape_0" stroked="f" o:allowincell="f" style="position:absolute;left:3696;top:1426;width:57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748;width:29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1,266" to="2139,426" ID="直线 915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806,177" to="2835,350" ID="直线 916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867,187" to="2906,360" ID="直线 917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685,165" to="2693,339" ID="直线 918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746,168" to="2763,342" ID="直线 919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130,242" to="2195,403" ID="直线 920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3370,439" to="3491,575" ID="直线 921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417,481" to="3544,614" ID="直线 922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317,398" to="3431,543" ID="直线 923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988,218" to="3046,386" ID="直线 924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044,242" to="3114,407" ID="直线 925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159,294" to="3245,453" ID="直线 926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104,264" to="3180,429" ID="直线 927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3268,360" to="3373,508" ID="直线 928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2199,219" to="2256,385" ID="直线 929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000,297" to="2083,450" ID="直线 930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480,168" to="2499,342" ID="直线 931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549,165" to="2558,337" ID="直线 932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336,187" to="2376,360" ID="直线 933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1876,362" to="1975,505" ID="直线 934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406,177" to="2436,350" ID="直线 935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1815,398" to="1923,538" ID="直线 936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1758,441" to="1873,573" ID="直线 937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1700,483" to="1824,607" ID="直线 938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2627,109" to="2627,338" ID="直线 939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1911,280" to="2031,474" ID="直线 940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3212,280" to="3333,479" ID="直线 941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3457,483" to="3638,649" ID="直线 942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2255,150" to="2315,369" ID="直线 943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1605,483" to="1781,643" ID="直线 944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2925,150" to="2989,371" ID="直线 945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946" coordsize="92,163" path="m0,28l34,0l69,131l71,138l73,142l76,145l83,146l91,143l92,148l38,163l37,159l39,157l39,156l40,156l42,156l47,154l51,151l52,147l51,145l51,144l51,142l51,137l24,37l22,29l19,25l13,26l10,25l8,27l2,31l0,28xe" fillcolor="black" stroked="f" o:allowincell="f" style="position:absolute;left:2187;top:-11;width:6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47" coordsize="133,134" path="m30,100l26,96l24,94l23,93l17,85l8,70l3,55l0,47l0,40l3,25l6,19l11,13l21,4l33,0l46,1l54,2l61,4l68,7l77,15l85,20l93,27l108,42l120,56l124,62l124,63l125,65l127,69l131,83l133,97l131,103l130,103l130,104l130,106l130,110l128,113l127,117l125,118l124,120l122,124l112,130l105,132l99,133l93,134l87,133l79,131l75,130l72,130l68,128l66,127l65,127l61,124l58,122l50,117l43,111l30,100xm118,118l120,114l121,112l123,111l124,102l121,93l119,89l118,87l118,86l115,82l113,79l100,64l92,56l84,48l67,33l59,26l54,22l49,18l44,16l33,11l24,12l19,13l16,16l13,19l12,24l10,28l10,34l12,44l19,55l23,61l25,64l28,68l35,75l40,80l47,87l49,89l50,90l52,92l58,97l62,101l67,105l74,111l82,116l96,124l99,124l103,125l105,124l108,124l110,122l110,121l111,121l113,121l115,119l115,118l116,118l118,118xe" fillcolor="black" stroked="f" o:allowincell="f" style="position:absolute;left:1470;top:361;width: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48" coordsize="117,166" path="m0,143l1,138l15,130l27,124l36,118l49,111l59,103l68,98l79,89l79,87l79,86l80,86l82,84l86,80l86,78l86,77l87,77l89,75l89,73l89,72l90,72l92,70l95,60l95,56l95,54l95,53l96,53l97,47l96,39l95,34l92,28l87,24l80,19l74,16l64,15l59,15l54,18l46,23l38,32l34,31l37,24l38,21l40,20l47,11l57,4l70,1l76,0l83,2l94,6l104,12l112,22l116,33l117,39l117,45l116,51l113,60l111,64l110,68l107,71l105,76l98,83l91,90l84,94l76,101l64,109l49,118l23,132l34,134l36,134l37,134l39,135l45,137l52,139l53,139l55,140l59,142l62,142l66,143l71,145l73,145l77,147l81,146l87,146l93,144l98,139l102,140l98,145l96,149l91,156l85,166l0,143xe" fillcolor="black" stroked="f" o:allowincell="f" style="position:absolute;left:2973;top:-10;width:86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49" coordsize="105,154" path="m6,88l2,68l0,58l1,50l4,36l10,21l18,9l32,2l38,0l45,1l57,4l69,11l79,22l83,29l89,38l93,46l96,56l99,66l101,76l103,86l103,90l103,92l103,93l104,95l104,102l104,105l105,109l101,123l95,137l86,148l82,149l79,151l75,152l72,154l66,154l60,154l54,153l49,151l37,145l27,135l22,129l18,122l10,105l6,88xm71,147l75,145l80,143l82,140l84,136l88,127l88,120l87,112l85,101l83,91l81,85l80,83l80,82l80,80l78,69l71,48l67,39l65,33l59,22l55,15l52,12l44,8l35,8l30,9l27,12l21,20l18,31l17,36l18,44l20,59l22,68l27,84l31,100l33,106l35,111l37,119l41,127l45,134l51,141l55,145l61,148l65,148l71,147xe" fillcolor="black" stroked="f" o:allowincell="f" style="position:absolute;left:2254;top:434;width:77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0" coordsize="31,31" path="m12,1l15,0l20,1l24,4l31,12l31,15l31,19l29,23l27,27l23,29l20,31l12,31l8,29l5,26l2,23l1,20l0,15l1,11l5,5l12,1xe" fillcolor="black" stroked="f" o:allowincell="f" style="position:absolute;left:2340;top:501;width:23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1" coordsize="115,165" path="m27,165l26,160l30,152l35,146l38,140l42,136l47,126l54,113l59,100l63,92l66,85l68,79l71,68l71,56l68,46l64,33l56,24l42,18l34,17l27,18l19,23l11,30l7,39l5,50l1,51l1,38l0,33l2,27l8,16l17,7l28,2l33,0l41,0l53,0l63,4l73,11l74,13l76,16l80,21l84,36l85,46l84,49l84,54l83,56l83,59l83,65l81,68l80,74l76,81l74,85l73,91l66,103l58,118l42,144l53,140l64,137l71,135l78,134l85,132l90,131l92,130l96,129l104,124l107,121l108,120l111,113l115,112l113,117l113,123l112,132l112,142l27,165xe" fillcolor="black" stroked="f" o:allowincell="f" style="position:absolute;left:2364;top:399;width:84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2" coordsize="133,134" path="m30,100l26,96l24,93l23,92l17,84l8,69l3,54l0,46l0,39l3,24l6,18l11,12l21,4l33,0l46,1l54,2l61,4l68,7l77,14l85,19l93,26l108,41l120,55l124,61l124,62l125,64l127,68l131,82l133,97l131,103l130,103l130,104l130,106l130,110l128,113l127,117l125,118l124,120l122,124l112,130l105,132l99,133l93,134l87,133l79,131l75,130l72,130l68,128l66,127l65,127l61,124l58,122l50,117l43,111l30,100xm118,118l120,114l121,112l123,111l124,102l121,92l119,88l118,86l118,85l115,81l113,78l100,63l92,55l84,47l67,32l59,25l54,21l49,17l44,15l33,10l24,11l19,12l16,15l13,18l12,23l10,27l10,33l12,43l19,54l23,60l25,63l28,67l35,74l40,79l47,86l49,88l50,89l52,91l58,97l62,101l67,105l74,111l82,116l96,124l99,124l103,125l105,124l108,124l110,122l110,121l111,121l113,121l115,119l115,118l116,118l118,118xe" fillcolor="black" stroked="f" o:allowincell="f" style="position:absolute;left:1811;top:686;width: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3" coordsize="104,155" path="m7,62l13,44l17,35l22,28l25,21l31,16l43,7l57,1l65,0l73,2l79,4l84,7l92,16l100,27l104,42l104,50l104,60l102,70l101,80l96,100l92,110l90,114l89,116l89,119l82,131l72,141l60,149l53,151l47,154l39,155l31,154l21,148l15,143l12,139l6,127l2,115l0,107l1,98l1,88l3,79l7,62xm34,147l38,147l43,147l47,146l51,144l55,140l59,137l62,131l66,124l72,105l73,99l75,94l79,83l84,60l84,51l86,45l86,32l85,25l85,20l82,15l79,12l75,9l72,8l62,8l54,12l45,19l39,30l33,45l31,48l30,54l26,70l22,86l20,92l20,97l18,115l17,123l20,131l21,137l24,142l34,147xe" fillcolor="black" stroked="f" o:allowincell="f" style="position:absolute;left:2805;top:411;width:75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4" coordsize="30,31" path="m19,1l25,5l26,6l28,10l30,20l28,23l26,27l22,29l18,31l14,31l11,31l3,27l0,20l0,12l4,5l10,1l14,0l19,1xe" fillcolor="black" stroked="f" o:allowincell="f" style="position:absolute;left:2881;top:507;width:22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5" coordsize="107,152" path="m0,96l1,89l3,85l5,81l7,78l11,75l16,69l25,62l88,8l96,0l107,3l81,100l100,105l96,122l77,117l67,152l50,147l60,112l0,96xm14,82l64,95l85,19l14,82xe" fillcolor="black" stroked="f" o:allowincell="f" style="position:absolute;left:2925;top:447;width:7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6" coordsize="147,134" path="m70,53l72,54l75,56l77,57l80,59l84,61l86,61l87,61l89,62l93,62l95,62l96,62l98,63l110,61l120,53l120,51l120,50l121,50l123,48l127,44l128,35l127,33l127,32l127,30l125,26l122,20l119,16l109,10l101,8l94,9l89,10l85,8l86,4l87,2l92,2l101,1l110,0l121,3l126,5l131,10l136,14l140,19l143,23l145,28l147,36l147,40l146,42l146,45l144,53l142,54l141,56l137,60l129,66l126,66l124,67l120,69l108,69l100,69l102,76l104,83l104,93l101,104l99,106l98,106l98,107l98,109l94,115l82,125l76,127l74,127l73,127l73,128l71,130l59,134l55,133l52,133l46,133l40,131l34,129l27,125l23,122l21,120l20,119l18,117l12,111l8,107l6,105l5,104l2,97l0,93l0,91l2,87l5,84l10,85l14,87l15,89l17,94l21,104l25,110l34,117l38,120l43,122l49,123l55,122l61,120l67,118l71,115l76,111l81,102l81,99l82,97l84,93l84,87l84,81l82,74l80,71l68,55l70,53xe" fillcolor="black" stroked="f" o:allowincell="f" style="position:absolute;left:3668;top:362;width:10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7" coordsize="133,133" path="m34,30l40,23l49,17l56,11l64,8l79,3l94,0l101,0l109,3l115,6l121,11l129,21l133,33l132,46l130,54l129,54l129,55l129,57l129,61l124,68l119,77l113,85l107,93l92,108l78,120l71,124l65,127l51,131l37,133l24,130l16,127l10,122l4,112l1,99l0,93l1,87l4,72l7,65l12,58l23,43l34,30xm16,118l23,123l32,124l36,122l38,121l41,121l47,118l55,113l70,100l77,92l86,84l94,75l101,67l107,59l112,54l112,52l112,51l113,51l115,49l115,47l115,46l116,46l118,44l121,38l123,33l122,27l122,24l120,19l118,16l114,13l110,12l105,10l100,10l90,12l79,19l66,28l58,35l52,40l47,47l40,52l35,58l31,62l29,67l18,82l10,96l9,103l10,108l12,113l16,118xe" fillcolor="black" stroked="f" o:allowincell="f" style="position:absolute;left:3288;top:651;width: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8" coordsize="31,32" path="m27,6l31,12l30,14l30,18l28,22l27,28l23,30l21,30l20,30l20,31l16,32l12,31l7,29l5,28l2,24l1,20l0,16l1,12l4,5l7,2l12,1l15,0l20,1l27,6xe" fillcolor="black" stroked="f" o:allowincell="f" style="position:absolute;left:3330;top:750;width:23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59" coordsize="157,124" path="m155,32l147,26l142,22l136,19l129,17l113,14l100,15l87,16l76,19l61,27l68,29l69,29l71,30l74,32l78,34l84,38l94,46l97,50l100,56l102,61l103,67l103,77l100,88l92,98l84,108l72,116l68,117l65,119l61,120l58,122l50,123l44,124l36,123l29,121l21,116l17,113l15,111l14,110l8,103l5,97l2,91l1,85l0,78l1,73l1,66l4,60l11,45l16,37l24,30l38,17l49,10l62,5l74,1l91,0l108,3l116,4l126,8l134,11l142,16l147,20l149,21l151,23l157,30l155,32xm20,108l22,109l25,111l27,112l30,114l38,116l46,114l54,108l63,99l74,88l82,76l84,70l84,67l85,65l85,59l84,57l84,56l84,54l81,48l78,44l70,38l64,36l52,32l44,40l39,43l36,48l27,57l19,69l15,74l14,80l12,85l13,91l15,99l16,102l20,108xe" fillcolor="black" stroked="f" o:allowincell="f" style="position:absolute;left:3365;top:732;width:115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60" coordsize="2274,455" path="m2274,455l2210,399l2146,348l2080,300l2014,256l1946,214l1877,177l1807,143l1737,114l1700,99l1664,86l1627,74l1591,64l1553,53l1516,44l1441,28l1364,15l1286,7l1246,3l1207,1l1128,0l1050,1l974,7l899,15l825,28l751,44l679,64l607,86l537,114l466,143l397,177l328,214l261,256l194,300l128,348l63,399l0,455e" stroked="t" o:allowincell="f" style="position:absolute;left:1783;top:339;width:1673;height:3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alt="组合 961" style="position:absolute;left:2091;top:1080;width:1146;height:426">
                  <v:shape id="shape_0" ID="任意多边形 962" coordsize="315,585" path="m315,0c270,28,72,98,45,165c18,232,157,335,150,405c143,475,31,548,0,585e" stroked="t" o:allowincell="f" style="position:absolute;left:2091;top:1117;width:258;height:3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963" coordsize="315,585" path="m315,0c270,28,72,98,45,165c18,232,157,335,150,405c143,475,31,548,0,585e" stroked="t" o:allowincell="f" style="position:absolute;left:2677;top:1126;width:222;height:31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964" style="position:absolute;left:2239;top:1080;width:998;height:426">
                    <v:rect id="shape_0" ID="矩形 965" fillcolor="silver" stroked="t" o:allowincell="f" style="position:absolute;left:2277;top:1080;width:74;height:96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stroked="f" o:allowincell="f" style="position:absolute;left:2562;top:1166;width:38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34;top:1166;width:30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9;top:1176;width:389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969" fillcolor="silver" stroked="t" o:allowincell="f" style="position:absolute;left:2612;top:1080;width:74;height:96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ID="矩形 970" fillcolor="silver" stroked="t" o:allowincell="f" style="position:absolute;left:2928;top:1080;width:74;height:96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5255;top:748;width:29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3,266" to="4841,426" ID="直线 972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508,177" to="5537,350" ID="直线 973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569,187" to="5608,360" ID="直线 974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387,165" to="5395,339" ID="直线 975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448,168" to="5465,342" ID="直线 976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4832,242" to="4897,403" ID="直线 977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6072,439" to="6193,575" ID="直线 978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6119,481" to="6246,614" ID="直线 979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6019,398" to="6133,543" ID="直线 980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690,218" to="5748,386" ID="直线 981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746,242" to="5816,407" ID="直线 982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861,294" to="5947,453" ID="直线 983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806,264" to="5882,429" ID="直线 984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5970,360" to="6075,508" ID="直线 985" stroked="t" o:allowincell="f" style="position:absolute;flip:y">
                  <v:stroke color="black" weight="720" joinstyle="miter" endcap="flat"/>
                  <v:fill o:detectmouseclick="t" on="false"/>
                  <w10:wrap type="none"/>
                </v:line>
                <v:line id="shape_0" from="4901,219" to="4958,385" ID="直线 986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4702,297" to="4785,450" ID="直线 987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182,168" to="5201,342" ID="直线 988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251,165" to="5260,337" ID="直线 989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038,187" to="5078,360" ID="直线 990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4578,362" to="4677,505" ID="直线 991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108,177" to="5138,350" ID="直线 992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4517,398" to="4625,538" ID="直线 993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4460,441" to="4575,573" ID="直线 994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4402,483" to="4526,607" ID="直线 995" stroked="t" o:allowincell="f" style="position:absolute;flip:xy">
                  <v:stroke color="black" weight="720" joinstyle="miter" endcap="flat"/>
                  <v:fill o:detectmouseclick="t" on="false"/>
                  <w10:wrap type="none"/>
                </v:line>
                <v:line id="shape_0" from="5329,109" to="5329,338" ID="直线 996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4613,280" to="4733,474" ID="直线 997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5914,280" to="6035,479" ID="直线 998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6159,483" to="6340,649" ID="直线 999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line id="shape_0" from="4957,150" to="5017,369" ID="直线 1000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4307,483" to="4483,643" ID="直线 1001" stroked="t" o:allowincell="f" style="position:absolute;flip:xy">
                  <v:stroke color="black" weight="14040" joinstyle="miter" endcap="flat"/>
                  <v:fill o:detectmouseclick="t" on="false"/>
                  <w10:wrap type="none"/>
                </v:line>
                <v:line id="shape_0" from="5627,150" to="5691,371" ID="直线 1002" stroked="t" o:allowincell="f" style="position:absolute;flip:y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1003" coordsize="92,163" path="m0,28l34,0l69,131l71,138l73,142l76,145l83,146l91,143l92,148l38,163l37,159l39,157l39,156l40,156l42,156l47,154l51,151l52,147l51,145l51,144l51,142l51,137l24,37l22,29l19,25l13,26l10,25l8,27l2,31l0,28xe" fillcolor="black" stroked="f" o:allowincell="f" style="position:absolute;left:5002;top:413;width:68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04" coordsize="133,134" path="m30,100l26,96l24,94l23,93l17,85l8,70l3,55l0,47l0,40l3,25l6,19l11,13l21,4l33,0l46,1l54,2l61,4l68,7l77,15l85,20l93,27l108,42l120,56l124,62l124,63l125,65l127,69l131,83l133,97l131,103l130,103l130,104l130,106l130,110l128,113l127,117l125,118l124,120l122,124l112,130l105,132l99,133l93,134l87,133l79,131l75,130l72,130l68,128l66,127l65,127l61,124l58,122l50,117l43,111l30,100xm118,118l120,114l121,112l123,111l124,102l121,93l119,89l118,87l118,86l115,82l113,79l100,64l92,56l84,48l67,33l59,26l54,22l49,18l44,16l33,11l24,12l19,13l16,16l13,19l12,24l10,28l10,34l12,44l19,55l23,61l25,64l28,68l35,75l40,80l47,87l49,89l50,90l52,92l58,97l62,101l67,105l74,111l82,116l96,124l99,124l103,125l105,124l108,124l110,122l110,121l111,121l113,121l115,119l115,118l116,118l118,118xe" fillcolor="black" stroked="f" o:allowincell="f" style="position:absolute;left:4172;top:361;width: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05" coordsize="117,166" path="m0,143l1,138l15,130l27,124l36,118l49,111l59,103l68,98l79,89l79,87l79,86l80,86l82,84l86,80l86,78l86,77l87,77l89,75l89,73l89,72l90,72l92,70l95,60l95,56l95,54l95,53l96,53l97,47l96,39l95,34l92,28l87,24l80,19l74,16l64,15l59,15l54,18l46,23l38,32l34,31l37,24l38,21l40,20l47,11l57,4l70,1l76,0l83,2l94,6l104,12l112,22l116,33l117,39l117,45l116,51l113,60l111,64l110,68l107,71l105,76l98,83l91,90l84,94l76,101l64,109l49,118l23,132l34,134l36,134l37,134l39,135l45,137l52,139l53,139l55,140l59,142l62,142l66,143l71,145l73,145l77,147l81,146l87,146l93,144l98,139l102,140l98,145l96,149l91,156l85,166l0,143xe" fillcolor="black" stroked="f" o:allowincell="f" style="position:absolute;left:5563;top:414;width:86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06" coordsize="133,134" path="m30,100l26,96l24,93l23,92l17,84l8,69l3,54l0,46l0,39l3,24l6,18l11,12l21,4l33,0l46,1l54,2l61,4l68,7l77,14l85,19l93,26l108,41l120,55l124,61l124,62l125,64l127,68l131,82l133,97l131,103l130,103l130,104l130,106l130,110l128,113l127,117l125,118l124,120l122,124l112,130l105,132l99,133l93,134l87,133l79,131l75,130l72,130l68,128l66,127l65,127l61,124l58,122l50,117l43,111l30,100xm118,118l120,114l121,112l123,111l124,102l121,92l119,88l118,86l118,85l115,81l113,78l100,63l92,55l84,47l67,32l59,25l54,21l49,17l44,15l33,10l24,11l19,12l16,15l13,18l12,23l10,27l10,33l12,43l19,54l23,60l25,63l28,67l35,74l40,79l47,86l49,88l50,89l52,91l58,97l62,101l67,105l74,111l82,116l96,124l99,124l103,125l105,124l108,124l110,122l110,121l111,121l113,121l115,119l115,118l116,118l118,118xe" fillcolor="black" stroked="f" o:allowincell="f" style="position:absolute;left:4513;top:686;width: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07" coordsize="147,134" path="m70,53l72,54l75,56l77,57l80,59l84,61l86,61l87,61l89,62l93,62l95,62l96,62l98,63l110,61l120,53l120,51l120,50l121,50l123,48l127,44l128,35l127,33l127,32l127,30l125,26l122,20l119,16l109,10l101,8l94,9l89,10l85,8l86,4l87,2l92,2l101,1l110,0l121,3l126,5l131,10l136,14l140,19l143,23l145,28l147,36l147,40l146,42l146,45l144,53l142,54l141,56l137,60l129,66l126,66l124,67l120,69l108,69l100,69l102,76l104,83l104,93l101,104l99,106l98,106l98,107l98,109l94,115l82,125l76,127l74,127l73,127l73,128l71,130l59,134l55,133l52,133l46,133l40,131l34,129l27,125l23,122l21,120l20,119l18,117l12,111l8,107l6,105l5,104l2,97l0,93l0,91l2,87l5,84l10,85l14,87l15,89l17,94l21,104l25,110l34,117l38,120l43,122l49,123l55,122l61,120l67,118l71,115l76,111l81,102l81,99l82,97l84,93l84,87l84,81l82,74l80,71l68,55l70,53xe" fillcolor="black" stroked="f" o:allowincell="f" style="position:absolute;left:6034;top:658;width:10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08" coordsize="2274,455" path="m2274,455l2210,399l2146,348l2080,300l2014,256l1946,214l1877,177l1807,143l1737,114l1700,99l1664,86l1627,74l1591,64l1553,53l1516,44l1441,28l1364,15l1286,7l1246,3l1207,1l1128,0l1050,1l974,7l899,15l825,28l751,44l679,64l607,86l537,114l466,143l397,177l328,214l261,256l194,300l128,348l63,399l0,455e" stroked="t" o:allowincell="f" style="position:absolute;left:4485;top:339;width:1673;height:3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alt="组合 1009" style="position:absolute;left:4793;top:1080;width:1098;height:426">
                  <v:shape id="shape_0" ID="任意多边形 1010" coordsize="315,585" path="m315,0c270,28,72,98,45,165c18,232,157,335,150,405c143,475,31,548,0,585e" stroked="t" o:allowincell="f" style="position:absolute;left:4793;top:1117;width:258;height:3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11" coordsize="315,585" path="m315,0c270,28,72,98,45,165c18,232,157,335,150,405c143,475,31,548,0,585e" stroked="t" o:allowincell="f" style="position:absolute;left:5379;top:1126;width:222;height:31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ID="矩形 1012" fillcolor="silver" stroked="t" o:allowincell="f" style="position:absolute;left:4979;top:1080;width:74;height:96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5320;top:1166;width:38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8;top:1166;width:302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1;top:1176;width:389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1016" fillcolor="silver" stroked="t" o:allowincell="f" style="position:absolute;left:5314;top:1080;width:74;height:96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1017" fillcolor="silver" stroked="t" o:allowincell="f" style="position:absolute;left:5630;top:1080;width:74;height:96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ID="艺术字 1018" fillcolor="black" stroked="t" o:allowincell="f" style="position:absolute;left:4913;top:62;width:59;height:30;mso-wrap-style:none;v-text-anchor:middle;rotation:3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6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5</w:t>
                        </w:r>
                      </w:p>
                    </w:txbxContent>
                  </v:textbox>
                  <v:path textpathok="t"/>
                  <v:textpath on="t" fitshape="t" string="5" style="font-family:&quot;Times New Roman&quot;;font-size:8pt"/>
                  <v:fill o:detectmouseclick="t" type="solid" color2="white"/>
                  <v:stroke color="black" weight="3240" joinstyle="miter" endcap="flat"/>
                  <w10:wrap type="none"/>
                </v:rect>
                <v:group id="shape_0" alt="组合 1019" style="position:absolute;left:6333;top:403;width:111;height:76">
                  <v:rect id="shape_0" ID="艺术字 1020" fillcolor="black" stroked="t" o:allowincell="f" style="position:absolute;left:6384;top:447;width:59;height:30;mso-wrap-style:none;v-text-anchor:middle;rotation:2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rFonts w:ascii="Times New Roman" w:hAnsi="Times New Roman" w:eastAsia="Times New Roman" w:cs="Times New Roman"/>
                              <w:lang w:bidi="hi-IN"/>
                            </w:rPr>
                            <w:t>5</w:t>
                          </w:r>
                        </w:p>
                      </w:txbxContent>
                    </v:textbox>
                    <v:path textpathok="t"/>
                    <v:textpath on="t" fitshape="t" string="5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ID="艺术字 1021" fillcolor="black" stroked="t" o:allowincell="f" style="position:absolute;left:6332;top:402;width:59;height:30;mso-wrap-style:none;v-text-anchor:middle;rotation: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rFonts w:ascii="Times New Roman" w:hAnsi="Times New Roman" w:eastAsia="Times New Roman" w:cs="Times New Roman"/>
                              <w:lang w:bidi="hi-IN"/>
                            </w:rPr>
                            <w:t>1</w:t>
                          </w:r>
                        </w:p>
                      </w:txbxContent>
                    </v:textbox>
                    <v:path textpathok="t"/>
                    <v:textpath on="t" fitshape="t" string="1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group id="shape_0" alt="组合 1022" style="position:absolute;left:5655;top:67;width:122;height:52">
                  <v:rect id="shape_0" ID="艺术字 1023" fillcolor="black" stroked="t" o:allowincell="f" style="position:absolute;left:5655;top:66;width:59;height:30;mso-wrap-style:none;v-text-anchor:middle;rotation:1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rFonts w:ascii="Times New Roman" w:hAnsi="Times New Roman" w:eastAsia="Times New Roman" w:cs="Times New Roman"/>
                              <w:lang w:bidi="hi-IN"/>
                            </w:rPr>
                            <w:t>1</w:t>
                          </w:r>
                        </w:p>
                      </w:txbxContent>
                    </v:textbox>
                    <v:path textpathok="t"/>
                    <v:textpath on="t" fitshape="t" string="1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ID="艺术字 1024" fillcolor="black" stroked="t" o:allowincell="f" style="position:absolute;left:5717;top:88;width:59;height:30;mso-wrap-style:none;v-text-anchor:middle;rotation: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spacing w:val="1"/>
                              <w:rFonts w:ascii="Times New Roman" w:hAnsi="Times New Roman" w:eastAsia="Times New Roman" w:cs="Times New Roman"/>
                              <w:lang w:bidi="hi-IN"/>
                            </w:rPr>
                            <w:t>0</w:t>
                          </w:r>
                        </w:p>
                      </w:txbxContent>
                    </v:textbox>
                    <v:path textpathok="t"/>
                    <v:textpath on="t" fitshape="t" string="0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line id="shape_0" from="2629,332" to="2629,692" ID="直线 102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724,477" to="5914,782" ID="直线 102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  <w:lang w:val="en-US" w:eastAsia="zh-CN"/>
        </w:rPr>
      </w:pPr>
      <w:r>
        <w:rPr>
          <w:rFonts w:eastAsia="Times New Roman" w:cs="Times New Roman"/>
          <w:color w:val="000000"/>
          <w:kern w:val="2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  <w:lang w:val="en-US" w:eastAsia="zh-CN"/>
        </w:rPr>
      </w:pPr>
      <w:r>
        <w:rPr>
          <w:rFonts w:eastAsia="宋体" w:cs="Times New Roman"/>
          <w:color w:val="000000"/>
          <w:kern w:val="2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  <w:color w:val="000000"/>
          <w:kern w:val="2"/>
          <w:szCs w:val="24"/>
          <w:lang w:val="en-US" w:eastAsia="zh-CN"/>
        </w:rPr>
      </w:pPr>
      <w:r>
        <w:rPr>
          <w:rFonts w:eastAsia="宋体" w:cs="Times New Roman"/>
          <w:color w:val="000000"/>
          <w:kern w:val="2"/>
          <w:szCs w:val="21"/>
          <w:lang w:val="en-US" w:eastAsia="zh-CN"/>
        </w:rPr>
        <w:t>22.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kern w:val="2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color w:val="000000"/>
          <w:kern w:val="2"/>
          <w:szCs w:val="24"/>
        </w:rPr>
        <w:t>如图</w:t>
      </w:r>
      <w:r>
        <w:rPr>
          <w:rFonts w:eastAsia="宋体" w:cs="Times New Roman"/>
          <w:color w:val="000000"/>
          <w:kern w:val="2"/>
          <w:szCs w:val="24"/>
        </w:rPr>
        <w:t>1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2"/>
          <w:szCs w:val="24"/>
        </w:rPr>
        <w:t>所示的电路，电源电压保持不变，闭合开关</w:t>
      </w:r>
      <w:r>
        <w:rPr>
          <w:rFonts w:eastAsia="宋体" w:cs="Times New Roman"/>
          <w:color w:val="000000"/>
          <w:kern w:val="2"/>
          <w:szCs w:val="24"/>
        </w:rPr>
        <w:t>S</w:t>
      </w:r>
      <w:r>
        <w:rPr>
          <w:rFonts w:ascii="Times New Roman" w:hAnsi="Times New Roman" w:cs="Times New Roman"/>
          <w:color w:val="000000"/>
          <w:kern w:val="2"/>
          <w:szCs w:val="24"/>
        </w:rPr>
        <w:t>，滑动变阻器滑片</w:t>
      </w:r>
      <w:r>
        <w:rPr>
          <w:rFonts w:eastAsia="宋体" w:cs="Times New Roman"/>
          <w:color w:val="000000"/>
          <w:kern w:val="2"/>
          <w:szCs w:val="24"/>
        </w:rPr>
        <w:t>P</w:t>
      </w:r>
      <w:r>
        <w:rPr>
          <w:rFonts w:ascii="Times New Roman" w:hAnsi="Times New Roman" w:cs="Times New Roman"/>
          <w:color w:val="000000"/>
          <w:kern w:val="2"/>
          <w:szCs w:val="24"/>
        </w:rPr>
        <w:t>从</w:t>
      </w:r>
      <w:r>
        <w:rPr>
          <w:rFonts w:eastAsia="宋体" w:cs="Times New Roman"/>
          <w:i/>
          <w:color w:val="000000"/>
          <w:kern w:val="2"/>
          <w:szCs w:val="24"/>
        </w:rPr>
        <w:t>a</w:t>
      </w:r>
      <w:r>
        <w:rPr>
          <w:rFonts w:ascii="Times New Roman" w:hAnsi="Times New Roman" w:cs="Times New Roman"/>
          <w:color w:val="000000"/>
          <w:kern w:val="2"/>
          <w:szCs w:val="24"/>
        </w:rPr>
        <w:t>端移动到</w:t>
      </w:r>
      <w:r>
        <w:rPr>
          <w:rFonts w:eastAsia="宋体" w:cs="Times New Roman"/>
          <w:i/>
          <w:color w:val="000000"/>
          <w:kern w:val="2"/>
          <w:szCs w:val="24"/>
        </w:rPr>
        <w:t>b</w:t>
      </w:r>
      <w:r>
        <w:rPr>
          <w:rFonts w:ascii="Times New Roman" w:hAnsi="Times New Roman" w:cs="Times New Roman"/>
          <w:color w:val="000000"/>
          <w:kern w:val="2"/>
          <w:szCs w:val="24"/>
        </w:rPr>
        <w:t>端的整个过程中，电流表示数</w:t>
      </w:r>
      <w:r>
        <w:rPr>
          <w:rFonts w:eastAsia="宋体" w:cs="Times New Roman"/>
          <w:i/>
          <w:color w:val="000000"/>
          <w:kern w:val="2"/>
          <w:szCs w:val="24"/>
        </w:rPr>
        <w:t>I</w:t>
      </w:r>
      <w:r>
        <w:rPr>
          <w:rFonts w:ascii="Times New Roman" w:hAnsi="Times New Roman" w:cs="Times New Roman"/>
          <w:color w:val="000000"/>
          <w:kern w:val="2"/>
          <w:szCs w:val="24"/>
        </w:rPr>
        <w:t>与电压表示数</w:t>
      </w:r>
      <w:r>
        <w:rPr>
          <w:rFonts w:eastAsia="宋体" w:cs="Times New Roman"/>
          <w:i/>
          <w:color w:val="000000"/>
          <w:kern w:val="2"/>
          <w:szCs w:val="24"/>
        </w:rPr>
        <w:t>U</w:t>
      </w:r>
      <w:r>
        <w:rPr>
          <w:rFonts w:ascii="Times New Roman" w:hAnsi="Times New Roman" w:cs="Times New Roman"/>
          <w:color w:val="000000"/>
          <w:kern w:val="2"/>
          <w:szCs w:val="24"/>
        </w:rPr>
        <w:t>的关系图象如图</w:t>
      </w:r>
      <w:r>
        <w:rPr>
          <w:rFonts w:eastAsia="宋体" w:cs="Times New Roman"/>
          <w:color w:val="000000"/>
          <w:kern w:val="2"/>
          <w:szCs w:val="24"/>
        </w:rPr>
        <w:t>1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Cs w:val="24"/>
        </w:rPr>
        <w:t>所示。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求：</w:t>
      </w:r>
      <w:r>
        <w:rPr>
          <w:rFonts w:ascii="Times New Roman" w:hAnsi="Times New Roman" w:cs="Times New Roman" w:eastAsia="Times New Roman"/>
          <w:color w:val="000000"/>
          <w:kern w:val="2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）电源电压是多少伏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宋体" w:cs="Times New Roman"/>
          <w:color w:val="000000"/>
          <w:kern w:val="2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4085</wp:posOffset>
                </wp:positionH>
                <wp:positionV relativeFrom="paragraph">
                  <wp:posOffset>193040</wp:posOffset>
                </wp:positionV>
                <wp:extent cx="3542030" cy="1726565"/>
                <wp:effectExtent l="5080" t="0" r="0" b="0"/>
                <wp:wrapNone/>
                <wp:docPr id="17" name="组合 1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1726560"/>
                          <a:chOff x="0" y="0"/>
                          <a:chExt cx="3542040" cy="1726560"/>
                        </a:xfrm>
                      </wpg:grpSpPr>
                      <wpg:grpSp>
                        <wpg:cNvGrpSpPr/>
                        <wpg:grpSpPr>
                          <a:xfrm>
                            <a:off x="1936800" y="0"/>
                            <a:ext cx="1605240" cy="1726560"/>
                          </a:xfrm>
                        </wpg:grpSpPr>
                        <wps:wsp>
                          <wps:cNvSpPr/>
                          <wps:spPr>
                            <a:xfrm>
                              <a:off x="1170360" y="319320"/>
                              <a:ext cx="230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939960"/>
                              <a:ext cx="230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5240" cy="172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8200" y="1444680"/>
                                <a:ext cx="43308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图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7800" y="328320"/>
                                <a:ext cx="60516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5240" cy="149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040" y="1165320"/>
                                  <a:ext cx="2361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0000" y="91440"/>
                                  <a:ext cx="0" cy="11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0" y="1253520"/>
                                  <a:ext cx="110988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" y="0"/>
                                  <a:ext cx="363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/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6440" y="1236960"/>
                                  <a:ext cx="3888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U/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1177200"/>
                                  <a:ext cx="25668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1177920"/>
                                  <a:ext cx="2311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7400" y="1176120"/>
                                  <a:ext cx="2311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" y="806400"/>
                                  <a:ext cx="3808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3920"/>
                                  <a:ext cx="3416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240"/>
                                  <a:ext cx="3607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.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1800" y="123516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360" y="12312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254240"/>
                                  <a:ext cx="306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1280" y="12312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6200" y="12330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2000" y="635040"/>
                                  <a:ext cx="0" cy="58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36840"/>
                                  <a:ext cx="59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000" y="6368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9493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280" y="3265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94248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7280" y="326520"/>
                                  <a:ext cx="0" cy="89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94752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283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67280"/>
                            <a:ext cx="1113840" cy="121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4680" y="101664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3840" cy="9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364680"/>
                                <a:ext cx="102168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5680" y="650160"/>
                                <a:ext cx="163800" cy="24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5360"/>
                                  <a:ext cx="16380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46520" cy="1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392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20" y="6480"/>
                                    <a:ext cx="11988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11124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88200" y="100440"/>
                                <a:ext cx="5544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840">
                                    <a:moveTo>
                                      <a:pt x="0" y="0"/>
                                    </a:moveTo>
                                    <a:lnTo>
                                      <a:pt x="0" y="840"/>
                                    </a:lnTo>
                                    <a:lnTo>
                                      <a:pt x="2420" y="840"/>
                                    </a:lnTo>
                                    <a:lnTo>
                                      <a:pt x="2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2120"/>
                                <a:ext cx="19440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8036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880" y="0"/>
                                <a:ext cx="22176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0" y="720"/>
                                  <a:ext cx="18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pacing w:val="-20"/>
                                        <w:szCs w:val="21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744840"/>
                                <a:ext cx="63360" cy="211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280" y="0"/>
                                  <a:ext cx="4752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5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960"/>
                                  <a:ext cx="14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23400" y="244080"/>
                                <a:ext cx="189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270">
                                    <a:moveTo>
                                      <a:pt x="0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90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080" y="333000"/>
                                <a:ext cx="2462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344880"/>
                                <a:ext cx="7380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28404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800" y="333360"/>
                                <a:ext cx="2462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5320" y="819000"/>
                            <a:ext cx="419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819000"/>
                            <a:ext cx="419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2380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295280"/>
                            <a:ext cx="419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789480"/>
                            <a:ext cx="152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773280"/>
                            <a:ext cx="152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779040"/>
                            <a:ext cx="152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3" style="position:absolute;margin-left:73.55pt;margin-top:15.2pt;width:278.9pt;height:135.95pt" coordorigin="1471,304" coordsize="5578,2719">
                <v:group id="shape_0" alt="组合 431" style="position:absolute;left:4521;top:304;width:2528;height:2719">
                  <v:oval id="shape_0" ID="椭圆 400" fillcolor="black" stroked="t" o:allowincell="f" style="position:absolute;left:6364;top:807;width:35;height:2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ID="椭圆 401" fillcolor="black" stroked="t" o:allowincell="f" style="position:absolute;left:5414;top:1784;width:35;height:2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group id="shape_0" alt="组合 430" style="position:absolute;left:4521;top:304;width:2528;height:2719">
                    <v:shape id="shape_0" stroked="f" o:allowincell="f" style="position:absolute;left:5227;top:2579;width:681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图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31,821" to="6383,1792" ID="直接连接符 40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alt="组合 429" style="position:absolute;left:4521;top:304;width:2528;height:2362">
                      <v:shape id="shape_0" stroked="f" o:allowincell="f" style="position:absolute;left:4699;top:2139;width:371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6,448" to="4946,2266" ID="直接连接符 405" stroked="t" o:allowincell="f" style="position:absolute;flip:y">
                        <v:stroke color="black" weight="9360" endarrow="classic" endarrowwidth="narrow" endarrowlength="medium" joinstyle="round" endcap="flat"/>
                        <v:fill o:detectmouseclick="t" on="false"/>
                        <w10:wrap type="none"/>
                      </v:line>
                      <v:line id="shape_0" from="4946,2278" to="6693,2280" ID="直接连接符 406" stroked="t" o:allowincell="f" style="position:absolute;flip:y">
                        <v:stroke color="black" weight="9360" endarrow="classic" endarrowwidth="narrow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915;top:304;width:571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37;top:2252;width:611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38;top:2158;width:403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21;top:2159;width:363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2;top:2156;width:363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27;top:1574;width:59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21;top:1082;width:537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21;top:607;width:567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9,2249" to="4949,2284" ID="直接连接符 415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429,2243" to="5429,2278" ID="直接连接符 416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947,2279" to="4994,2281" ID="直接连接符 41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909,2243" to="5909,2278" ID="直接连接符 418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389,2246" to="6389,2281" ID="直接连接符 419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910,1304" to="5910,2217" ID="直接连接符 420" stroked="t" o:allowincell="f" style="position:absolute;flip: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5017,1307" to="5950,1307" ID="直接连接符 421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946,1307" to="4981,1307" ID="直接连接符 422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947,1799" to="4982,1799" ID="直接连接符 423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945,818" to="4980,818" ID="直接连接符 424" stroked="t" o:allowincell="f" style="position:absolute;flip:x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5431,1788" to="5431,2256" ID="直接连接符 425" stroked="t" o:allowincell="f" style="position:absolute;flip: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6391,818" to="6391,2229" ID="直接连接符 426" stroked="t" o:allowincell="f" style="position:absolute;flip:y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949,1796" to="5426,1796" ID="直接连接符 427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4957,821" to="6373,821" ID="直接连接符 428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457" style="position:absolute;left:1471;top:1040;width:1755;height:1913">
                  <v:shape id="shape_0" stroked="f" o:allowincell="f" style="position:absolute;left:2187;top:264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56" style="position:absolute;left:1471;top:1040;width:1755;height:1504">
                    <v:rect id="shape_0" ID="矩形 433" stroked="t" o:allowincell="f" style="position:absolute;left:1616;top:1614;width:1608;height:77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alt="组合 439" style="position:absolute;left:2598;top:2064;width:258;height:382">
                      <v:group id="shape_0" alt="组合 437" style="position:absolute;left:2598;top:2277;width:258;height:168">
                        <v:rect id="shape_0" ID="矩形 434" fillcolor="white" stroked="f" o:allowincell="f" style="position:absolute;left:2612;top:2277;width:230;height:1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ID="椭圆 435" fillcolor="white" stroked="t" o:allowincell="f" style="position:absolute;left:2598;top:2352;width:68;height:7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2667,2287" to="2855,2364" ID="直接连接符 436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601;top:2064;width:174;height:2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440" coordsize="2420,840" path="m0,0l0,840l2420,840l2420,0e" stroked="t" o:allowincell="f" style="position:absolute;left:1610;top:1198;width:872;height:423;mso-wrap-style:none;v-text-anchor:middle;rotation:180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none"/>
                    </v:shape>
                    <v:group id="shape_0" alt="组合 443" style="position:absolute;left:1471;top:1815;width:306;height:310">
                      <v:oval id="shape_0" ID="椭圆 441" fillcolor="white" stroked="t" o:allowincell="f" style="position:absolute;left:1471;top:1836;width:283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537;top:1815;width:239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446" style="position:absolute;left:1915;top:1040;width:349;height:290">
                      <v:oval id="shape_0" ID="椭圆 444" fillcolor="white" stroked="t" o:allowincell="f" style="position:absolute;left:1915;top:1040;width:282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977;top:1041;width:28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450" style="position:absolute;left:1992;top:2212;width:99;height:332">
                      <v:rect id="shape_0" ID="矩形 447" fillcolor="white" stroked="t" o:allowincell="f" style="position:absolute;left:2005;top:2213;width:74;height:330;mso-wrap-style:none;v-text-anchor:middle;rotation:18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092,2225" to="2092,2545" ID="直接连接符 448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92,2290" to="1993,2484" ID="直接连接符 449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ID="任意多边形 451" coordsize="390,270" path="m0,270l0,0l390,0l390,218e" stroked="t" o:allowincell="f" style="position:absolute;left:2925;top:1424;width:298;height:179;flip:x;mso-wrap-style:none;v-text-anchor:middle">
                      <v:fill o:detectmouseclick="t" on="false"/>
                      <v:stroke color="black" weight="9360" endarrow="classic" endarrowwidth="narrow" endarrowlength="medium" joinstyle="round" endcap="flat"/>
                      <w10:wrap type="none"/>
                    </v:shape>
                    <v:rect id="shape_0" ID="矩形 452" fillcolor="white" stroked="t" o:allowincell="f" style="position:absolute;left:2706;top:1564;width:387;height:9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53" fillcolor="white" stroked="f" o:allowincell="f" style="position:absolute;left:3103;top:1583;width:115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225,1487" to="3225,1617" ID="直接连接符 45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ID="矩形 455" fillcolor="white" stroked="t" o:allowincell="f" style="position:absolute;left:1885;top:1565;width:387;height:9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889;top:1594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1594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1129;width:6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2344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1547;width:2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文本框 463" stroked="f" o:allowincell="f" style="position:absolute;left:3109;top:1522;width:239;height:35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1531;width:2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Cs w:val="24"/>
        </w:rPr>
        <w:t>则电阻</w:t>
      </w:r>
      <w:r>
        <w:rPr>
          <w:rFonts w:eastAsia="宋体" w:cs="Times New Roman"/>
          <w:i/>
          <w:color w:val="000000"/>
          <w:kern w:val="2"/>
          <w:szCs w:val="24"/>
        </w:rPr>
        <w:t>R</w:t>
      </w:r>
      <w:r>
        <w:rPr>
          <w:rFonts w:eastAsia="宋体" w:cs="Times New Roman"/>
          <w:color w:val="000000"/>
          <w:kern w:val="2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2"/>
          <w:szCs w:val="24"/>
        </w:rPr>
        <w:t>的阻值为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多少欧姆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宋体" w:cs="Times New Roman"/>
          <w:color w:val="000000"/>
          <w:kern w:val="2"/>
          <w:szCs w:val="24"/>
        </w:rPr>
      </w:pPr>
      <w:r>
        <w:rPr>
          <w:rFonts w:ascii="Times New Roman" w:hAnsi="Times New Roman" w:cs="Times New Roman"/>
          <w:color w:val="000000"/>
          <w:kern w:val="2"/>
          <w:szCs w:val="24"/>
          <w:lang w:eastAsia="zh-CN"/>
        </w:rPr>
        <w:t>（</w:t>
      </w:r>
      <w:r>
        <w:rPr>
          <w:rFonts w:eastAsia="宋体" w:cs="Times New Roman"/>
          <w:color w:val="000000"/>
          <w:kern w:val="2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2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滑动变阻器</w:t>
      </w:r>
      <w:r>
        <w:rPr>
          <w:rFonts w:eastAsia="宋体" w:cs="Times New Roman"/>
          <w:i/>
          <w:color w:val="000000"/>
          <w:kern w:val="2"/>
          <w:szCs w:val="24"/>
        </w:rPr>
        <w:t>R</w:t>
      </w:r>
      <w:r>
        <w:rPr>
          <w:rFonts w:eastAsia="宋体" w:cs="Times New Roman"/>
          <w:i w:val="false"/>
          <w:iCs/>
          <w:color w:val="000000"/>
          <w:kern w:val="2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Cs w:val="24"/>
        </w:rPr>
        <w:t>的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最大</w:t>
      </w:r>
      <w:r>
        <w:rPr>
          <w:rFonts w:ascii="Times New Roman" w:hAnsi="Times New Roman" w:cs="Times New Roman"/>
          <w:color w:val="000000"/>
          <w:kern w:val="2"/>
          <w:szCs w:val="24"/>
          <w:lang w:val="en-US" w:eastAsia="zh-CN"/>
        </w:rPr>
        <w:t>阻值</w:t>
      </w:r>
      <w:r>
        <w:rPr>
          <w:rFonts w:ascii="Times New Roman" w:hAnsi="Times New Roman" w:cs="Times New Roman"/>
          <w:color w:val="000000"/>
          <w:kern w:val="2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textAlignment w:val="auto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</w:r>
    </w:p>
    <w:p>
      <w:pPr>
        <w:pStyle w:val="Normal"/>
        <w:spacing w:lineRule="exact" w:line="440"/>
        <w:ind w:left="420" w:hanging="420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</w:r>
    </w:p>
    <w:p>
      <w:pPr>
        <w:pStyle w:val="Normal"/>
        <w:spacing w:lineRule="exact" w:line="440"/>
        <w:ind w:left="420" w:hanging="420"/>
        <w:rPr>
          <w:rFonts w:ascii="Times New Roman" w:hAnsi="Times New Roman" w:eastAsia="宋体" w:cs="Times New Roman"/>
          <w:color w:val="000000"/>
          <w:kern w:val="2"/>
          <w:szCs w:val="21"/>
        </w:rPr>
      </w:pPr>
      <w:r>
        <w:rPr>
          <w:rFonts w:eastAsia="宋体" w:cs="Times New Roman"/>
          <w:color w:val="000000"/>
          <w:kern w:val="2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w:t>23.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分）为探究电磁铁的磁性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强弱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跟哪些因素有关，小丽同学做出以下猜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猜想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：电磁铁通电时有磁性，断电时没有磁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猜想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：外形相同、匝数相等的电磁铁，通过的电流越大，它的磁性越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猜想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：外形相同的螺线管，线圈的匝数越多，它的磁性越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为了检验上述猜想是否正确，小丽所在实验小组通过交流与合作设计了以下实验方案。用漆包线（表面涂有绝缘漆的导线）在大铁钉上绕制若干圈，制成简单的电磁铁。如图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19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所示的</w:t>
      </w:r>
      <w:r>
        <w:rPr>
          <w:rFonts w:eastAsia="宋体" w:cs="Times New Roman"/>
          <w:i w:val="false"/>
          <w:iCs w:val="false"/>
          <w:color w:val="000000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、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、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c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、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d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为实验中观察到的四种情况。根据小丽的猜想和实验，完成下面填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0"/>
          <w:sz w:val="21"/>
          <w:szCs w:val="20"/>
          <w:lang w:val="zh-CN" w:eastAsia="zh-CN" w:bidi="ar-SA"/>
        </w:rPr>
        <w:t>实验中是通过电磁铁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0"/>
          <w:u w:val="single"/>
          <w:lang w:val="zh-CN" w:eastAsia="zh-CN" w:bidi="ar-SA"/>
        </w:rPr>
        <w:t xml:space="preserve">                       </w:t>
      </w:r>
      <w:r>
        <w:rPr>
          <w:rFonts w:ascii="Times New Roman" w:hAnsi="Times New Roman" w:cs="Times New Roman"/>
          <w:color w:val="000000"/>
          <w:kern w:val="0"/>
          <w:sz w:val="21"/>
          <w:szCs w:val="20"/>
          <w:lang w:val="zh-CN" w:eastAsia="zh-CN" w:bidi="ar-SA"/>
        </w:rPr>
        <w:t>判定其磁性强弱的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0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）通过比较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0"/>
          <w:u w:val="single"/>
          <w:lang w:val="en-US" w:eastAsia="zh-CN" w:bidi="ar-SA"/>
        </w:rPr>
        <w:t xml:space="preserve">            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两种情况，可以验证猜想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是正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0"/>
          <w:lang w:val="zh-CN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（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）通过比较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0"/>
          <w:u w:val="single"/>
          <w:lang w:val="en-US" w:eastAsia="zh-CN" w:bidi="ar-SA"/>
        </w:rPr>
        <w:t xml:space="preserve">            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两种情况，可以验证猜想</w:t>
      </w: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  <w:t>B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是正确的</w:t>
      </w:r>
      <w:r>
        <w:rPr>
          <w:rFonts w:ascii="Times New Roman" w:hAnsi="Times New Roman" w:cs="Times New Roman"/>
          <w:color w:val="000000"/>
          <w:kern w:val="2"/>
          <w:sz w:val="21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0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40640</wp:posOffset>
                </wp:positionV>
                <wp:extent cx="5112385" cy="1188720"/>
                <wp:effectExtent l="0" t="0" r="0" b="0"/>
                <wp:wrapSquare wrapText="bothSides"/>
                <wp:docPr id="18" name="组合 1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360" cy="1188720"/>
                          <a:chOff x="0" y="0"/>
                          <a:chExt cx="5112360" cy="1188720"/>
                        </a:xfrm>
                      </wpg:grpSpPr>
                      <pic:pic xmlns:pic="http://schemas.openxmlformats.org/drawingml/2006/picture">
                        <pic:nvPicPr>
                          <pic:cNvPr id="3" name="图片 109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1123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0440" y="956160"/>
                            <a:ext cx="78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9" style="position:absolute;margin-left:-0.6pt;margin-top:3.2pt;width:402.55pt;height:93.6pt" coordorigin="-12,64" coordsize="8051,1872">
                <v:shape id="shape_0" ID="图片 1091" stroked="f" o:allowincell="f" style="position:absolute;left:-12;top:64;width:8050;height:187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2981;top:1570;width:123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/>
          <w:color w:val="000000"/>
          <w:kern w:val="0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16760</wp:posOffset>
                </wp:positionH>
                <wp:positionV relativeFrom="paragraph">
                  <wp:posOffset>222250</wp:posOffset>
                </wp:positionV>
                <wp:extent cx="601980" cy="273685"/>
                <wp:effectExtent l="5080" t="65405" r="5715" b="5080"/>
                <wp:wrapNone/>
                <wp:docPr id="19" name="自选图形 1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20" cy="27360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头针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918" fillcolor="white" stroked="t" o:allowincell="f" style="position:absolute;margin-left:-158.85pt;margin-top:17.5pt;width:47.35pt;height:21.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头针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drawing>
          <wp:inline distT="0" distB="0" distL="0" distR="0">
            <wp:extent cx="253365" cy="25273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szCs w:val="21"/>
          <w:lang w:val="en-US" w:eastAsia="zh-CN"/>
        </w:rPr>
        <w:t>24.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  <w:lang w:val="en-US" w:eastAsia="zh-CN"/>
        </w:rPr>
        <w:t>分）</w:t>
      </w:r>
      <w:r>
        <w:rPr>
          <w:rFonts w:ascii="Times New Roman" w:hAnsi="Times New Roman" w:cs="Times New Roman"/>
        </w:rPr>
        <w:t>为测量电阻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x</w:t>
      </w:r>
      <w:r>
        <w:rPr>
          <w:rFonts w:ascii="Times New Roman" w:hAnsi="Times New Roman" w:cs="Times New Roman"/>
        </w:rPr>
        <w:t>的阻值，老师提供了以下器材：待测电阻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x</w:t>
      </w:r>
      <w:r>
        <w:rPr>
          <w:rFonts w:ascii="Times New Roman" w:hAnsi="Times New Roman" w:cs="Times New Roman"/>
        </w:rPr>
        <w:t>、已知阻值的定值电阻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0</w:t>
      </w:r>
      <w:r>
        <w:rPr>
          <w:rFonts w:ascii="Times New Roman" w:hAnsi="Times New Roman" w:cs="Times New Roman"/>
        </w:rPr>
        <w:t>一个、电压不变但电压值未知的电源一个、电流表一只、开关两个、导线若干。从中选择器材按下述要求完成实验。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可重组电路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 w:eastAsia="zh-CN"/>
        </w:rPr>
        <w:t>画出</w:t>
      </w:r>
      <w:r>
        <w:rPr>
          <w:rFonts w:ascii="Times New Roman" w:hAnsi="Times New Roman" w:cs="Times New Roman"/>
        </w:rPr>
        <w:t>电路</w:t>
      </w:r>
      <w:r>
        <w:rPr>
          <w:rFonts w:ascii="Times New Roman" w:hAnsi="Times New Roman" w:cs="Times New Roman"/>
          <w:lang w:val="en-US" w:eastAsia="zh-CN"/>
        </w:rPr>
        <w:t>原理</w:t>
      </w:r>
      <w:r>
        <w:rPr>
          <w:rFonts w:ascii="Times New Roman" w:hAnsi="Times New Roman" w:cs="Times New Roman"/>
        </w:rPr>
        <w:t>图；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写出实验步骤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利用测得数据写出待测电阻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x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val="en-US" w:eastAsia="zh-CN"/>
        </w:rPr>
        <w:t>数学</w:t>
      </w:r>
      <w:r>
        <w:rPr>
          <w:rFonts w:ascii="Times New Roman" w:hAnsi="Times New Roman" w:cs="Times New Roman"/>
        </w:rPr>
        <w:t>表达式。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</w:rPr>
        <w:t>用已知量和测量量表示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</w:rPr>
      </w:pPr>
      <w:r>
        <mc:AlternateContent>
          <mc:Choice Requires="wpg">
            <w:drawing>
              <wp:anchor behindDoc="0" distT="0" distB="0" distL="10795" distR="36830" simplePos="0" locked="0" layoutInCell="0" allowOverlap="1" relativeHeight="23">
                <wp:simplePos x="0" y="0"/>
                <wp:positionH relativeFrom="column">
                  <wp:posOffset>1064260</wp:posOffset>
                </wp:positionH>
                <wp:positionV relativeFrom="paragraph">
                  <wp:posOffset>1630680</wp:posOffset>
                </wp:positionV>
                <wp:extent cx="3218180" cy="1223645"/>
                <wp:effectExtent l="0" t="0" r="0" b="0"/>
                <wp:wrapNone/>
                <wp:docPr id="21" name="组合 7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1223640"/>
                          <a:chOff x="0" y="0"/>
                          <a:chExt cx="3218040" cy="122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18040" cy="122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804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3840" y="0"/>
                                <a:ext cx="250200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480" y="221760"/>
                                  <a:ext cx="2044800" cy="66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448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00" y="0"/>
                                      <a:ext cx="53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44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68520"/>
                                    <a:ext cx="2044800" cy="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00" y="0"/>
                                      <a:ext cx="53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44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25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18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9840" y="0"/>
                                    <a:ext cx="3618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8720"/>
                                  <a:ext cx="2502000" cy="25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18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9840" y="0"/>
                                    <a:ext cx="3618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434880"/>
                                <a:ext cx="5716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46720" y="434880"/>
                                <a:ext cx="5716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1760" y="927720"/>
                              <a:ext cx="8190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9080" y="230400"/>
                            <a:ext cx="449640" cy="624240"/>
                          </a:xfrm>
                          <a:custGeom>
                            <a:avLst/>
                            <a:gdLst>
                              <a:gd name="textAreaLeft" fmla="*/ 12240 w 254880"/>
                              <a:gd name="textAreaRight" fmla="*/ 242640 w 254880"/>
                              <a:gd name="textAreaTop" fmla="*/ 12240 h 353880"/>
                              <a:gd name="textAreaBottom" fmla="*/ 341640 h 35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78"/>
                                </a:lnTo>
                                <a:arcTo wR="3600" hR="3600" stAng="10800000" swAng="-5400000"/>
                                <a:lnTo>
                                  <a:pt x="18000" y="299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tIns="108000" bIns="1080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84880" y="215280"/>
                            <a:ext cx="449640" cy="654120"/>
                          </a:xfrm>
                          <a:custGeom>
                            <a:avLst/>
                            <a:gdLst>
                              <a:gd name="textAreaLeft" fmla="*/ 12240 w 254880"/>
                              <a:gd name="textAreaRight" fmla="*/ 242640 w 254880"/>
                              <a:gd name="textAreaTop" fmla="*/ 12240 h 370800"/>
                              <a:gd name="textAreaBottom" fmla="*/ 358560 h 37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10"/>
                                </a:lnTo>
                                <a:arcTo wR="3600" hR="3600" stAng="10800000" swAng="-5400000"/>
                                <a:lnTo>
                                  <a:pt x="18000" y="314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tIns="108000" bIns="10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5" style="position:absolute;margin-left:83.8pt;margin-top:128.4pt;width:253.4pt;height:96.35pt" coordorigin="1676,2568" coordsize="5068,1927">
                <v:group id="shape_0" alt="组合 772" style="position:absolute;left:1676;top:2568;width:5068;height:1927">
                  <v:group id="shape_0" alt="组合 770" style="position:absolute;left:1676;top:2568;width:5068;height:1710">
                    <v:group id="shape_0" alt="组合 767" style="position:absolute;left:2296;top:2568;width:3940;height:1710">
                      <v:group id="shape_0" alt="组合 760" style="position:absolute;left:2604;top:2917;width:3219;height:1051">
                        <v:group id="shape_0" alt="组合 755" style="position:absolute;left:2604;top:2917;width:3219;height:0">
                          <v:line id="shape_0" from="4985,2917" to="5823,2917" ID="直接连接符 752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3329,2917" to="5128,2917" ID="直接连接符 753" stroked="t" o:allowincell="f" style="position:absolute">
                            <v:stroke color="black" weight="9360" dashstyle="longdash" joinstyle="round" endcap="flat"/>
                            <v:fill o:detectmouseclick="t" on="false"/>
                            <w10:wrap type="none"/>
                          </v:line>
                          <v:line id="shape_0" from="2604,2917" to="3442,2917" ID="直接连接符 754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  <v:group id="shape_0" alt="组合 759" style="position:absolute;left:2604;top:3970;width:3219;height:0">
                          <v:line id="shape_0" from="4985,3970" to="5823,3970" ID="直接连接符 756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  <v:line id="shape_0" from="3329,3970" to="5128,3970" ID="直接连接符 757" stroked="t" o:allowincell="f" style="position:absolute">
                            <v:stroke color="black" weight="9360" dashstyle="longdash" joinstyle="round" endcap="flat"/>
                            <v:fill o:detectmouseclick="t" on="false"/>
                            <w10:wrap type="none"/>
                          </v:line>
                          <v:line id="shape_0" from="2604,3970" to="3442,3970" ID="直接连接符 758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763" style="position:absolute;left:2296;top:2568;width:3940;height:405">
                        <v:shape id="shape_0" fillcolor="white" stroked="f" o:allowincell="f" style="position:absolute;left:2296;top:2568;width:56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666;top:2568;width:56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alt="组合 766" style="position:absolute;left:2296;top:3873;width:3940;height:405">
                        <v:shape id="shape_0" fillcolor="white" stroked="f" o:allowincell="f" style="position:absolute;left:2296;top:3873;width:56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666;top:3873;width:56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1676;top:3253;width:899;height:5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44;top:3253;width:899;height:5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868;top:4029;width:128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roundrect id="shape_0" ID="圆角矩形 773" fillcolor="white" stroked="t" o:allowincell="f" style="position:absolute;left:1848;top:2931;width:707;height:9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round" endcap="flat"/>
                  <w10:wrap type="none"/>
                </v:roundrect>
                <v:roundrect id="shape_0" ID="圆角矩形 774" fillcolor="white" stroked="t" o:allowincell="f" style="position:absolute;left:5904;top:2907;width:707;height:10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round" endcap="flat"/>
                  <w10:wrap type="none"/>
                </v:roundrect>
              </v:group>
            </w:pict>
          </mc:Fallback>
        </mc:AlternateContent>
      </w:r>
      <w:r>
        <w:rPr>
          <w:rFonts w:eastAsia="宋体" w:cs="Times New Roman"/>
        </w:rPr>
        <w:t xml:space="preserve">25.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eastAsia="宋体" w:cs="Times New Roman"/>
        </w:rPr>
        <w:t>AB</w:t>
      </w:r>
      <w:r>
        <w:rPr>
          <w:rFonts w:ascii="Times New Roman" w:hAnsi="Times New Roman" w:cs="Times New Roman"/>
        </w:rPr>
        <w:t>和</w:t>
      </w:r>
      <w:r>
        <w:rPr>
          <w:rFonts w:eastAsia="宋体" w:cs="Times New Roman"/>
        </w:rPr>
        <w:t>CD</w:t>
      </w:r>
      <w:r>
        <w:rPr>
          <w:rFonts w:ascii="Times New Roman" w:hAnsi="Times New Roman" w:cs="Times New Roman"/>
        </w:rPr>
        <w:t>是完全相同的两条带有绝缘皮的导线，它们并行地埋设在甲、乙两地之间，如图</w:t>
      </w: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0</w:t>
      </w:r>
      <w:r>
        <w:rPr>
          <w:rFonts w:ascii="Times New Roman" w:hAnsi="Times New Roman" w:cs="Times New Roman"/>
        </w:rPr>
        <w:t>所示（假设</w:t>
      </w:r>
      <w:r>
        <w:rPr>
          <w:rFonts w:eastAsia="宋体" w:cs="Times New Roman"/>
        </w:rPr>
        <w:t>AB</w:t>
      </w:r>
      <w:r>
        <w:rPr>
          <w:rFonts w:ascii="Times New Roman" w:hAnsi="Times New Roman" w:cs="Times New Roman"/>
        </w:rPr>
        <w:t>和</w:t>
      </w:r>
      <w:r>
        <w:rPr>
          <w:rFonts w:eastAsia="宋体" w:cs="Times New Roman"/>
        </w:rPr>
        <w:t>CD</w:t>
      </w:r>
      <w:r>
        <w:rPr>
          <w:rFonts w:ascii="Times New Roman" w:hAnsi="Times New Roman" w:cs="Times New Roman"/>
        </w:rPr>
        <w:t>导线单位长度的阻值为</w:t>
      </w:r>
      <w:r>
        <w:rPr>
          <w:rFonts w:eastAsia="宋体" w:cs="Times New Roman"/>
          <w:i/>
        </w:rPr>
        <w:t>r</w:t>
      </w:r>
      <w:r>
        <w:rPr>
          <w:rFonts w:ascii="Times New Roman" w:hAnsi="Times New Roman" w:cs="Times New Roman"/>
        </w:rPr>
        <w:t>）。由于深埋地下，当两导线上发生断路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两导线之间</w:t>
      </w:r>
      <w:r>
        <w:rPr>
          <w:rFonts w:ascii="Times New Roman" w:hAnsi="Times New Roman" w:cs="Times New Roman"/>
          <w:lang w:val="en-US" w:eastAsia="zh-CN"/>
        </w:rPr>
        <w:t>发生</w:t>
      </w:r>
      <w:r>
        <w:rPr>
          <w:rFonts w:ascii="Times New Roman" w:hAnsi="Times New Roman" w:cs="Times New Roman"/>
        </w:rPr>
        <w:t>短路及</w:t>
      </w:r>
      <w:r>
        <w:rPr>
          <w:rFonts w:ascii="Times New Roman" w:hAnsi="Times New Roman" w:cs="Times New Roman"/>
          <w:lang w:val="en-US" w:eastAsia="zh-CN"/>
        </w:rPr>
        <w:t>发生</w:t>
      </w:r>
      <w:r>
        <w:rPr>
          <w:rFonts w:ascii="Times New Roman" w:hAnsi="Times New Roman" w:cs="Times New Roman"/>
        </w:rPr>
        <w:t>漏电现象（即相当于两根导线之间在漏电处接入一个未知电阻）时，故障位置不容易被观察到。为了判断故障的类型和位置，维修人员通常在导线的左右两侧安装检测电路，在左侧安装检测电路，其中已知电阻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0</w:t>
      </w:r>
      <w:r>
        <w:rPr>
          <w:rFonts w:ascii="Times New Roman" w:hAnsi="Times New Roman" w:cs="Times New Roman"/>
        </w:rPr>
        <w:t>为保护电阻，右侧加装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，如图</w:t>
      </w: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94615" simplePos="0" locked="0" layoutInCell="0" allowOverlap="1" relativeHeight="29">
                <wp:simplePos x="0" y="0"/>
                <wp:positionH relativeFrom="column">
                  <wp:posOffset>579120</wp:posOffset>
                </wp:positionH>
                <wp:positionV relativeFrom="paragraph">
                  <wp:posOffset>172720</wp:posOffset>
                </wp:positionV>
                <wp:extent cx="4189095" cy="1250950"/>
                <wp:effectExtent l="5080" t="0" r="0" b="0"/>
                <wp:wrapNone/>
                <wp:docPr id="22" name="组合 30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8960" cy="1251000"/>
                          <a:chOff x="0" y="0"/>
                          <a:chExt cx="4188960" cy="1251000"/>
                        </a:xfrm>
                      </wpg:grpSpPr>
                      <wps:wsp>
                        <wps:cNvSpPr txBox="1"/>
                        <wps:spPr>
                          <a:xfrm>
                            <a:off x="424080" y="303480"/>
                            <a:ext cx="285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0240" y="245880"/>
                            <a:ext cx="20448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8520"/>
                              <a:ext cx="20448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64760" y="24120"/>
                            <a:ext cx="25020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0"/>
                              <a:ext cx="361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4760" y="852840"/>
                            <a:ext cx="250200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0"/>
                              <a:ext cx="361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7640" y="459000"/>
                            <a:ext cx="571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0280" y="955080"/>
                            <a:ext cx="8190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400" y="245880"/>
                            <a:ext cx="97776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852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" y="5040"/>
                              <a:ext cx="20052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0920" y="459000"/>
                            <a:ext cx="571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1320" y="628560"/>
                            <a:ext cx="221040" cy="730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73800" y="-73800"/>
                              <a:ext cx="730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0"/>
                              <a:ext cx="1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08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560" y="325800"/>
                            <a:ext cx="13212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0"/>
                              <a:ext cx="6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720" y="42480"/>
                              <a:ext cx="954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4520" y="24624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4840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920" y="469440"/>
                            <a:ext cx="2160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12600"/>
                              <a:ext cx="16884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9560" y="466200"/>
                            <a:ext cx="2160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12600"/>
                              <a:ext cx="16884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2680" y="810720"/>
                            <a:ext cx="16884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168840" cy="16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0"/>
                              <a:ext cx="1090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84960" y="216360"/>
                            <a:ext cx="22464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59320" y="226800"/>
                            <a:ext cx="4428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895320"/>
                            <a:ext cx="4428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0"/>
                            <a:ext cx="3175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3400" y="266040"/>
                            <a:ext cx="449640" cy="654120"/>
                          </a:xfrm>
                          <a:custGeom>
                            <a:avLst/>
                            <a:gdLst>
                              <a:gd name="textAreaLeft" fmla="*/ 12240 w 254880"/>
                              <a:gd name="textAreaRight" fmla="*/ 242640 w 254880"/>
                              <a:gd name="textAreaTop" fmla="*/ 12240 h 370800"/>
                              <a:gd name="textAreaBottom" fmla="*/ 358560 h 37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10"/>
                                </a:lnTo>
                                <a:arcTo wR="3600" hR="3600" stAng="10800000" swAng="-5400000"/>
                                <a:lnTo>
                                  <a:pt x="18000" y="314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7760"/>
                            <a:ext cx="449640" cy="624240"/>
                          </a:xfrm>
                          <a:custGeom>
                            <a:avLst/>
                            <a:gdLst>
                              <a:gd name="textAreaLeft" fmla="*/ 12240 w 254880"/>
                              <a:gd name="textAreaRight" fmla="*/ 242640 w 254880"/>
                              <a:gd name="textAreaTop" fmla="*/ 12240 h 353880"/>
                              <a:gd name="textAreaBottom" fmla="*/ 341640 h 35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78"/>
                                </a:lnTo>
                                <a:arcTo wR="3600" hR="3600" stAng="10800000" swAng="-5400000"/>
                                <a:lnTo>
                                  <a:pt x="18000" y="299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tIns="108000" bIns="108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1" style="position:absolute;margin-left:45.6pt;margin-top:13.6pt;width:329.85pt;height:98.5pt" coordorigin="912,272" coordsize="6597,1970">
                <v:shape id="shape_0" fillcolor="white" stroked="f" o:allowincell="f" style="position:absolute;left:1580;top:750;width:44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788" style="position:absolute;left:3369;top:659;width:3220;height:1051">
                  <v:group id="shape_0" alt="组合 783" style="position:absolute;left:3369;top:659;width:3220;height:0">
                    <v:line id="shape_0" from="5750,659" to="6588,659" ID="直接连接符 78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94,659" to="5893,659" ID="直接连接符 781" stroked="t" o:allowincell="f" style="position:absolute">
                      <v:stroke color="black" weight="9360" dashstyle="longdash" joinstyle="round" endcap="flat"/>
                      <v:fill o:detectmouseclick="t" on="false"/>
                      <w10:wrap type="none"/>
                    </v:line>
                    <v:line id="shape_0" from="3369,659" to="4207,659" ID="直接连接符 7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alt="组合 787" style="position:absolute;left:3369;top:1712;width:3220;height:0">
                    <v:line id="shape_0" from="5750,1712" to="6588,1712" ID="直接连接符 78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94,1712" to="5893,1712" ID="直接连接符 785" stroked="t" o:allowincell="f" style="position:absolute">
                      <v:stroke color="black" weight="9360" dashstyle="longdash" joinstyle="round" endcap="flat"/>
                      <v:fill o:detectmouseclick="t" on="false"/>
                      <w10:wrap type="none"/>
                    </v:line>
                    <v:line id="shape_0" from="3369,1712" to="4207,1712" ID="直接连接符 78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group id="shape_0" alt="组合 1234" style="position:absolute;left:3061;top:310;width:3939;height:405">
                  <v:shape id="shape_0" fillcolor="white" stroked="f" o:allowincell="f" style="position:absolute;left:3061;top:310;width:56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31;top:310;width:56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237" style="position:absolute;left:3061;top:1615;width:3939;height:405">
                  <v:shape id="shape_0" fillcolor="white" stroked="f" o:allowincell="f" style="position:absolute;left:3061;top:1615;width:56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31;top:1615;width:56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609;top:995;width:89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73;top:1776;width:12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1242" style="position:absolute;left:1884;top:659;width:1540;height:1050">
                  <v:rect id="shape_0" ID="矩形 1240" fillcolor="white" stroked="t" o:allowincell="f" style="position:absolute;left:1884;top:659;width:1477;height:10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3108;top:667;width:315;height:10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441;top:995;width:899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1247" style="position:absolute;left:1670;top:1143;width:347;height:348">
                  <v:rect id="shape_0" ID="矩形 1244" fillcolor="white" stroked="f" o:allowincell="f" style="position:absolute;left:1786;top:1146;width:114;height:347;flip:xy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727,1262" to="1958,1262" ID="直接连接符 124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670,1377" to="2017,1377" ID="直接连接符 124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alt="组合 1251" style="position:absolute;left:1845;top:785;width:206;height:330">
                  <v:shape id="shape_0" fillcolor="white" stroked="f" o:allowincell="f" style="position:absolute;left:1847;top:785;width:107;height:3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03,852" to="2052,1076" ID="直接连接符 12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ID="椭圆 1250" fillcolor="white" stroked="t" o:allowincell="f" style="position:absolute;left:1845;top:788;width:73;height:7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line id="shape_0" from="2305,660" to="2305,1696" ID="直接连接符 12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89,663" to="6589,1699" ID="直接连接符 12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alt="组合 1256" style="position:absolute;left:2129;top:1011;width:340;height:289">
                  <v:oval id="shape_0" ID="椭圆 1254" fillcolor="white" stroked="t" o:allowincell="f" style="position:absolute;left:2165;top:1031;width:265;height:26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stroked="f" o:allowincell="f" style="position:absolute;left:2129;top:1011;width:3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259" style="position:absolute;left:6423;top:1006;width:340;height:289">
                  <v:oval id="shape_0" ID="椭圆 1257" fillcolor="white" stroked="t" o:allowincell="f" style="position:absolute;left:6459;top:1026;width:265;height:26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stroked="f" o:allowincell="f" style="position:absolute;left:6423;top:1006;width:33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262" style="position:absolute;left:2507;top:1549;width:266;height:387">
                  <v:oval id="shape_0" ID="椭圆 1260" fillcolor="white" stroked="t" o:allowincell="f" style="position:absolute;left:2507;top:1589;width:265;height:26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stroked="f" o:allowincell="f" style="position:absolute;left:2575;top:1549;width:17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463;top:613;width:353;height: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1264" fillcolor="black" stroked="t" o:allowincell="f" style="position:absolute;left:2265;top:629;width:69;height:59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round" endcap="flat"/>
                  <w10:wrap type="none"/>
                </v:oval>
                <v:oval id="shape_0" ID="椭圆 1265" fillcolor="black" stroked="t" o:allowincell="f" style="position:absolute;left:2269;top:1682;width:69;height:59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2423;top:272;width:4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1268" fillcolor="white" stroked="t" o:allowincell="f" style="position:absolute;left:6760;top:691;width:707;height:10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round" endcap="flat"/>
                  <w10:wrap type="none"/>
                </v:roundrect>
                <v:roundrect id="shape_0" ID="圆角矩形 1269" fillcolor="white" stroked="t" o:allowincell="f" style="position:absolute;left:912;top:678;width:707;height:9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tabs>
          <w:tab w:val="clear" w:pos="420"/>
          <w:tab w:val="left" w:pos="5920" w:leader="none"/>
        </w:tabs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ab/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5" w:hanging="31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若</w:t>
      </w:r>
      <w:r>
        <w:rPr>
          <w:rFonts w:ascii="Times New Roman" w:hAnsi="Times New Roman" w:cs="Times New Roman"/>
        </w:rPr>
        <w:t>电流表有示数，且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1</w:t>
      </w:r>
      <w:r>
        <w:rPr>
          <w:rFonts w:ascii="Times New Roman" w:hAnsi="Times New Roman" w:cs="Times New Roman"/>
        </w:rPr>
        <w:t>与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的示数几乎相同，可视为导线无故障。请分析维修人员检测数据，回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若检测电路中电流表示数为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，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示数为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，表明输电线故障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若检测电路中电流表为</w:t>
      </w:r>
      <w:r>
        <w:rPr>
          <w:rFonts w:eastAsia="宋体" w:cs="Times New Roman"/>
          <w:i/>
        </w:rPr>
        <w:t>I</w:t>
      </w:r>
      <w:r>
        <w:rPr>
          <w:rFonts w:ascii="Times New Roman" w:hAnsi="Times New Roman" w:cs="Times New Roman"/>
        </w:rPr>
        <w:t>，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1</w:t>
      </w:r>
      <w:r>
        <w:rPr>
          <w:rFonts w:ascii="Times New Roman" w:hAnsi="Times New Roman" w:cs="Times New Roman"/>
        </w:rPr>
        <w:t>示数为</w:t>
      </w:r>
      <w:r>
        <w:rPr>
          <w:rFonts w:eastAsia="宋体" w:cs="Times New Roman"/>
          <w:i/>
        </w:rPr>
        <w:t>U</w:t>
      </w:r>
      <w:r>
        <w:rPr>
          <w:rFonts w:ascii="Times New Roman" w:hAnsi="Times New Roman" w:cs="Times New Roman"/>
        </w:rPr>
        <w:t>，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示数为</w:t>
      </w:r>
      <w:r>
        <w:rPr>
          <w:rFonts w:eastAsia="宋体" w:cs="Times New Roman"/>
        </w:rPr>
        <w:t>0</w:t>
      </w:r>
      <w:r>
        <w:rPr>
          <w:rFonts w:ascii="Times New Roman" w:hAnsi="Times New Roman" w:cs="Times New Roman"/>
        </w:rPr>
        <w:t>，表明输电线故障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。则故障处与甲地的距离约为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/>
        </w:rPr>
        <w:t>（用</w:t>
      </w:r>
      <w:r>
        <w:rPr>
          <w:rFonts w:eastAsia="宋体" w:cs="Times New Roman"/>
          <w:i/>
        </w:rPr>
        <w:t>r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I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U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0</w:t>
      </w:r>
      <w:r>
        <w:rPr>
          <w:rFonts w:ascii="Times New Roman" w:hAnsi="Times New Roman" w:cs="Times New Roman"/>
        </w:rPr>
        <w:t>表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）若检测电路中电流表为</w:t>
      </w:r>
      <w:r>
        <w:rPr>
          <w:rFonts w:eastAsia="宋体" w:cs="Times New Roman"/>
          <w:i/>
        </w:rPr>
        <w:t>I</w:t>
      </w:r>
      <w:r>
        <w:rPr>
          <w:rFonts w:ascii="Times New Roman" w:hAnsi="Times New Roman" w:cs="Times New Roman"/>
        </w:rPr>
        <w:t>，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1</w:t>
      </w:r>
      <w:r>
        <w:rPr>
          <w:rFonts w:ascii="Times New Roman" w:hAnsi="Times New Roman" w:cs="Times New Roman"/>
        </w:rPr>
        <w:t>示数为</w:t>
      </w:r>
      <w:r>
        <w:rPr>
          <w:rFonts w:eastAsia="宋体" w:cs="Times New Roman"/>
          <w:i/>
        </w:rPr>
        <w:t>U</w:t>
      </w:r>
      <w:r>
        <w:rPr>
          <w:rFonts w:ascii="Times New Roman" w:hAnsi="Times New Roman" w:cs="Times New Roman"/>
        </w:rPr>
        <w:t>，电压表</w:t>
      </w:r>
      <w:r>
        <w:rPr>
          <w:rFonts w:eastAsia="宋体" w:cs="Times New Roman"/>
        </w:rPr>
        <w:t>V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示数为</w:t>
      </w:r>
      <w:r>
        <w:rPr>
          <w:rFonts w:eastAsia="宋体" w:cs="Times New Roman"/>
          <w:i/>
        </w:rPr>
        <w:t>U′</w:t>
      </w:r>
      <w:r>
        <w:rPr>
          <w:rFonts w:ascii="Times New Roman" w:hAnsi="Times New Roman" w:cs="Times New Roman"/>
        </w:rPr>
        <w:t>，且</w:t>
      </w:r>
      <w:r>
        <w:rPr>
          <w:rFonts w:eastAsia="宋体" w:cs="Times New Roman"/>
          <w:i/>
        </w:rPr>
        <w:t>U′</w:t>
      </w:r>
      <w:r>
        <w:rPr>
          <w:rFonts w:ascii="Times New Roman" w:hAnsi="Times New Roman" w:cs="Times New Roman"/>
        </w:rPr>
        <w:t>明显的比</w:t>
      </w:r>
      <w:r>
        <w:rPr>
          <w:rFonts w:eastAsia="宋体" w:cs="Times New Roman"/>
          <w:i/>
        </w:rPr>
        <w:t>U</w:t>
      </w:r>
      <w:r>
        <w:rPr>
          <w:rFonts w:ascii="Times New Roman" w:hAnsi="Times New Roman" w:cs="Times New Roman"/>
        </w:rPr>
        <w:t>小，则表明输电线故障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。则故障处与甲地的距离约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/>
        </w:rPr>
        <w:t>（用</w:t>
      </w:r>
      <w:r>
        <w:rPr>
          <w:rFonts w:eastAsia="宋体" w:cs="Times New Roman"/>
          <w:i/>
        </w:rPr>
        <w:t>r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I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U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U′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  <w:i/>
        </w:rPr>
        <w:t>R</w:t>
      </w:r>
      <w:r>
        <w:rPr>
          <w:rFonts w:eastAsia="宋体" w:cs="Times New Roman"/>
          <w:vertAlign w:val="subscript"/>
        </w:rPr>
        <w:t>0</w:t>
      </w:r>
      <w:r>
        <w:rPr>
          <w:rFonts w:ascii="Times New Roman" w:hAnsi="Times New Roman" w:cs="Times New Roman"/>
        </w:rPr>
        <w:t>表示）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0"/>
          <w:szCs w:val="30"/>
        </w:rPr>
        <w:t>滨海新区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>—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学年度第一学期九年级期末考试试卷</w:t>
      </w:r>
    </w:p>
    <w:p>
      <w:pPr>
        <w:pStyle w:val="Normal"/>
        <w:ind w:firstLine="300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物理学科</w:t>
      </w:r>
      <w:r>
        <w:rPr>
          <w:rFonts w:ascii="黑体" w:hAnsi="黑体" w:cs="宋体" w:eastAsia="黑体"/>
          <w:b/>
          <w:sz w:val="30"/>
          <w:szCs w:val="30"/>
        </w:rPr>
        <w:t>答题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4700</wp:posOffset>
                </wp:positionH>
                <wp:positionV relativeFrom="paragraph">
                  <wp:posOffset>79375</wp:posOffset>
                </wp:positionV>
                <wp:extent cx="1383030" cy="3111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633"/>
                              <w:gridCol w:w="633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24.5pt;mso-wrap-distance-left:9pt;mso-wrap-distance-right:9pt;mso-wrap-distance-top:0pt;mso-wrap-distance-bottom:0pt;margin-top:6.25pt;mso-position-vertical-relative:text;margin-left:461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633"/>
                        <w:gridCol w:w="633"/>
                      </w:tblGrid>
                      <w:tr>
                        <w:trPr/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</wp:posOffset>
                </wp:positionH>
                <wp:positionV relativeFrom="paragraph">
                  <wp:posOffset>139065</wp:posOffset>
                </wp:positionV>
                <wp:extent cx="5326380" cy="7143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853"/>
                              <w:gridCol w:w="870"/>
                              <w:gridCol w:w="930"/>
                              <w:gridCol w:w="655"/>
                              <w:gridCol w:w="655"/>
                              <w:gridCol w:w="656"/>
                              <w:gridCol w:w="655"/>
                              <w:gridCol w:w="656"/>
                              <w:gridCol w:w="65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选题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选题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填空题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 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6.25pt;mso-wrap-distance-left:9.05pt;mso-wrap-distance-right:9.05pt;mso-wrap-distance-top:0pt;mso-wrap-distance-bottom:0pt;margin-top:10.9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853"/>
                        <w:gridCol w:w="870"/>
                        <w:gridCol w:w="930"/>
                        <w:gridCol w:w="655"/>
                        <w:gridCol w:w="655"/>
                        <w:gridCol w:w="656"/>
                        <w:gridCol w:w="655"/>
                        <w:gridCol w:w="656"/>
                        <w:gridCol w:w="655"/>
                        <w:gridCol w:w="900"/>
                      </w:tblGrid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选题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选题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填空题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 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．单选题</w:t>
      </w:r>
    </w:p>
    <w:tbl>
      <w:tblPr>
        <w:tblW w:w="77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92"/>
        <w:gridCol w:w="693"/>
        <w:gridCol w:w="692"/>
        <w:gridCol w:w="693"/>
        <w:gridCol w:w="692"/>
        <w:gridCol w:w="693"/>
        <w:gridCol w:w="692"/>
        <w:gridCol w:w="693"/>
        <w:gridCol w:w="692"/>
        <w:gridCol w:w="69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．多选题</w:t>
      </w:r>
    </w:p>
    <w:tbl>
      <w:tblPr>
        <w:tblW w:w="766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  <w:gridCol w:w="1917"/>
        <w:gridCol w:w="191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题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Style15"/>
        <w:tabs>
          <w:tab w:val="clear" w:pos="420"/>
          <w:tab w:val="left" w:pos="558" w:leader="none"/>
        </w:tabs>
        <w:jc w:val="left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</w:rPr>
        <w:t>三、填空题</w:t>
      </w:r>
      <w:r>
        <w:rPr>
          <w:rFonts w:eastAsia="黑体" w:cs="黑体" w:ascii="黑体" w:hAnsi="黑体"/>
          <w:b/>
          <w:bCs/>
        </w:rPr>
        <w:t>(</w:t>
      </w:r>
      <w:r>
        <w:rPr>
          <w:rFonts w:ascii="黑体" w:hAnsi="黑体" w:cs="黑体" w:eastAsia="黑体"/>
          <w:b/>
        </w:rPr>
        <w:t>本大题共</w:t>
      </w:r>
      <w:r>
        <w:rPr>
          <w:rFonts w:eastAsia="黑体" w:cs="黑体" w:ascii="黑体" w:hAnsi="黑体"/>
          <w:b/>
        </w:rPr>
        <w:t>6</w:t>
      </w:r>
      <w:r>
        <w:rPr>
          <w:rFonts w:ascii="黑体" w:hAnsi="黑体" w:cs="黑体" w:eastAsia="黑体"/>
          <w:b/>
        </w:rPr>
        <w:t>小题，每小题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>分，共</w:t>
      </w:r>
      <w:r>
        <w:rPr>
          <w:rFonts w:eastAsia="黑体" w:cs="黑体" w:ascii="黑体" w:hAnsi="黑体"/>
          <w:b/>
        </w:rPr>
        <w:t>2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>分</w:t>
      </w:r>
      <w:r>
        <w:rPr>
          <w:rFonts w:eastAsia="黑体" w:cs="黑体" w:ascii="黑体" w:hAnsi="黑体"/>
          <w:b/>
          <w:bCs/>
        </w:rPr>
        <w:t>)</w:t>
      </w:r>
    </w:p>
    <w:p>
      <w:pPr>
        <w:pStyle w:val="Style15"/>
        <w:tabs>
          <w:tab w:val="clear" w:pos="420"/>
          <w:tab w:val="left" w:pos="558" w:leader="none"/>
        </w:tabs>
        <w:spacing w:lineRule="auto" w:line="360"/>
        <w:jc w:val="left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</wp:posOffset>
                </wp:positionH>
                <wp:positionV relativeFrom="paragraph">
                  <wp:posOffset>57150</wp:posOffset>
                </wp:positionV>
                <wp:extent cx="5200650" cy="3827145"/>
                <wp:effectExtent l="5080" t="5080" r="5080" b="5080"/>
                <wp:wrapNone/>
                <wp:docPr id="25" name="组合 3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827160"/>
                          <a:chOff x="0" y="0"/>
                          <a:chExt cx="5200560" cy="382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0560" cy="382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00560" cy="38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295200"/>
                              <a:ext cx="5074200" cy="346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得  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阅卷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4．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5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6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7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8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6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9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u w:val="single"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              </w:t>
                                </w:r>
                              </w:p>
                            </w:txbxContent>
                          </wps:txbx>
                          <wps:bodyPr wrap="square" lIns="90000" rIns="9000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60" y="12600"/>
                            <a:ext cx="5033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24" style="position:absolute;margin-left:17.4pt;margin-top:4.5pt;width:409.5pt;height:301.35pt" coordorigin="348,90" coordsize="8190,6027">
                <v:group id="shape_0" alt="组合 3225" style="position:absolute;left:348;top:90;width:8190;height:6027">
                  <v:shape id="shape_0" fillcolor="white" stroked="t" o:allowincell="f" style="position:absolute;left:348;top:90;width:8189;height:60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;top:555;width:7990;height:5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得  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阅卷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4．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5．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6．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7．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8．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6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9．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u w:val="single"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80;top:110;width:792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420"/>
          <w:tab w:val="left" w:pos="558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420"/>
          <w:tab w:val="left" w:pos="558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</w:t>
      </w:r>
      <w:r>
        <w:rPr>
          <w:rFonts w:ascii="黑体" w:hAnsi="黑体" w:cs="黑体" w:eastAsia="黑体"/>
          <w:b/>
          <w:szCs w:val="21"/>
        </w:rPr>
        <w:t>综合题（本大题共</w:t>
      </w:r>
      <w:r>
        <w:rPr>
          <w:rFonts w:eastAsia="黑体" w:cs="黑体" w:ascii="黑体" w:hAnsi="黑体"/>
          <w:b/>
          <w:szCs w:val="21"/>
        </w:rPr>
        <w:t>6</w:t>
      </w:r>
      <w:r>
        <w:rPr>
          <w:rFonts w:ascii="黑体" w:hAnsi="黑体" w:cs="黑体" w:eastAsia="黑体"/>
          <w:b/>
          <w:szCs w:val="21"/>
        </w:rPr>
        <w:t>小题，共</w:t>
      </w:r>
      <w:r>
        <w:rPr>
          <w:rFonts w:eastAsia="黑体" w:cs="黑体" w:ascii="黑体" w:hAnsi="黑体"/>
          <w:b/>
          <w:szCs w:val="21"/>
        </w:rPr>
        <w:t>37</w:t>
      </w:r>
      <w:r>
        <w:rPr>
          <w:rFonts w:ascii="黑体" w:hAnsi="黑体" w:cs="黑体" w:eastAsia="黑体"/>
          <w:b/>
          <w:szCs w:val="21"/>
        </w:rPr>
        <w:t>分。解题中要求有必要的分析和说明，计算题还要有公式及数据代入过程，结果要有数值和单位）</w:t>
      </w:r>
    </w:p>
    <w:p>
      <w:pPr>
        <w:pStyle w:val="Normal"/>
        <w:spacing w:lineRule="auto" w:line="360"/>
        <w:ind w:left="357" w:hanging="0"/>
        <w:rPr>
          <w:rFonts w:ascii="宋体" w:hAnsi="宋体" w:eastAsia="黑体" w:cs="宋体"/>
          <w:b/>
          <w:b/>
          <w:sz w:val="24"/>
          <w:szCs w:val="21"/>
        </w:rPr>
      </w:pPr>
      <w:r>
        <w:rPr>
          <w:rFonts w:eastAsia="黑体" w:cs="宋体" w:ascii="宋体" w:hAnsi="宋体"/>
          <w:b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</wp:posOffset>
                </wp:positionH>
                <wp:positionV relativeFrom="paragraph">
                  <wp:posOffset>134620</wp:posOffset>
                </wp:positionV>
                <wp:extent cx="5200015" cy="3564890"/>
                <wp:effectExtent l="5080" t="0" r="5080" b="5080"/>
                <wp:wrapNone/>
                <wp:docPr id="26" name="组合 3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3564720"/>
                          <a:chOff x="0" y="0"/>
                          <a:chExt cx="519984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32400"/>
                            <a:ext cx="5199840" cy="353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0" y="304920"/>
                            <a:ext cx="5074200" cy="32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得  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阅卷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0题．（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0"/>
                            <a:ext cx="5033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29" style="position:absolute;margin-left:4.2pt;margin-top:10.6pt;width:409.45pt;height:280.7pt" coordorigin="84,212" coordsize="8189,5614">
                <v:shape id="shape_0" fillcolor="white" stroked="t" o:allowincell="f" style="position:absolute;left:84;top:263;width:8188;height:55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692;width:7990;height:5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得  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阅卷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0题．（6分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;top:212;width:792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</wp:posOffset>
                </wp:positionH>
                <wp:positionV relativeFrom="paragraph">
                  <wp:posOffset>106045</wp:posOffset>
                </wp:positionV>
                <wp:extent cx="5200015" cy="3296920"/>
                <wp:effectExtent l="5080" t="0" r="5080" b="5080"/>
                <wp:wrapNone/>
                <wp:docPr id="27" name="组合 3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3296880"/>
                          <a:chOff x="0" y="0"/>
                          <a:chExt cx="5199840" cy="329688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5199840" cy="32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0" y="281880"/>
                            <a:ext cx="5074200" cy="29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得  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阅卷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21题．（7分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210" w:hanging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non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；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non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 ；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non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W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0"/>
                            <a:ext cx="50331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33" style="position:absolute;margin-left:4.2pt;margin-top:8.35pt;width:409.45pt;height:259.65pt" coordorigin="84,167" coordsize="8189,5193">
                <v:shape id="shape_0" fillcolor="white" stroked="t" o:allowincell="f" style="position:absolute;left:84;top:215;width:8188;height:51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;top:611;width:7990;height:4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得  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阅卷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21题．（7分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210" w:hanging="21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non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；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non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 ；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non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W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;top:167;width:792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8170</wp:posOffset>
                </wp:positionH>
                <wp:positionV relativeFrom="paragraph">
                  <wp:posOffset>262890</wp:posOffset>
                </wp:positionV>
                <wp:extent cx="2997200" cy="2191385"/>
                <wp:effectExtent l="5080" t="5715" r="3175" b="0"/>
                <wp:wrapNone/>
                <wp:docPr id="28" name="组合 3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2191320"/>
                          <a:chOff x="0" y="0"/>
                          <a:chExt cx="2997360" cy="2191320"/>
                        </a:xfrm>
                      </wpg:grpSpPr>
                      <wpg:grpSp>
                        <wpg:cNvGrpSpPr/>
                        <wpg:grpSpPr>
                          <a:xfrm>
                            <a:off x="1955160" y="483120"/>
                            <a:ext cx="1042200" cy="4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220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76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1040760" cy="43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7920" y="94680"/>
                                    <a:ext cx="845280" cy="16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5280" cy="16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5280" cy="16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37360" y="5760"/>
                                          <a:ext cx="756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69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" y="3"/>
                                                <a:pt x="6" y="0"/>
                                                <a:pt x="10" y="15"/>
                                              </a:cubicBezTo>
                                              <a:cubicBezTo>
                                                <a:pt x="14" y="30"/>
                                                <a:pt x="19" y="59"/>
                                                <a:pt x="22" y="91"/>
                                              </a:cubicBezTo>
                                              <a:cubicBezTo>
                                                <a:pt x="25" y="124"/>
                                                <a:pt x="28" y="165"/>
                                                <a:pt x="31" y="207"/>
                                              </a:cubicBezTo>
                                              <a:cubicBezTo>
                                                <a:pt x="32" y="249"/>
                                                <a:pt x="33" y="298"/>
                                                <a:pt x="33" y="344"/>
                                              </a:cubicBezTo>
                                              <a:cubicBezTo>
                                                <a:pt x="33" y="390"/>
                                                <a:pt x="32" y="438"/>
                                                <a:pt x="29" y="480"/>
                                              </a:cubicBezTo>
                                              <a:cubicBezTo>
                                                <a:pt x="27" y="522"/>
                                                <a:pt x="22" y="563"/>
                                                <a:pt x="18" y="598"/>
                                              </a:cubicBezTo>
                                              <a:cubicBezTo>
                                                <a:pt x="14" y="633"/>
                                                <a:pt x="6" y="673"/>
                                                <a:pt x="3" y="69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21320" y="0"/>
                                          <a:ext cx="601200" cy="165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88000" y="0"/>
                                            <a:ext cx="31320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2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70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56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44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6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09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6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1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54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4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27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7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8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66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18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0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8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7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16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09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6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01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2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42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49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00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87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420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314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055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65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7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96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13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23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540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50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371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274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91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01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26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66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0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42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2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228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138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39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70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53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90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43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76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912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3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48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22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4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8640" y="4680"/>
                                          <a:ext cx="8280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80" y="160200"/>
                                          <a:ext cx="8280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80"/>
                                          <a:ext cx="900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693">
                                              <a:moveTo>
                                                <a:pt x="29" y="693"/>
                                              </a:moveTo>
                                              <a:cubicBezTo>
                                                <a:pt x="27" y="680"/>
                                                <a:pt x="19" y="645"/>
                                                <a:pt x="14" y="612"/>
                                              </a:cubicBezTo>
                                              <a:cubicBezTo>
                                                <a:pt x="9" y="579"/>
                                                <a:pt x="4" y="536"/>
                                                <a:pt x="2" y="494"/>
                                              </a:cubicBezTo>
                                              <a:cubicBezTo>
                                                <a:pt x="0" y="452"/>
                                                <a:pt x="3" y="403"/>
                                                <a:pt x="3" y="357"/>
                                              </a:cubicBezTo>
                                              <a:cubicBezTo>
                                                <a:pt x="4" y="311"/>
                                                <a:pt x="6" y="263"/>
                                                <a:pt x="8" y="221"/>
                                              </a:cubicBezTo>
                                              <a:cubicBezTo>
                                                <a:pt x="10" y="179"/>
                                                <a:pt x="14" y="137"/>
                                                <a:pt x="17" y="104"/>
                                              </a:cubicBezTo>
                                              <a:cubicBezTo>
                                                <a:pt x="20" y="72"/>
                                                <a:pt x="24" y="44"/>
                                                <a:pt x="28" y="27"/>
                                              </a:cubicBezTo>
                                              <a:cubicBezTo>
                                                <a:pt x="32" y="10"/>
                                                <a:pt x="38" y="4"/>
                                                <a:pt x="4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920" y="5040"/>
                                          <a:ext cx="900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693">
                                              <a:moveTo>
                                                <a:pt x="29" y="693"/>
                                              </a:moveTo>
                                              <a:cubicBezTo>
                                                <a:pt x="27" y="680"/>
                                                <a:pt x="19" y="645"/>
                                                <a:pt x="14" y="612"/>
                                              </a:cubicBezTo>
                                              <a:cubicBezTo>
                                                <a:pt x="9" y="579"/>
                                                <a:pt x="4" y="536"/>
                                                <a:pt x="2" y="494"/>
                                              </a:cubicBezTo>
                                              <a:cubicBezTo>
                                                <a:pt x="0" y="452"/>
                                                <a:pt x="3" y="403"/>
                                                <a:pt x="3" y="357"/>
                                              </a:cubicBezTo>
                                              <a:cubicBezTo>
                                                <a:pt x="4" y="311"/>
                                                <a:pt x="6" y="263"/>
                                                <a:pt x="8" y="221"/>
                                              </a:cubicBezTo>
                                              <a:cubicBezTo>
                                                <a:pt x="10" y="179"/>
                                                <a:pt x="14" y="137"/>
                                                <a:pt x="17" y="104"/>
                                              </a:cubicBezTo>
                                              <a:cubicBezTo>
                                                <a:pt x="20" y="72"/>
                                                <a:pt x="24" y="44"/>
                                                <a:pt x="28" y="27"/>
                                              </a:cubicBezTo>
                                              <a:cubicBezTo>
                                                <a:pt x="32" y="10"/>
                                                <a:pt x="38" y="4"/>
                                                <a:pt x="4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5000" y="4680"/>
                                          <a:ext cx="756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69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" y="3"/>
                                                <a:pt x="6" y="0"/>
                                                <a:pt x="10" y="15"/>
                                              </a:cubicBezTo>
                                              <a:cubicBezTo>
                                                <a:pt x="14" y="30"/>
                                                <a:pt x="19" y="59"/>
                                                <a:pt x="22" y="91"/>
                                              </a:cubicBezTo>
                                              <a:cubicBezTo>
                                                <a:pt x="25" y="124"/>
                                                <a:pt x="28" y="165"/>
                                                <a:pt x="31" y="207"/>
                                              </a:cubicBezTo>
                                              <a:cubicBezTo>
                                                <a:pt x="32" y="249"/>
                                                <a:pt x="33" y="298"/>
                                                <a:pt x="33" y="344"/>
                                              </a:cubicBezTo>
                                              <a:cubicBezTo>
                                                <a:pt x="33" y="390"/>
                                                <a:pt x="32" y="438"/>
                                                <a:pt x="29" y="480"/>
                                              </a:cubicBezTo>
                                              <a:cubicBezTo>
                                                <a:pt x="27" y="522"/>
                                                <a:pt x="22" y="563"/>
                                                <a:pt x="18" y="598"/>
                                              </a:cubicBezTo>
                                              <a:cubicBezTo>
                                                <a:pt x="14" y="633"/>
                                                <a:pt x="6" y="673"/>
                                                <a:pt x="3" y="69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21320" y="104400"/>
                                        <a:ext cx="60264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520" y="49680"/>
                                      <a:ext cx="64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644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45720"/>
                                        <a:ext cx="39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45720"/>
                                        <a:ext cx="349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32400"/>
                                        <a:ext cx="3312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12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1764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60" y="2268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9080"/>
                                        <a:ext cx="49680" cy="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828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936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7280" y="48960"/>
                                      <a:ext cx="64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644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45720"/>
                                        <a:ext cx="39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80" y="45720"/>
                                        <a:ext cx="349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400" y="32400"/>
                                        <a:ext cx="3312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12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1764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60" y="2304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9080"/>
                                        <a:ext cx="49680" cy="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828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972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5400" y="0"/>
                                    <a:ext cx="8568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5680" cy="43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5560" y="72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6" y="511"/>
                                              <a:pt x="66" y="687"/>
                                            </a:cubicBezTo>
                                            <a:cubicBezTo>
                                              <a:pt x="66" y="863"/>
                                              <a:pt x="76" y="1108"/>
                                              <a:pt x="74" y="1244"/>
                                            </a:cubicBezTo>
                                            <a:cubicBezTo>
                                              <a:pt x="72" y="1380"/>
                                              <a:pt x="65" y="1394"/>
                                              <a:pt x="53" y="1501"/>
                                            </a:cubicBezTo>
                                            <a:cubicBezTo>
                                              <a:pt x="41" y="1608"/>
                                              <a:pt x="11" y="1807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2200" y="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4" y="511"/>
                                              <a:pt x="66" y="687"/>
                                            </a:cubicBezTo>
                                            <a:cubicBezTo>
                                              <a:pt x="68" y="863"/>
                                              <a:pt x="85" y="1106"/>
                                              <a:pt x="85" y="1241"/>
                                            </a:cubicBezTo>
                                            <a:cubicBezTo>
                                              <a:pt x="85" y="1376"/>
                                              <a:pt x="77" y="1390"/>
                                              <a:pt x="63" y="1498"/>
                                            </a:cubicBezTo>
                                            <a:cubicBezTo>
                                              <a:pt x="49" y="1606"/>
                                              <a:pt x="13" y="1806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840" y="291600"/>
                                        <a:ext cx="2844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557">
                                            <a:moveTo>
                                              <a:pt x="0" y="557"/>
                                            </a:moveTo>
                                            <a:cubicBezTo>
                                              <a:pt x="19" y="298"/>
                                              <a:pt x="39" y="40"/>
                                              <a:pt x="60" y="20"/>
                                            </a:cubicBezTo>
                                            <a:cubicBezTo>
                                              <a:pt x="81" y="0"/>
                                              <a:pt x="113" y="368"/>
                                              <a:pt x="124" y="43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920" cy="37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1614">
                                            <a:moveTo>
                                              <a:pt x="112" y="1614"/>
                                            </a:moveTo>
                                            <a:cubicBezTo>
                                              <a:pt x="78" y="1481"/>
                                              <a:pt x="45" y="1348"/>
                                              <a:pt x="34" y="1281"/>
                                            </a:cubicBezTo>
                                            <a:cubicBezTo>
                                              <a:pt x="23" y="1214"/>
                                              <a:pt x="44" y="1239"/>
                                              <a:pt x="46" y="1212"/>
                                            </a:cubicBezTo>
                                            <a:cubicBezTo>
                                              <a:pt x="48" y="1185"/>
                                              <a:pt x="45" y="1279"/>
                                              <a:pt x="46" y="1116"/>
                                            </a:cubicBezTo>
                                            <a:cubicBezTo>
                                              <a:pt x="47" y="953"/>
                                              <a:pt x="52" y="404"/>
                                              <a:pt x="52" y="234"/>
                                            </a:cubicBezTo>
                                            <a:cubicBezTo>
                                              <a:pt x="52" y="64"/>
                                              <a:pt x="49" y="132"/>
                                              <a:pt x="46" y="96"/>
                                            </a:cubicBezTo>
                                            <a:cubicBezTo>
                                              <a:pt x="43" y="60"/>
                                              <a:pt x="42" y="30"/>
                                              <a:pt x="34" y="15"/>
                                            </a:cubicBezTo>
                                            <a:cubicBezTo>
                                              <a:pt x="26" y="0"/>
                                              <a:pt x="6" y="7"/>
                                              <a:pt x="0" y="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280" y="72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200" y="438480"/>
                                        <a:ext cx="24840" cy="1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4640" y="422280"/>
                                        <a:ext cx="15120" cy="1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840" y="392040"/>
                                        <a:ext cx="2592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75480"/>
                                        <a:ext cx="1584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240" y="102240"/>
                                      <a:ext cx="756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8568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5680" cy="43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72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6" y="511"/>
                                              <a:pt x="66" y="687"/>
                                            </a:cubicBezTo>
                                            <a:cubicBezTo>
                                              <a:pt x="66" y="863"/>
                                              <a:pt x="76" y="1108"/>
                                              <a:pt x="74" y="1244"/>
                                            </a:cubicBezTo>
                                            <a:cubicBezTo>
                                              <a:pt x="72" y="1380"/>
                                              <a:pt x="65" y="1394"/>
                                              <a:pt x="53" y="1501"/>
                                            </a:cubicBezTo>
                                            <a:cubicBezTo>
                                              <a:pt x="41" y="1608"/>
                                              <a:pt x="11" y="1807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4" y="511"/>
                                              <a:pt x="66" y="687"/>
                                            </a:cubicBezTo>
                                            <a:cubicBezTo>
                                              <a:pt x="68" y="863"/>
                                              <a:pt x="85" y="1106"/>
                                              <a:pt x="85" y="1241"/>
                                            </a:cubicBezTo>
                                            <a:cubicBezTo>
                                              <a:pt x="85" y="1376"/>
                                              <a:pt x="77" y="1390"/>
                                              <a:pt x="63" y="1498"/>
                                            </a:cubicBezTo>
                                            <a:cubicBezTo>
                                              <a:pt x="49" y="1606"/>
                                              <a:pt x="13" y="1806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291600"/>
                                        <a:ext cx="2844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557">
                                            <a:moveTo>
                                              <a:pt x="0" y="557"/>
                                            </a:moveTo>
                                            <a:cubicBezTo>
                                              <a:pt x="19" y="298"/>
                                              <a:pt x="39" y="40"/>
                                              <a:pt x="60" y="20"/>
                                            </a:cubicBezTo>
                                            <a:cubicBezTo>
                                              <a:pt x="81" y="0"/>
                                              <a:pt x="113" y="368"/>
                                              <a:pt x="124" y="43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" y="0"/>
                                        <a:ext cx="25920" cy="37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1614">
                                            <a:moveTo>
                                              <a:pt x="112" y="1614"/>
                                            </a:moveTo>
                                            <a:cubicBezTo>
                                              <a:pt x="78" y="1481"/>
                                              <a:pt x="45" y="1348"/>
                                              <a:pt x="34" y="1281"/>
                                            </a:cubicBezTo>
                                            <a:cubicBezTo>
                                              <a:pt x="23" y="1214"/>
                                              <a:pt x="44" y="1239"/>
                                              <a:pt x="46" y="1212"/>
                                            </a:cubicBezTo>
                                            <a:cubicBezTo>
                                              <a:pt x="48" y="1185"/>
                                              <a:pt x="45" y="1279"/>
                                              <a:pt x="46" y="1116"/>
                                            </a:cubicBezTo>
                                            <a:cubicBezTo>
                                              <a:pt x="47" y="953"/>
                                              <a:pt x="52" y="404"/>
                                              <a:pt x="52" y="234"/>
                                            </a:cubicBezTo>
                                            <a:cubicBezTo>
                                              <a:pt x="52" y="64"/>
                                              <a:pt x="49" y="132"/>
                                              <a:pt x="46" y="96"/>
                                            </a:cubicBezTo>
                                            <a:cubicBezTo>
                                              <a:pt x="43" y="60"/>
                                              <a:pt x="42" y="30"/>
                                              <a:pt x="34" y="15"/>
                                            </a:cubicBezTo>
                                            <a:cubicBezTo>
                                              <a:pt x="26" y="0"/>
                                              <a:pt x="6" y="7"/>
                                              <a:pt x="0" y="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72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8480"/>
                                        <a:ext cx="24840" cy="1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920" y="422280"/>
                                        <a:ext cx="15120" cy="1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920" y="392040"/>
                                        <a:ext cx="2592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9840" y="375480"/>
                                        <a:ext cx="1584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6600" y="103680"/>
                                      <a:ext cx="756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080"/>
                                    <a:ext cx="6732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96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6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6480"/>
                                        <a:ext cx="936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40" y="82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471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6840" cy="5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6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5364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760" y="18000"/>
                                      <a:ext cx="7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5960" y="19080"/>
                                    <a:ext cx="648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0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960" y="1440"/>
                                      <a:ext cx="6840" cy="51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80" y="1440"/>
                                      <a:ext cx="6840" cy="51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8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080" y="6480"/>
                                      <a:ext cx="9360" cy="4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828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4716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68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216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5364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720"/>
                                      <a:ext cx="7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2320" y="38160"/>
                                    <a:ext cx="82440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123840" cy="28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51480"/>
                                    <a:ext cx="25920" cy="6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000"/>
                                        <a:ext cx="15840" cy="53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600000">
                                          <a:off x="5040" y="12600"/>
                                          <a:ext cx="5040" cy="24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0">
                                          <a:off x="4320" y="0"/>
                                          <a:ext cx="6480" cy="532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2340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900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840" cy="2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78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6480" y="51480"/>
                                        <a:ext cx="26640" cy="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4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440" y="9000"/>
                                            <a:ext cx="16560" cy="52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21000000">
                                              <a:off x="4320" y="12600"/>
                                              <a:ext cx="5040" cy="24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21000000">
                                              <a:off x="5040" y="0"/>
                                              <a:ext cx="6480" cy="52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3400" cy="14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7280" y="27360"/>
                                          <a:ext cx="9000" cy="11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840" cy="27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0600" y="66960"/>
                                          <a:ext cx="63000" cy="212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200" cy="212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8" h="914">
                                                <a:moveTo>
                                                  <a:pt x="4" y="0"/>
                                                </a:moveTo>
                                                <a:cubicBezTo>
                                                  <a:pt x="2" y="30"/>
                                                  <a:pt x="0" y="60"/>
                                                  <a:pt x="4" y="111"/>
                                                </a:cubicBezTo>
                                                <a:cubicBezTo>
                                                  <a:pt x="8" y="162"/>
                                                  <a:pt x="21" y="223"/>
                                                  <a:pt x="28" y="306"/>
                                                </a:cubicBezTo>
                                                <a:cubicBezTo>
                                                  <a:pt x="35" y="389"/>
                                                  <a:pt x="45" y="523"/>
                                                  <a:pt x="48" y="612"/>
                                                </a:cubicBezTo>
                                                <a:cubicBezTo>
                                                  <a:pt x="51" y="701"/>
                                                  <a:pt x="39" y="792"/>
                                                  <a:pt x="46" y="840"/>
                                                </a:cubicBezTo>
                                                <a:cubicBezTo>
                                                  <a:pt x="53" y="888"/>
                                                  <a:pt x="71" y="892"/>
                                                  <a:pt x="88" y="903"/>
                                                </a:cubicBezTo>
                                                <a:cubicBezTo>
                                                  <a:pt x="105" y="914"/>
                                                  <a:pt x="136" y="908"/>
                                                  <a:pt x="148" y="90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8440" y="0"/>
                                            <a:ext cx="34200" cy="212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8" h="914">
                                                <a:moveTo>
                                                  <a:pt x="4" y="0"/>
                                                </a:moveTo>
                                                <a:cubicBezTo>
                                                  <a:pt x="2" y="30"/>
                                                  <a:pt x="0" y="60"/>
                                                  <a:pt x="4" y="111"/>
                                                </a:cubicBezTo>
                                                <a:cubicBezTo>
                                                  <a:pt x="8" y="162"/>
                                                  <a:pt x="21" y="223"/>
                                                  <a:pt x="28" y="306"/>
                                                </a:cubicBezTo>
                                                <a:cubicBezTo>
                                                  <a:pt x="35" y="389"/>
                                                  <a:pt x="45" y="523"/>
                                                  <a:pt x="48" y="612"/>
                                                </a:cubicBezTo>
                                                <a:cubicBezTo>
                                                  <a:pt x="51" y="701"/>
                                                  <a:pt x="39" y="792"/>
                                                  <a:pt x="46" y="840"/>
                                                </a:cubicBezTo>
                                                <a:cubicBezTo>
                                                  <a:pt x="53" y="888"/>
                                                  <a:pt x="71" y="892"/>
                                                  <a:pt x="88" y="903"/>
                                                </a:cubicBezTo>
                                                <a:cubicBezTo>
                                                  <a:pt x="105" y="914"/>
                                                  <a:pt x="136" y="908"/>
                                                  <a:pt x="148" y="90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440" y="65520"/>
                                          <a:ext cx="12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"/>
                                          <a:ext cx="10080" cy="45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36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720"/>
                                          <a:ext cx="104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39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7" y="12"/>
                                                <a:pt x="74" y="24"/>
                                                <a:pt x="110" y="30"/>
                                              </a:cubicBezTo>
                                              <a:cubicBezTo>
                                                <a:pt x="146" y="36"/>
                                                <a:pt x="180" y="39"/>
                                                <a:pt x="216" y="39"/>
                                              </a:cubicBezTo>
                                              <a:cubicBezTo>
                                                <a:pt x="252" y="39"/>
                                                <a:pt x="287" y="36"/>
                                                <a:pt x="326" y="30"/>
                                              </a:cubicBezTo>
                                              <a:cubicBezTo>
                                                <a:pt x="365" y="24"/>
                                                <a:pt x="430" y="5"/>
                                                <a:pt x="45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0"/>
                                          <a:ext cx="10080" cy="4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3840" y="4572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19080"/>
                                          <a:ext cx="104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39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7" y="12"/>
                                                <a:pt x="74" y="24"/>
                                                <a:pt x="110" y="30"/>
                                              </a:cubicBezTo>
                                              <a:cubicBezTo>
                                                <a:pt x="146" y="36"/>
                                                <a:pt x="180" y="39"/>
                                                <a:pt x="216" y="39"/>
                                              </a:cubicBezTo>
                                              <a:cubicBezTo>
                                                <a:pt x="252" y="39"/>
                                                <a:pt x="287" y="36"/>
                                                <a:pt x="326" y="30"/>
                                              </a:cubicBezTo>
                                              <a:cubicBezTo>
                                                <a:pt x="365" y="24"/>
                                                <a:pt x="430" y="5"/>
                                                <a:pt x="45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720"/>
                                          <a:ext cx="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18360"/>
                                          <a:ext cx="1008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19080"/>
                                          <a:ext cx="936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040" y="67320"/>
                                      <a:ext cx="59760" cy="21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91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59" y="108"/>
                                          </a:lnTo>
                                          <a:lnTo>
                                            <a:pt x="232" y="285"/>
                                          </a:lnTo>
                                          <a:lnTo>
                                            <a:pt x="217" y="477"/>
                                          </a:lnTo>
                                          <a:lnTo>
                                            <a:pt x="211" y="597"/>
                                          </a:lnTo>
                                          <a:lnTo>
                                            <a:pt x="217" y="795"/>
                                          </a:lnTo>
                                          <a:cubicBezTo>
                                            <a:pt x="216" y="840"/>
                                            <a:pt x="214" y="848"/>
                                            <a:pt x="205" y="867"/>
                                          </a:cubicBezTo>
                                          <a:cubicBezTo>
                                            <a:pt x="196" y="886"/>
                                            <a:pt x="182" y="905"/>
                                            <a:pt x="163" y="912"/>
                                          </a:cubicBezTo>
                                          <a:cubicBezTo>
                                            <a:pt x="143" y="919"/>
                                            <a:pt x="109" y="916"/>
                                            <a:pt x="91" y="909"/>
                                          </a:cubicBezTo>
                                          <a:cubicBezTo>
                                            <a:pt x="73" y="902"/>
                                            <a:pt x="66" y="889"/>
                                            <a:pt x="58" y="870"/>
                                          </a:cubicBezTo>
                                          <a:cubicBezTo>
                                            <a:pt x="49" y="855"/>
                                            <a:pt x="43" y="838"/>
                                            <a:pt x="40" y="795"/>
                                          </a:cubicBezTo>
                                          <a:lnTo>
                                            <a:pt x="42" y="609"/>
                                          </a:lnTo>
                                          <a:lnTo>
                                            <a:pt x="34" y="402"/>
                                          </a:lnTo>
                                          <a:lnTo>
                                            <a:pt x="22" y="261"/>
                                          </a:lnTo>
                                          <a:lnTo>
                                            <a:pt x="4" y="105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6960"/>
                                <a:ext cx="3096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4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0880" y="66960"/>
                                <a:ext cx="3096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5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0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0320" y="198360"/>
                                <a:ext cx="3312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28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560" y="198720"/>
                                <a:ext cx="3312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324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6560" y="29736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29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411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29556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028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812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144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9144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800" y="1120320"/>
                            <a:ext cx="480600" cy="399240"/>
                          </a:xfrm>
                        </wpg:grpSpPr>
                        <wps:wsp>
                          <wps:cNvSpPr/>
                          <wps:spPr>
                            <a:xfrm rot="19704000">
                              <a:off x="129240" y="117360"/>
                              <a:ext cx="2203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480600" cy="155520"/>
                            </a:xfrm>
                            <a:prstGeom prst="cube">
                              <a:avLst>
                                <a:gd name="adj" fmla="val 6571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9556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9448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6460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78920"/>
                              <a:ext cx="5076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6460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3240"/>
                              <a:ext cx="4428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00000">
                              <a:off x="339840" y="-2880"/>
                              <a:ext cx="36360" cy="84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9908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37960"/>
                              <a:ext cx="32400" cy="66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0400"/>
                              <a:ext cx="31680" cy="66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0560"/>
                            <a:ext cx="712440" cy="8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720" y="508680"/>
                              <a:ext cx="3816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511920"/>
                              <a:ext cx="3168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531360" cy="556920"/>
                            </a:xfrm>
                            <a:prstGeom prst="parallelogram">
                              <a:avLst>
                                <a:gd name="adj" fmla="val 10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2320"/>
                              <a:ext cx="447840" cy="278280"/>
                            </a:xfrm>
                            <a:prstGeom prst="parallelogram">
                              <a:avLst>
                                <a:gd name="adj" fmla="val 102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160"/>
                              <a:ext cx="509400" cy="82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04760"/>
                              <a:ext cx="31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0">
                                  <a:moveTo>
                                    <a:pt x="0" y="32"/>
                                  </a:moveTo>
                                  <a:cubicBezTo>
                                    <a:pt x="6" y="30"/>
                                    <a:pt x="22" y="22"/>
                                    <a:pt x="37" y="17"/>
                                  </a:cubicBezTo>
                                  <a:cubicBezTo>
                                    <a:pt x="52" y="12"/>
                                    <a:pt x="73" y="4"/>
                                    <a:pt x="90" y="2"/>
                                  </a:cubicBezTo>
                                  <a:cubicBezTo>
                                    <a:pt x="107" y="0"/>
                                    <a:pt x="125" y="1"/>
                                    <a:pt x="142" y="2"/>
                                  </a:cubicBezTo>
                                  <a:cubicBezTo>
                                    <a:pt x="159" y="3"/>
                                    <a:pt x="175" y="4"/>
                                    <a:pt x="195" y="10"/>
                                  </a:cubicBezTo>
                                  <a:cubicBezTo>
                                    <a:pt x="215" y="16"/>
                                    <a:pt x="248" y="34"/>
                                    <a:pt x="262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24360"/>
                              <a:ext cx="433080" cy="130320"/>
                            </a:xfrm>
                            <a:prstGeom prst="parallelogram">
                              <a:avLst>
                                <a:gd name="adj" fmla="val 3139"/>
                              </a:avLst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520" y="459000"/>
                              <a:ext cx="4140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9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280" y="550440"/>
                              <a:ext cx="1105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53680"/>
                              <a:ext cx="88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43">
                                  <a:moveTo>
                                    <a:pt x="138" y="0"/>
                                  </a:moveTo>
                                  <a:lnTo>
                                    <a:pt x="0" y="2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82120"/>
                              <a:ext cx="2062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23">
                                  <a:moveTo>
                                    <a:pt x="0" y="323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080"/>
                              <a:ext cx="655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8">
                                  <a:moveTo>
                                    <a:pt x="0" y="0"/>
                                  </a:moveTo>
                                  <a:cubicBezTo>
                                    <a:pt x="10" y="16"/>
                                    <a:pt x="46" y="71"/>
                                    <a:pt x="62" y="98"/>
                                  </a:cubicBezTo>
                                  <a:cubicBezTo>
                                    <a:pt x="78" y="125"/>
                                    <a:pt x="89" y="137"/>
                                    <a:pt x="96" y="162"/>
                                  </a:cubicBezTo>
                                  <a:cubicBezTo>
                                    <a:pt x="103" y="187"/>
                                    <a:pt x="101" y="120"/>
                                    <a:pt x="102" y="246"/>
                                  </a:cubicBezTo>
                                  <a:cubicBezTo>
                                    <a:pt x="103" y="372"/>
                                    <a:pt x="100" y="778"/>
                                    <a:pt x="99" y="9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960" y="503640"/>
                              <a:ext cx="5976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" y="13320"/>
                                <a:ext cx="50760" cy="82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653400"/>
                              <a:ext cx="6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60" y="70920"/>
                              <a:ext cx="716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58320"/>
                              <a:ext cx="3268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0640" y="502920"/>
                              <a:ext cx="6048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3320"/>
                                <a:ext cx="51480" cy="82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60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502200"/>
                              <a:ext cx="5976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2600"/>
                                <a:ext cx="50760" cy="83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7131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560" y="511920"/>
                              <a:ext cx="3816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80" y="508680"/>
                              <a:ext cx="3168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531360" cy="556920"/>
                            </a:xfrm>
                            <a:prstGeom prst="parallelogram">
                              <a:avLst>
                                <a:gd name="adj" fmla="val 10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2320"/>
                              <a:ext cx="447840" cy="278280"/>
                            </a:xfrm>
                            <a:prstGeom prst="parallelogram">
                              <a:avLst>
                                <a:gd name="adj" fmla="val 102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160"/>
                              <a:ext cx="509400" cy="82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04760"/>
                              <a:ext cx="31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0">
                                  <a:moveTo>
                                    <a:pt x="0" y="32"/>
                                  </a:moveTo>
                                  <a:cubicBezTo>
                                    <a:pt x="6" y="30"/>
                                    <a:pt x="22" y="22"/>
                                    <a:pt x="37" y="17"/>
                                  </a:cubicBezTo>
                                  <a:cubicBezTo>
                                    <a:pt x="52" y="12"/>
                                    <a:pt x="73" y="4"/>
                                    <a:pt x="90" y="2"/>
                                  </a:cubicBezTo>
                                  <a:cubicBezTo>
                                    <a:pt x="107" y="0"/>
                                    <a:pt x="125" y="1"/>
                                    <a:pt x="142" y="2"/>
                                  </a:cubicBezTo>
                                  <a:cubicBezTo>
                                    <a:pt x="159" y="3"/>
                                    <a:pt x="175" y="4"/>
                                    <a:pt x="195" y="10"/>
                                  </a:cubicBezTo>
                                  <a:cubicBezTo>
                                    <a:pt x="215" y="16"/>
                                    <a:pt x="248" y="34"/>
                                    <a:pt x="262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24360"/>
                              <a:ext cx="433080" cy="130320"/>
                            </a:xfrm>
                            <a:prstGeom prst="parallelogram">
                              <a:avLst>
                                <a:gd name="adj" fmla="val 3139"/>
                              </a:avLst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520" y="459000"/>
                              <a:ext cx="4140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9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280" y="550440"/>
                              <a:ext cx="1105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0" y="552600"/>
                              <a:ext cx="824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575280"/>
                              <a:ext cx="20952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440"/>
                              <a:ext cx="66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3">
                                  <a:moveTo>
                                    <a:pt x="0" y="0"/>
                                  </a:moveTo>
                                  <a:cubicBezTo>
                                    <a:pt x="10" y="15"/>
                                    <a:pt x="47" y="65"/>
                                    <a:pt x="63" y="90"/>
                                  </a:cubicBezTo>
                                  <a:cubicBezTo>
                                    <a:pt x="79" y="115"/>
                                    <a:pt x="90" y="123"/>
                                    <a:pt x="96" y="150"/>
                                  </a:cubicBezTo>
                                  <a:cubicBezTo>
                                    <a:pt x="102" y="177"/>
                                    <a:pt x="101" y="127"/>
                                    <a:pt x="102" y="252"/>
                                  </a:cubicBezTo>
                                  <a:cubicBezTo>
                                    <a:pt x="103" y="377"/>
                                    <a:pt x="105" y="768"/>
                                    <a:pt x="105" y="90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2320" y="501480"/>
                              <a:ext cx="5976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5076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680"/>
                                  <a:ext cx="5076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784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653400"/>
                              <a:ext cx="6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60" y="71280"/>
                              <a:ext cx="716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58320"/>
                              <a:ext cx="3268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7040" y="501480"/>
                              <a:ext cx="6048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5148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680"/>
                                  <a:ext cx="5148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7840"/>
                                <a:ext cx="60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502200"/>
                              <a:ext cx="5976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2960"/>
                                <a:ext cx="50760" cy="83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8360" y="947880"/>
                            <a:ext cx="66096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155160"/>
                              <a:ext cx="660960" cy="113040"/>
                            </a:xfrm>
                            <a:prstGeom prst="cube">
                              <a:avLst>
                                <a:gd name="adj" fmla="val 61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160" y="0"/>
                              <a:ext cx="121320" cy="199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440" y="115200"/>
                                <a:ext cx="84600" cy="8460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32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40320"/>
                                <a:ext cx="522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335">
                                    <a:moveTo>
                                      <a:pt x="61" y="320"/>
                                    </a:moveTo>
                                    <a:cubicBezTo>
                                      <a:pt x="41" y="305"/>
                                      <a:pt x="0" y="70"/>
                                      <a:pt x="0" y="35"/>
                                    </a:cubicBezTo>
                                    <a:cubicBezTo>
                                      <a:pt x="0" y="0"/>
                                      <a:pt x="41" y="115"/>
                                      <a:pt x="61" y="110"/>
                                    </a:cubicBezTo>
                                    <a:cubicBezTo>
                                      <a:pt x="81" y="105"/>
                                      <a:pt x="110" y="3"/>
                                      <a:pt x="120" y="5"/>
                                    </a:cubicBezTo>
                                    <a:cubicBezTo>
                                      <a:pt x="130" y="7"/>
                                      <a:pt x="130" y="73"/>
                                      <a:pt x="120" y="125"/>
                                    </a:cubicBezTo>
                                    <a:cubicBezTo>
                                      <a:pt x="110" y="177"/>
                                      <a:pt x="81" y="335"/>
                                      <a:pt x="61" y="3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122760"/>
                              <a:ext cx="59760" cy="69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840" y="29160"/>
                                <a:ext cx="24840" cy="565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52200" cy="55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000" y="127080"/>
                              <a:ext cx="59760" cy="69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840" y="29520"/>
                                <a:ext cx="24840" cy="565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0"/>
                                <a:ext cx="52200" cy="55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480" y="1314360"/>
                            <a:ext cx="947520" cy="39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7800" y="28800"/>
                              <a:ext cx="2793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9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40" y="241920"/>
                              <a:ext cx="875160" cy="153000"/>
                            </a:xfrm>
                            <a:prstGeom prst="cube">
                              <a:avLst>
                                <a:gd name="adj" fmla="val 811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5640" y="195840"/>
                              <a:ext cx="183600" cy="62280"/>
                            </a:xfrm>
                            <a:prstGeom prst="parallelogram">
                              <a:avLst>
                                <a:gd name="adj" fmla="val 1034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080" y="138240"/>
                              <a:ext cx="97920" cy="232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66760"/>
                              <a:ext cx="46440" cy="42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0" y="136800"/>
                              <a:ext cx="97920" cy="232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48640" y="210960"/>
                              <a:ext cx="183600" cy="62280"/>
                            </a:xfrm>
                            <a:prstGeom prst="parallelogram">
                              <a:avLst>
                                <a:gd name="adj" fmla="val 1034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66760"/>
                              <a:ext cx="45720" cy="42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3520" y="1993320"/>
                            <a:ext cx="311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37" style="position:absolute;margin-left:147.1pt;margin-top:20.7pt;width:235.95pt;height:172.55pt" coordorigin="2942,414" coordsize="4719,3451">
                <v:group id="shape_0" alt="组合 1032" style="position:absolute;left:6021;top:1175;width:1640;height:756">
                  <v:group id="shape_0" alt="组合 1023" style="position:absolute;left:6021;top:1175;width:1640;height:756">
                    <v:group id="shape_0" alt="组合 1000" style="position:absolute;left:6021;top:1175;width:1638;height:756">
                      <v:group id="shape_0" alt="组合 966" style="position:absolute;left:6021;top:1238;width:1638;height:692">
                        <v:group id="shape_0" alt="组合 915" style="position:absolute;left:6175;top:1387;width:1330;height:261">
                          <v:group id="shape_0" alt="组合 886" style="position:absolute;left:6175;top:1387;width:1330;height:261">
                            <v:group id="shape_0" alt="组合 884" style="position:absolute;left:6175;top:1387;width:1330;height:261">
                              <v:shape id="shape_0" ID="任意多边形 804" coordsize="33,693" path="m0,0c1,3,6,0,10,15c14,30,19,59,22,91c25,124,28,165,31,207c32,249,33,298,33,344c33,390,32,438,29,480c27,522,22,563,18,598c14,633,6,673,3,693e" stroked="t" o:allowincell="f" style="position:absolute;left:7494;top:1396;width:11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组合 878" style="position:absolute;left:6365;top:1387;width:947;height:261">
                                <v:group id="shape_0" alt="组合 841" style="position:absolute;left:6820;top:1387;width:493;height:261">
                                  <v:shape id="shape_0" ID="任意多边形 80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02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41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55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68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84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97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10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24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36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49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63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76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090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06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45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85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14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27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41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68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16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79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928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94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89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255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60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98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47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73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35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58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19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75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20;top:138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7133;top:138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group id="shape_0" alt="组合 877" style="position:absolute;left:6365;top:1387;width:479;height:261">
                                  <v:shape id="shape_0" ID="任意多边形 8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31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90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76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62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49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36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22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609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95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82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67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54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40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28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87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46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20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06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392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366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17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03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44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379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71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32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84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59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98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473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25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14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758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811;top:138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500;top:138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</v:group>
                              <v:line id="shape_0" from="6189,1394" to="7492,1394" ID="直接连接符 879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188,1639" to="7491,1639" ID="直接连接符 880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881" coordsize="40,693" path="m29,693c27,680,19,645,14,612c9,579,4,536,2,494c0,452,3,403,3,357c4,311,6,263,8,221c10,179,14,137,17,104c20,72,24,44,28,27c32,10,38,4,40,0e" stroked="t" o:allowincell="f" style="position:absolute;left:6175;top:1394;width:13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882" coordsize="40,693" path="m29,693c27,680,19,645,14,612c9,579,4,536,2,494c0,452,3,403,3,357c4,311,6,263,8,221c10,179,14,137,17,104c20,72,24,44,28,27c32,10,38,4,40,0e" stroked="t" o:allowincell="f" style="position:absolute;left:6301;top:1395;width:13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883" coordsize="33,693" path="m0,0c1,3,6,0,10,15c14,30,19,59,22,91c25,124,28,165,31,207c32,249,33,298,33,344c33,390,32,438,29,480c27,522,22,563,18,598c14,633,6,673,3,693e" stroked="t" o:allowincell="f" style="position:absolute;left:7380;top:1394;width:11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6366,1551" to="7314,1551" ID="直接连接符 885" stroked="t" o:allowincell="f" style="position:absolute;flip:y">
                              <v:stroke color="white" weight="1260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00" style="position:absolute;left:6250;top:1465;width:101;height:125">
                            <v:oval id="shape_0" ID="椭圆 887" fillcolor="white" stroked="t" o:allowincell="f" style="position:absolute;left:6250;top:1562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88" fillcolor="white" stroked="t" o:allowincell="f" style="position:absolute;left:6265;top:1465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89" fillcolor="white" stroked="t" o:allowincell="f" style="position:absolute;left:6250;top:1550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0" fillcolor="white" stroked="t" o:allowincell="f" style="position:absolute;left:6250;top:1538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1" fillcolor="white" stroked="t" o:allowincell="f" style="position:absolute;left:6269;top:1537;width:6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2" fillcolor="white" stroked="t" o:allowincell="f" style="position:absolute;left:6272;top:1537;width:54;height:1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group id="shape_0" alt="组合 895" style="position:absolute;left:6273;top:1516;width:52;height:29">
                              <v:rect id="shape_0" ID="矩形 893" fillcolor="white" stroked="t" o:allowincell="f" style="position:absolute;left:6273;top:1516;width:51;height:2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6276,1544" to="6320,1544" ID="直接连接符 894" stroked="t" o:allowincell="f" style="position:absolute">
                                <v:stroke color="white" weight="190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椭圆 896" fillcolor="white" stroked="t" o:allowincell="f" style="position:absolute;left:6265;top:1501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rect id="shape_0" ID="矩形 897" fillcolor="white" stroked="t" o:allowincell="f" style="position:absolute;left:6262;top:1495;width:77;height:1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6264,1478" to="6264,1512" ID="直接连接符 8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6335,1480" to="6335,1514" ID="直接连接符 8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14" style="position:absolute;left:7336;top:1464;width:101;height:125">
                            <v:oval id="shape_0" ID="椭圆 901" fillcolor="white" stroked="t" o:allowincell="f" style="position:absolute;left:7336;top:1561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2" fillcolor="white" stroked="t" o:allowincell="f" style="position:absolute;left:7351;top:1464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3" fillcolor="white" stroked="t" o:allowincell="f" style="position:absolute;left:7336;top:1549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4" fillcolor="white" stroked="t" o:allowincell="f" style="position:absolute;left:7336;top:1537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5" fillcolor="white" stroked="t" o:allowincell="f" style="position:absolute;left:7355;top:1536;width:6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6" fillcolor="white" stroked="t" o:allowincell="f" style="position:absolute;left:7358;top:1536;width:54;height:1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group id="shape_0" alt="组合 909" style="position:absolute;left:7359;top:1515;width:52;height:29">
                              <v:rect id="shape_0" ID="矩形 907" fillcolor="white" stroked="t" o:allowincell="f" style="position:absolute;left:7359;top:1515;width:51;height:2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7362,1543" to="7406,1543" ID="直接连接符 908" stroked="t" o:allowincell="f" style="position:absolute">
                                <v:stroke color="white" weight="190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椭圆 910" fillcolor="white" stroked="t" o:allowincell="f" style="position:absolute;left:7351;top:1500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rect id="shape_0" ID="矩形 911" fillcolor="white" stroked="t" o:allowincell="f" style="position:absolute;left:7348;top:1494;width:77;height:1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7350,1477" to="7350,1511" ID="直接连接符 91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421,1479" to="7421,1513" ID="直接连接符 9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927" style="position:absolute;left:7445;top:1238;width:136;height:692">
                          <v:group id="shape_0" alt="组合 925" style="position:absolute;left:7445;top:1238;width:136;height:692">
                            <v:shape id="shape_0" ID="任意多边形 916" coordsize="146,1887" path="m146,0c131,13,116,26,104,57c92,88,80,81,74,186c68,291,66,511,66,687c66,863,76,1108,74,1244c72,1380,65,1394,53,1501c41,1608,11,1807,0,1887e" stroked="t" o:allowincell="f" style="position:absolute;left:7487;top:1239;width:52;height:6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7" coordsize="146,1887" path="m146,0c131,13,116,26,104,57c92,88,80,81,74,186c68,291,64,511,66,687c68,863,85,1106,85,1241c85,1376,77,1390,63,1498c49,1606,13,1806,0,1887e" stroked="t" o:allowincell="f" style="position:absolute;left:7529;top:1238;width:52;height:6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8" coordsize="124,557" path="m0,557c19,298,39,40,60,20c81,0,113,368,124,437e" stroked="t" o:allowincell="f" style="position:absolute;left:7472;top:1697;width:44;height:203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9" coordsize="112,1614" path="m112,1614c78,1481,45,1348,34,1281c23,1214,44,1239,46,1212c48,1185,45,1279,46,1116c47,953,52,404,52,234c52,64,49,132,46,96c43,60,42,30,34,15c26,0,6,7,0,6e" stroked="t" o:allowincell="f" style="position:absolute;left:7447;top:1238;width:40;height:5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7488,1239" to="7532,1239" ID="直接连接符 920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543,1928" to="7581,1930" ID="直接连接符 921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517,1903" to="7540,1930" ID="直接连接符 922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472,1855" to="7512,1856" ID="直接连接符 923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7447,1829" to="7471,1854" ID="直接连接符 924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26" fillcolor="white" stroked="t" o:allowincell="f" style="position:absolute;left:7466;top:1399;width:11;height:24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alt="组合 939" style="position:absolute;left:6101;top:1238;width:135;height:692">
                          <v:group id="shape_0" alt="组合 937" style="position:absolute;left:6101;top:1238;width:135;height:692">
                            <v:shape id="shape_0" ID="任意多边形 928" coordsize="146,1887" path="m146,0c131,13,116,26,104,57c92,88,80,81,74,186c68,291,66,511,66,687c66,863,76,1108,74,1244c72,1380,65,1394,53,1501c41,1608,11,1807,0,1887e" stroked="t" o:allowincell="f" style="position:absolute;left:6143;top:1239;width:52;height:6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29" coordsize="146,1887" path="m146,0c131,13,116,26,104,57c92,88,80,81,74,186c68,291,64,511,66,687c68,863,85,1106,85,1241c85,1376,77,1390,63,1498c49,1606,13,1806,0,1887e" stroked="t" o:allowincell="f" style="position:absolute;left:6101;top:1238;width:52;height:6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30" coordsize="124,557" path="m0,557c19,298,39,40,60,20c81,0,113,368,124,437e" stroked="t" o:allowincell="f" style="position:absolute;left:6166;top:1697;width:44;height:203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31" coordsize="112,1614" path="m112,1614c78,1481,45,1348,34,1281c23,1214,44,1239,46,1212c48,1185,45,1279,46,1116c47,953,52,404,52,234c52,64,49,132,46,96c43,60,42,30,34,15c26,0,6,7,0,6e" stroked="t" o:allowincell="f" style="position:absolute;left:6195;top:1238;width:40;height:5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6150,1239" to="6194,1239" ID="直接连接符 932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101,1928" to="6139,1930" ID="直接连接符 933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142,1903" to="6165,1930" ID="直接连接符 934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170,1855" to="6210,1856" ID="直接连接符 93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211,1829" to="6235,1854" ID="直接连接符 936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38" fillcolor="white" stroked="t" o:allowincell="f" style="position:absolute;left:6206;top:1401;width:11;height:24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alt="组合 952" style="position:absolute;left:6021;top:1268;width:106;height:85">
                          <v:oval id="shape_0" ID="椭圆 940" stroked="t" o:allowincell="f" style="position:absolute;left:6112;top:1280;width:7;height:6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group id="shape_0" alt="组合 950" style="position:absolute;left:6021;top:1268;width:96;height:85">
                            <v:oval id="shape_0" ID="椭圆 941" stroked="t" o:allowincell="f" style="position:absolute;left:6021;top:1270;width:10;height:8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42" stroked="t" o:allowincell="f" style="position:absolute;left:6069;top:1270;width:10;height:8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43" stroked="t" o:allowincell="f" style="position:absolute;left:6075;top:1280;width: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944" fillcolor="white" stroked="t" o:allowincell="f" style="position:absolute;left:6080;top:1278;width:14;height:68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6077,1281" to="6117,1281" ID="直接连接符 94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076,1342" to="6116,1342" ID="直接连接符 946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47" fillcolor="white" stroked="t" o:allowincell="f" style="position:absolute;left:6029;top:1268;width:10;height:84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6025,1271" to="6071,1271" ID="直接连接符 948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025,1352" to="6071,1352" ID="直接连接符 949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51" fillcolor="white" stroked="t" o:allowincell="f" style="position:absolute;left:6115;top:1296;width:1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alt="组合 964" style="position:absolute;left:7558;top:1268;width:101;height:85">
                          <v:oval id="shape_0" ID="椭圆 953" stroked="t" o:allowincell="f" style="position:absolute;left:7561;top:1280;width:7;height:61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4" stroked="t" o:allowincell="f" style="position:absolute;left:7649;top:1270;width:10;height:80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5" stroked="t" o:allowincell="f" style="position:absolute;left:7602;top:1270;width:10;height:80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6" stroked="t" o:allowincell="f" style="position:absolute;left:7602;top:1280;width:7;height:61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rect id="shape_0" ID="矩形 957" fillcolor="white" stroked="t" o:allowincell="f" style="position:absolute;left:7588;top:1278;width:14;height:68;flip:x;mso-wrap-style:none;v-text-anchor:middle">
                            <v:fill o:detectmouseclick="t" type="solid" color2="black"/>
                            <v:stroke color="white" weight="6480" joinstyle="miter" endcap="flat"/>
                            <w10:wrap type="none"/>
                          </v:rect>
                          <v:line id="shape_0" from="7565,1281" to="7605,1281" ID="直接连接符 958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7566,1342" to="7606,1342" ID="直接连接符 959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rect id="shape_0" ID="矩形 960" fillcolor="white" stroked="t" o:allowincell="f" style="position:absolute;left:7642;top:1268;width:10;height:84;flip:x;mso-wrap-style:none;v-text-anchor:middle">
                            <v:fill o:detectmouseclick="t" type="solid" color2="black"/>
                            <v:stroke color="white" weight="6480" joinstyle="miter" endcap="flat"/>
                            <w10:wrap type="none"/>
                          </v:rect>
                          <v:line id="shape_0" from="7612,1271" to="7657,1271" ID="直接连接符 961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7612,1352" to="7657,1352" ID="直接连接符 962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rect id="shape_0" ID="矩形 963" fillcolor="white" stroked="t" o:allowincell="f" style="position:absolute;left:7558;top:1297;width:1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ID="矩形 965" fillcolor="white" stroked="t" o:allowincell="f" style="position:absolute;left:6198;top:1298;width:1297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999" style="position:absolute;left:6744;top:1175;width:195;height:442">
                        <v:group id="shape_0" alt="组合 973" style="position:absolute;left:6746;top:1256;width:41;height:98">
                          <v:group id="shape_0" alt="组合 971" style="position:absolute;left:6750;top:1256;width:37;height:98">
                            <v:group id="shape_0" alt="组合 969" style="position:absolute;left:6753;top:1270;width:10;height:84">
                              <v:oval id="shape_0" ID="椭圆 967" fillcolor="white" stroked="t" o:allowincell="f" style="position:absolute;left:6754;top:1290;width:7;height:37;mso-wrap-style:none;v-text-anchor:middle;rotation:10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68" stroked="t" o:allowincell="f" style="position:absolute;left:6753;top:1270;width:9;height:83;mso-wrap-style:none;v-text-anchor:middle;rotation:10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</v:group>
                            <v:rect id="shape_0" ID="矩形 970" fillcolor="white" stroked="f" o:allowincell="f" style="position:absolute;left:6750;top:1256;width:36;height:2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rect id="shape_0" ID="矩形 972" fillcolor="white" stroked="f" o:allowincell="f" style="position:absolute;left:6746;top:1299;width:13;height:1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alt="组合 998" style="position:absolute;left:6744;top:1175;width:195;height:442">
                          <v:group id="shape_0" alt="组合 996" style="position:absolute;left:6744;top:1175;width:195;height:440">
                            <v:group id="shape_0" alt="组合 980" style="position:absolute;left:6894;top:1256;width:43;height:97">
                              <v:group id="shape_0" alt="组合 978" style="position:absolute;left:6894;top:1256;width:37;height:97">
                                <v:group id="shape_0" alt="组合 976" style="position:absolute;left:6917;top:1270;width:14;height:83">
                                  <v:oval id="shape_0" ID="椭圆 974" fillcolor="white" stroked="t" o:allowincell="f" style="position:absolute;left:6920;top:1290;width:7;height:38;flip:x;mso-wrap-style:none;v-text-anchor:middle;rotation:10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oval>
                                  <v:oval id="shape_0" ID="椭圆 975" stroked="t" o:allowincell="f" style="position:absolute;left:6919;top:1270;width:9;height:82;flip:x;mso-wrap-style:none;v-text-anchor:middle;rotation:10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oval>
                                </v:group>
                                <v:rect id="shape_0" ID="矩形 977" fillcolor="white" stroked="f" o:allowincell="f" style="position:absolute;left:6896;top:1256;width:36;height:22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rect id="shape_0" ID="矩形 979" fillcolor="white" stroked="f" o:allowincell="f" style="position:absolute;left:6923;top:1299;width:13;height:17;flip:x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alt="组合 995" style="position:absolute;left:6744;top:1175;width:195;height:440">
                              <v:group id="shape_0" alt="组合 983" style="position:absolute;left:6792;top:1280;width:98;height:334">
                                <v:shape id="shape_0" ID="任意多边形 981" coordsize="148,914" path="m4,0c2,30,0,60,4,111c8,162,21,223,28,306c35,389,45,523,48,612c51,701,39,792,46,840c53,888,71,892,88,903c105,914,136,908,148,909e" stroked="t" o:allowincell="f" style="position:absolute;left:6792;top:1280;width:53;height:333;mso-wrap-style:none;v-text-anchor:middle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  <v:shape id="shape_0" ID="任意多边形 982" coordsize="148,914" path="m4,0c2,30,0,60,4,111c8,162,21,223,28,306c35,389,45,523,48,612c51,701,39,792,46,840c53,888,71,892,88,903c105,914,136,908,148,909e" stroked="t" o:allowincell="f" style="position:absolute;left:6837;top:1280;width:53;height:333;flip:x;mso-wrap-style:none;v-text-anchor:middle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</v:group>
                              <v:line id="shape_0" from="6746,1278" to="6938,1278" ID="直接连接符 98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744,1176" to="6759,1246" ID="直接连接符 985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744,1246" to="6744,1275" ID="直接连接符 986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987" coordsize="450,39" path="m0,0c37,12,74,24,110,30c146,36,180,39,216,39c252,39,287,36,326,30c365,24,430,5,450,0e" stroked="t" o:allowincell="f" style="position:absolute;left:6760;top:1176;width:163;height:1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6923,1175" to="6938,1247" ID="直接连接符 98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39,1247" to="6939,1275" ID="直接连接符 989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990" coordsize="450,39" path="m0,0c37,12,74,24,110,30c146,36,180,39,216,39c252,39,287,36,326,30c365,24,430,5,450,0e" stroked="t" o:allowincell="f" style="position:absolute;left:6761;top:1205;width:163;height:1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6760,1175" to="6760,1204" ID="直接连接符 991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3,1176" to="6923,1203" ID="直接连接符 99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745,1204" to="6760,1275" ID="直接连接符 993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923,1205" to="6937,1276" ID="直接连接符 9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ID="任意多边形 997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6794;top:1281;width:93;height:33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group id="shape_0" alt="组合 1006" style="position:absolute;left:6022;top:1280;width:47;height:64">
                      <v:line id="shape_0" from="6022,1292" to="6068,1292" ID="直接连接符 100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022,1312" to="6068,1312" ID="直接连接符 100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022,1331" to="6068,1331" ID="直接连接符 100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024,1345" to="6070,1345" ID="直接连接符 100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023,1280" to="6069,1280" ID="直接连接符 100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12" style="position:absolute;left:7613;top:1280;width:48;height:64">
                      <v:line id="shape_0" from="7615,1292" to="7661,1292" ID="直接连接符 100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615,1312" to="7661,1312" ID="直接连接符 100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615,1331" to="7661,1331" ID="直接连接符 100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613,1345" to="7659,1345" ID="直接连接符 101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613,1280" to="7659,1280" ID="直接连接符 101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17" style="position:absolute;left:7360;top:1487;width:51;height:35">
                      <v:line id="shape_0" from="7376,1492" to="7376,1523" ID="直接连接符 101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360,1487" to="7360,1518" ID="直接连接符 101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395,1491" to="7395,1522" ID="直接连接符 101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7412,1487" to="7412,1518" ID="直接连接符 101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22" style="position:absolute;left:6274;top:1488;width:52;height:36">
                      <v:line id="shape_0" from="6290,1493" to="6290,1524" ID="直接连接符 101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274,1488" to="6274,1519" ID="直接连接符 101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309,1492" to="6309,1523" ID="直接连接符 102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326,1488" to="6326,1519" ID="直接连接符 102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6189,1643" to="6224,1643" ID="直接连接符 102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199,1400" to="6234,1400" ID="直接连接符 102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459,1397" to="7494,1397" ID="直接连接符 102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447,1640" to="7482,1640" ID="直接连接符 10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24,1301" to="6959,1301" ID="直接连接符 102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6723,1298" to="6758,1298" ID="直接连接符 102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6721,1319" to="6756,1319" ID="直接连接符 1030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6923,1319" to="6958,1319" ID="直接连接符 1031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alt="组合 1045" style="position:absolute;left:6219;top:2173;width:757;height:634">
                  <v:rect id="shape_0" ID="矩形 1033" fillcolor="white" stroked="t" o:allowincell="f" style="position:absolute;left:6423;top:2363;width:346;height:57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立方体 1034" fillcolor="white" stroked="t" o:allowincell="f" style="position:absolute;left:6219;top:2562;width:756;height:2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5" fillcolor="white" stroked="t" o:allowincell="f" style="position:absolute;left:6412;top:2644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6" fillcolor="white" stroked="t" o:allowincell="f" style="position:absolute;left:6667;top:2642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7" fillcolor="white" stroked="t" o:allowincell="f" style="position:absolute;left:6444;top:2595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038" fillcolor="white" stroked="t" o:allowincell="f" style="position:absolute;left:6431;top:2460;width:79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平行四边形 1039" fillcolor="white" stroked="t" o:allowincell="f" style="position:absolute;left:6695;top:2595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040" fillcolor="white" stroked="t" o:allowincell="f" style="position:absolute;left:6684;top:2467;width:69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圆柱形 1041" fillcolor="#969696" stroked="t" o:allowincell="f" style="position:absolute;left:6754;top:2173;width:56;height:132;mso-wrap-style:none;v-text-anchor:middle;rotation:55" type="_x0000_t22">
                    <v:fill o:detectmouseclick="t" type="solid" color2="#696969"/>
                    <v:stroke color="black" weight="9360" joinstyle="round" endcap="flat"/>
                    <w10:wrap type="none"/>
                  </v:shape>
                  <v:oval id="shape_0" ID="椭圆 1042" fillcolor="black" stroked="t" o:allowincell="f" style="position:absolute;left:6450;top:2492;width:29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shape id="shape_0" ID="圆柱形 1043" fillcolor="black" stroked="t" o:allowincell="f" style="position:absolute;left:6344;top:2553;width:50;height:104;mso-wrap-style:none;v-text-anchor:middle" type="_x0000_t22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圆柱形 1044" fillcolor="black" stroked="t" o:allowincell="f" style="position:absolute;left:6807;top:2541;width:49;height:104;mso-wrap-style:none;v-text-anchor:middle" type="_x0000_t22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alt="组合 1075" style="position:absolute;left:2942;top:1092;width:1122;height:1355">
                  <v:shape id="shape_0" stroked="f" o:allowincell="f" style="position:absolute;left:3156;top:1893;width:60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3;top:1898;width:49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048" fillcolor="white" stroked="t" o:allowincell="f" style="position:absolute;left:3122;top:1092;width:836;height:87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49" fillcolor="white" stroked="t" o:allowincell="f" style="position:absolute;left:3204;top:1127;width:704;height:43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 1050" fillcolor="white" stroked="t" o:allowincell="f" style="position:absolute;left:2942;top:2201;width:801;height:1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oundrect>
                  <v:shape id="shape_0" ID="任意多边形 1051" coordsize="262,40" path="m0,32c6,30,22,22,37,17c52,12,73,4,90,2c107,0,125,1,142,2c159,3,175,4,195,10c215,16,248,34,262,40e" stroked="t" o:allowincell="f" style="position:absolute;left:3304;top:1257;width:50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平行四边形 1052" stroked="t" o:allowincell="f" style="position:absolute;left:3175;top:1603;width:681;height:204;mso-wrap-style:none;v-text-anchor:middle" type="_x0000_t7">
                    <v:imagedata r:id="rId27" o:detectmouseclick="t"/>
                    <v:stroke color="black" weight="9360" joinstyle="miter" endcap="flat"/>
                    <w10:wrap type="none"/>
                  </v:shape>
                  <v:group id="shape_0" alt="组合 1055" style="position:absolute;left:3456;top:1815;width:65;height:60">
                    <v:oval id="shape_0" ID="椭圆 1053" fillcolor="white" stroked="t" o:allowincell="f" style="position:absolute;left:3456;top:1815;width:64;height:5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line id="shape_0" from="3462,1846" to="3513,1846" ID="直接连接符 105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2955,1959" to="3128,2200" ID="直接连接符 105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ID="任意多边形 1057" coordsize="138,243" path="m138,0l0,243e" stroked="t" o:allowincell="f" style="position:absolute;left:3734;top:1964;width:138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58" coordsize="323,323" path="m0,323l323,0e" stroked="t" o:allowincell="f" style="position:absolute;left:3738;top:2009;width:324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59" coordsize="103,918" path="m0,0c10,16,46,71,62,98c78,125,89,137,96,162c103,187,101,120,102,246c103,372,100,778,99,918e" stroked="t" o:allowincell="f" style="position:absolute;left:3961;top:1094;width:102;height:9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1063" style="position:absolute;left:3402;top:1885;width:94;height:164">
                    <v:shape id="shape_0" ID="流程图: 手动操作 1060" fillcolor="silver" stroked="t" o:allowincell="f" style="position:absolute;left:3410;top:1906;width:79;height:129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61" fillcolor="silver" stroked="t" o:allowincell="f" style="position:absolute;left:3431;top:1885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62" fillcolor="silver" stroked="t" o:allowincell="f" style="position:absolute;left:3402;top:2023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line id="shape_0" from="3108,2121" to="3204,2121" ID="直接连接符 1064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3325,1204" to="3437,1515" ID="直接连接符 106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3348;top:1184;width:5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70" style="position:absolute;left:3636;top:1884;width:95;height:163">
                    <v:shape id="shape_0" ID="流程图: 手动操作 1067" fillcolor="silver" stroked="t" o:allowincell="f" style="position:absolute;left:3644;top:1905;width:80;height:129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68" fillcolor="silver" stroked="t" o:allowincell="f" style="position:absolute;left:3665;top:1884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69" fillcolor="silver" stroked="t" o:allowincell="f" style="position:absolute;left:3636;top:2022;width:94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group id="shape_0" alt="组合 1074" style="position:absolute;left:3171;top:1883;width:94;height:165">
                    <v:shape id="shape_0" ID="流程图: 手动操作 1071" fillcolor="silver" stroked="t" o:allowincell="f" style="position:absolute;left:3179;top:1903;width:79;height:130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72" fillcolor="silver" stroked="t" o:allowincell="f" style="position:absolute;left:3200;top:1883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73" fillcolor="silver" stroked="t" o:allowincell="f" style="position:absolute;left:3171;top:2022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</v:group>
                <v:group id="shape_0" alt="组合 1107" style="position:absolute;left:4508;top:414;width:1123;height:1350">
                  <v:shape id="shape_0" stroked="f" o:allowincell="f" style="position:absolute;left:4789;top:1220;width:60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9;top:1215;width:49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078" fillcolor="white" stroked="t" o:allowincell="f" style="position:absolute;left:4688;top:414;width:836;height:87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79" fillcolor="white" stroked="t" o:allowincell="f" style="position:absolute;left:4770;top:449;width:704;height:43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 1080" fillcolor="white" stroked="t" o:allowincell="f" style="position:absolute;left:4508;top:1523;width:801;height:1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oundrect>
                  <v:shape id="shape_0" ID="任意多边形 1081" coordsize="262,40" path="m0,32c6,30,22,22,37,17c52,12,73,4,90,2c107,0,125,1,142,2c159,3,175,4,195,10c215,16,248,34,262,40e" stroked="t" o:allowincell="f" style="position:absolute;left:4870;top:579;width:50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平行四边形 1082" stroked="t" o:allowincell="f" style="position:absolute;left:4741;top:925;width:681;height:204;mso-wrap-style:none;v-text-anchor:middle" type="_x0000_t7">
                    <v:imagedata r:id="rId28" o:detectmouseclick="t"/>
                    <v:stroke color="black" weight="9360" joinstyle="miter" endcap="flat"/>
                    <w10:wrap type="none"/>
                  </v:shape>
                  <v:group id="shape_0" alt="组合 1085" style="position:absolute;left:5022;top:1137;width:65;height:60">
                    <v:oval id="shape_0" ID="椭圆 1083" fillcolor="white" stroked="t" o:allowincell="f" style="position:absolute;left:5022;top:1137;width:64;height:5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line id="shape_0" from="5028,1168" to="5079,1168" ID="直接连接符 108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4521,1281" to="4694,1522" ID="直接连接符 108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307,1284" to="5436,1525" ID="直接连接符 10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301,1320" to="5630,1648" ID="直接连接符 108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ID="任意多边形 1089" coordsize="105,903" path="m0,0c10,15,47,65,63,90c79,115,90,123,96,150c102,177,101,127,102,252c103,377,105,768,105,903e" stroked="t" o:allowincell="f" style="position:absolute;left:5524;top:416;width:104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1094" style="position:absolute;left:4968;top:1204;width:94;height:165">
                    <v:group id="shape_0" alt="组合 1092" style="position:absolute;left:4976;top:1204;width:80;height:152">
                      <v:shape id="shape_0" ID="流程图: 手动操作 1090" fillcolor="silver" stroked="t" o:allowincell="f" style="position:absolute;left:4976;top:1225;width:79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91" fillcolor="silver" stroked="t" o:allowincell="f" style="position:absolute;left:4997;top:1204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oval id="shape_0" ID="椭圆 1093" fillcolor="silver" stroked="t" o:allowincell="f" style="position:absolute;left:4968;top:1342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line id="shape_0" from="4695,1443" to="4791,1443" ID="直接连接符 1095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4891,526" to="5003,837" ID="直接连接符 109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4914;top:506;width:5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02" style="position:absolute;left:5196;top:1204;width:95;height:165">
                    <v:group id="shape_0" alt="组合 1100" style="position:absolute;left:5204;top:1204;width:81;height:152">
                      <v:shape id="shape_0" ID="流程图: 手动操作 1098" fillcolor="silver" stroked="t" o:allowincell="f" style="position:absolute;left:5204;top:1225;width:80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99" fillcolor="silver" stroked="t" o:allowincell="f" style="position:absolute;left:5225;top:1204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oval id="shape_0" ID="椭圆 1101" fillcolor="silver" stroked="t" o:allowincell="f" style="position:absolute;left:5196;top:1342;width:94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group id="shape_0" alt="组合 1106" style="position:absolute;left:4746;top:1205;width:94;height:165">
                    <v:shape id="shape_0" ID="流程图: 手动操作 1103" fillcolor="silver" stroked="t" o:allowincell="f" style="position:absolute;left:4754;top:1225;width:79;height:130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104" fillcolor="silver" stroked="t" o:allowincell="f" style="position:absolute;left:4775;top:1205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105" fillcolor="silver" stroked="t" o:allowincell="f" style="position:absolute;left:4746;top:1344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</v:group>
                <v:group id="shape_0" alt="组合 1119" style="position:absolute;left:4388;top:1907;width:1041;height:422">
                  <v:shape id="shape_0" ID="立方体 1108" fillcolor="white" stroked="t" o:allowincell="f" style="position:absolute;left:4388;top:2151;width:1040;height:17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112" style="position:absolute;left:4817;top:1907;width:191;height:314">
                    <v:shape id="shape_0" ID="流程图: 直接访问存储器 1109" fillcolor="white" stroked="t" o:allowincell="f" style="position:absolute;left:4833;top:2088;width:132;height:132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ID="椭圆 1110" fillcolor="white" stroked="t" o:allowincell="f" style="position:absolute;left:4817;top:1907;width:190;height:21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ID="任意多边形 1111" coordsize="130,335" path="m61,320c41,305,0,70,0,35c0,0,41,115,61,110c81,105,110,3,120,5c130,7,130,73,120,125c110,177,81,335,61,320xe" fillcolor="white" stroked="t" o:allowincell="f" style="position:absolute;left:4874;top:1970;width:81;height:16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组合 1115" style="position:absolute;left:4568;top:2100;width:82;height:134">
                    <v:shape id="shape_0" ID="流程图: 直接访问存储器 1113" fillcolor="white" stroked="t" o:allowincell="f" style="position:absolute;left:4581;top:2147;width:38;height:88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流程图: 磁盘 1114" fillcolor="white" stroked="t" o:allowincell="f" style="position:absolute;left:4568;top:2100;width:81;height:87;mso-wrap-style:none;v-text-anchor:middle" type="_x0000_t13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组合 1118" style="position:absolute;left:5180;top:2107;width:82;height:134">
                    <v:shape id="shape_0" ID="流程图: 直接访问存储器 1116" fillcolor="white" stroked="t" o:allowincell="f" style="position:absolute;left:5193;top:2154;width:38;height:88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流程图: 磁盘 1117" fillcolor="white" stroked="t" o:allowincell="f" style="position:absolute;left:5180;top:2107;width:81;height:87;mso-wrap-style:none;v-text-anchor:middle" type="_x0000_t13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group id="shape_0" alt="组合 1129" style="position:absolute;left:3930;top:2484;width:1491;height:622">
                  <v:shape id="shape_0" stroked="f" o:allowincell="f" style="position:absolute;left:4982;top:2529;width:43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2484;width:43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立方体 1122" fillcolor="white" stroked="t" o:allowincell="f" style="position:absolute;left:3944;top:2865;width:1377;height:24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123" fillcolor="white" stroked="t" o:allowincell="f" style="position:absolute;left:4129;top:2792;width:288;height:97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圆柱形 1124" fillcolor="white" stroked="t" o:allowincell="f" style="position:absolute;left:4371;top:2702;width:153;height:366;mso-wrap-style:none;v-text-anchor:middle;rotation:90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圆柱形 1125" fillcolor="white" stroked="t" o:allowincell="f" style="position:absolute;left:4125;top:2904;width:72;height:66;mso-wrap-style:none;v-text-anchor:middle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圆柱形 1126" fillcolor="white" stroked="t" o:allowincell="f" style="position:absolute;left:4673;top:2700;width:153;height:366;mso-wrap-style:none;v-text-anchor:middle;rotation:90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平行四边形 1127" fillcolor="white" stroked="t" o:allowincell="f" style="position:absolute;left:4795;top:2816;width:288;height:97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圆柱形 1128" fillcolor="white" stroked="t" o:allowincell="f" style="position:absolute;left:5082;top:2904;width:71;height:66;mso-wrap-style:none;v-text-anchor:middle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916;top:3553;width:4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10800</wp:posOffset>
                </wp:positionH>
                <wp:positionV relativeFrom="paragraph">
                  <wp:posOffset>3145790</wp:posOffset>
                </wp:positionV>
                <wp:extent cx="2997200" cy="2191385"/>
                <wp:effectExtent l="5080" t="5715" r="3175" b="0"/>
                <wp:wrapNone/>
                <wp:docPr id="29" name="组合 1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2191320"/>
                          <a:chOff x="0" y="0"/>
                          <a:chExt cx="2997360" cy="2191320"/>
                        </a:xfrm>
                      </wpg:grpSpPr>
                      <wpg:grpSp>
                        <wpg:cNvGrpSpPr/>
                        <wpg:grpSpPr>
                          <a:xfrm>
                            <a:off x="1955160" y="483120"/>
                            <a:ext cx="1042200" cy="4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220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76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1040760" cy="43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7920" y="94680"/>
                                    <a:ext cx="845280" cy="16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5280" cy="16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5280" cy="16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37360" y="5760"/>
                                          <a:ext cx="756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69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" y="3"/>
                                                <a:pt x="6" y="0"/>
                                                <a:pt x="10" y="15"/>
                                              </a:cubicBezTo>
                                              <a:cubicBezTo>
                                                <a:pt x="14" y="30"/>
                                                <a:pt x="19" y="59"/>
                                                <a:pt x="22" y="91"/>
                                              </a:cubicBezTo>
                                              <a:cubicBezTo>
                                                <a:pt x="25" y="124"/>
                                                <a:pt x="28" y="165"/>
                                                <a:pt x="31" y="207"/>
                                              </a:cubicBezTo>
                                              <a:cubicBezTo>
                                                <a:pt x="32" y="249"/>
                                                <a:pt x="33" y="298"/>
                                                <a:pt x="33" y="344"/>
                                              </a:cubicBezTo>
                                              <a:cubicBezTo>
                                                <a:pt x="33" y="390"/>
                                                <a:pt x="32" y="438"/>
                                                <a:pt x="29" y="480"/>
                                              </a:cubicBezTo>
                                              <a:cubicBezTo>
                                                <a:pt x="27" y="522"/>
                                                <a:pt x="22" y="563"/>
                                                <a:pt x="18" y="598"/>
                                              </a:cubicBezTo>
                                              <a:cubicBezTo>
                                                <a:pt x="14" y="633"/>
                                                <a:pt x="6" y="673"/>
                                                <a:pt x="3" y="69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21320" y="0"/>
                                          <a:ext cx="601200" cy="165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88000" y="0"/>
                                            <a:ext cx="31320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2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70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56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44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6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09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6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1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54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4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627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7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8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66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18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0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8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7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4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16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09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64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01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2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42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492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00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87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04200" cy="16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314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055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65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7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96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13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23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540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50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371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274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91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01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26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668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0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42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20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620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228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138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39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9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570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76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653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90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7432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768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9124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3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487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2240" y="0"/>
                                              <a:ext cx="1224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4960" y="0"/>
                                              <a:ext cx="12600" cy="165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6" h="931">
                                                  <a:moveTo>
                                                    <a:pt x="108" y="35"/>
                                                  </a:moveTo>
                                                  <a:cubicBezTo>
                                                    <a:pt x="112" y="29"/>
                                                    <a:pt x="124" y="0"/>
                                                    <a:pt x="132" y="0"/>
                                                  </a:cubicBezTo>
                                                  <a:cubicBezTo>
                                                    <a:pt x="140" y="0"/>
                                                    <a:pt x="149" y="13"/>
                                                    <a:pt x="157" y="35"/>
                                                  </a:cubicBezTo>
                                                  <a:cubicBezTo>
                                                    <a:pt x="164" y="58"/>
                                                    <a:pt x="171" y="94"/>
                                                    <a:pt x="176" y="136"/>
                                                  </a:cubicBezTo>
                                                  <a:cubicBezTo>
                                                    <a:pt x="180" y="178"/>
                                                    <a:pt x="184" y="232"/>
                                                    <a:pt x="185" y="287"/>
                                                  </a:cubicBezTo>
                                                  <a:cubicBezTo>
                                                    <a:pt x="186" y="342"/>
                                                    <a:pt x="184" y="405"/>
                                                    <a:pt x="181" y="465"/>
                                                  </a:cubicBezTo>
                                                  <a:cubicBezTo>
                                                    <a:pt x="177" y="525"/>
                                                    <a:pt x="171" y="588"/>
                                                    <a:pt x="163" y="643"/>
                                                  </a:cubicBezTo>
                                                  <a:cubicBezTo>
                                                    <a:pt x="155" y="698"/>
                                                    <a:pt x="144" y="752"/>
                                                    <a:pt x="132" y="795"/>
                                                  </a:cubicBezTo>
                                                  <a:cubicBezTo>
                                                    <a:pt x="120" y="837"/>
                                                    <a:pt x="106" y="873"/>
                                                    <a:pt x="92" y="896"/>
                                                  </a:cubicBezTo>
                                                  <a:cubicBezTo>
                                                    <a:pt x="77" y="918"/>
                                                    <a:pt x="61" y="931"/>
                                                    <a:pt x="46" y="931"/>
                                                  </a:cubicBezTo>
                                                  <a:cubicBezTo>
                                                    <a:pt x="30" y="931"/>
                                                    <a:pt x="8" y="902"/>
                                                    <a:pt x="0" y="896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8640" y="4680"/>
                                          <a:ext cx="8280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80" y="160200"/>
                                          <a:ext cx="8280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80"/>
                                          <a:ext cx="900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693">
                                              <a:moveTo>
                                                <a:pt x="29" y="693"/>
                                              </a:moveTo>
                                              <a:cubicBezTo>
                                                <a:pt x="27" y="680"/>
                                                <a:pt x="19" y="645"/>
                                                <a:pt x="14" y="612"/>
                                              </a:cubicBezTo>
                                              <a:cubicBezTo>
                                                <a:pt x="9" y="579"/>
                                                <a:pt x="4" y="536"/>
                                                <a:pt x="2" y="494"/>
                                              </a:cubicBezTo>
                                              <a:cubicBezTo>
                                                <a:pt x="0" y="452"/>
                                                <a:pt x="3" y="403"/>
                                                <a:pt x="3" y="357"/>
                                              </a:cubicBezTo>
                                              <a:cubicBezTo>
                                                <a:pt x="4" y="311"/>
                                                <a:pt x="6" y="263"/>
                                                <a:pt x="8" y="221"/>
                                              </a:cubicBezTo>
                                              <a:cubicBezTo>
                                                <a:pt x="10" y="179"/>
                                                <a:pt x="14" y="137"/>
                                                <a:pt x="17" y="104"/>
                                              </a:cubicBezTo>
                                              <a:cubicBezTo>
                                                <a:pt x="20" y="72"/>
                                                <a:pt x="24" y="44"/>
                                                <a:pt x="28" y="27"/>
                                              </a:cubicBezTo>
                                              <a:cubicBezTo>
                                                <a:pt x="32" y="10"/>
                                                <a:pt x="38" y="4"/>
                                                <a:pt x="4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920" y="5040"/>
                                          <a:ext cx="900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" h="693">
                                              <a:moveTo>
                                                <a:pt x="29" y="693"/>
                                              </a:moveTo>
                                              <a:cubicBezTo>
                                                <a:pt x="27" y="680"/>
                                                <a:pt x="19" y="645"/>
                                                <a:pt x="14" y="612"/>
                                              </a:cubicBezTo>
                                              <a:cubicBezTo>
                                                <a:pt x="9" y="579"/>
                                                <a:pt x="4" y="536"/>
                                                <a:pt x="2" y="494"/>
                                              </a:cubicBezTo>
                                              <a:cubicBezTo>
                                                <a:pt x="0" y="452"/>
                                                <a:pt x="3" y="403"/>
                                                <a:pt x="3" y="357"/>
                                              </a:cubicBezTo>
                                              <a:cubicBezTo>
                                                <a:pt x="4" y="311"/>
                                                <a:pt x="6" y="263"/>
                                                <a:pt x="8" y="221"/>
                                              </a:cubicBezTo>
                                              <a:cubicBezTo>
                                                <a:pt x="10" y="179"/>
                                                <a:pt x="14" y="137"/>
                                                <a:pt x="17" y="104"/>
                                              </a:cubicBezTo>
                                              <a:cubicBezTo>
                                                <a:pt x="20" y="72"/>
                                                <a:pt x="24" y="44"/>
                                                <a:pt x="28" y="27"/>
                                              </a:cubicBezTo>
                                              <a:cubicBezTo>
                                                <a:pt x="32" y="10"/>
                                                <a:pt x="38" y="4"/>
                                                <a:pt x="4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5000" y="4680"/>
                                          <a:ext cx="7560" cy="156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" h="69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" y="3"/>
                                                <a:pt x="6" y="0"/>
                                                <a:pt x="10" y="15"/>
                                              </a:cubicBezTo>
                                              <a:cubicBezTo>
                                                <a:pt x="14" y="30"/>
                                                <a:pt x="19" y="59"/>
                                                <a:pt x="22" y="91"/>
                                              </a:cubicBezTo>
                                              <a:cubicBezTo>
                                                <a:pt x="25" y="124"/>
                                                <a:pt x="28" y="165"/>
                                                <a:pt x="31" y="207"/>
                                              </a:cubicBezTo>
                                              <a:cubicBezTo>
                                                <a:pt x="32" y="249"/>
                                                <a:pt x="33" y="298"/>
                                                <a:pt x="33" y="344"/>
                                              </a:cubicBezTo>
                                              <a:cubicBezTo>
                                                <a:pt x="33" y="390"/>
                                                <a:pt x="32" y="438"/>
                                                <a:pt x="29" y="480"/>
                                              </a:cubicBezTo>
                                              <a:cubicBezTo>
                                                <a:pt x="27" y="522"/>
                                                <a:pt x="22" y="563"/>
                                                <a:pt x="18" y="598"/>
                                              </a:cubicBezTo>
                                              <a:cubicBezTo>
                                                <a:pt x="14" y="633"/>
                                                <a:pt x="6" y="673"/>
                                                <a:pt x="3" y="69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21320" y="104400"/>
                                        <a:ext cx="60264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ff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520" y="49680"/>
                                      <a:ext cx="64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644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45720"/>
                                        <a:ext cx="39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40" y="45720"/>
                                        <a:ext cx="349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32400"/>
                                        <a:ext cx="3312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12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1764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60" y="2268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9080"/>
                                        <a:ext cx="49680" cy="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828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936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7280" y="48960"/>
                                      <a:ext cx="64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56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6440"/>
                                        <a:ext cx="6408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45720"/>
                                        <a:ext cx="39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680" y="45720"/>
                                        <a:ext cx="349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400" y="32400"/>
                                        <a:ext cx="33120" cy="18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12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1764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60" y="23040"/>
                                        <a:ext cx="442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9080"/>
                                        <a:ext cx="49680" cy="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828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9720"/>
                                        <a:ext cx="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5400" y="0"/>
                                    <a:ext cx="8568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5680" cy="43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5560" y="72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6" y="511"/>
                                              <a:pt x="66" y="687"/>
                                            </a:cubicBezTo>
                                            <a:cubicBezTo>
                                              <a:pt x="66" y="863"/>
                                              <a:pt x="76" y="1108"/>
                                              <a:pt x="74" y="1244"/>
                                            </a:cubicBezTo>
                                            <a:cubicBezTo>
                                              <a:pt x="72" y="1380"/>
                                              <a:pt x="65" y="1394"/>
                                              <a:pt x="53" y="1501"/>
                                            </a:cubicBezTo>
                                            <a:cubicBezTo>
                                              <a:pt x="41" y="1608"/>
                                              <a:pt x="11" y="1807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2200" y="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4" y="511"/>
                                              <a:pt x="66" y="687"/>
                                            </a:cubicBezTo>
                                            <a:cubicBezTo>
                                              <a:pt x="68" y="863"/>
                                              <a:pt x="85" y="1106"/>
                                              <a:pt x="85" y="1241"/>
                                            </a:cubicBezTo>
                                            <a:cubicBezTo>
                                              <a:pt x="85" y="1376"/>
                                              <a:pt x="77" y="1390"/>
                                              <a:pt x="63" y="1498"/>
                                            </a:cubicBezTo>
                                            <a:cubicBezTo>
                                              <a:pt x="49" y="1606"/>
                                              <a:pt x="13" y="1806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840" y="291600"/>
                                        <a:ext cx="2844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557">
                                            <a:moveTo>
                                              <a:pt x="0" y="557"/>
                                            </a:moveTo>
                                            <a:cubicBezTo>
                                              <a:pt x="19" y="298"/>
                                              <a:pt x="39" y="40"/>
                                              <a:pt x="60" y="20"/>
                                            </a:cubicBezTo>
                                            <a:cubicBezTo>
                                              <a:pt x="81" y="0"/>
                                              <a:pt x="113" y="368"/>
                                              <a:pt x="124" y="43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920" cy="37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1614">
                                            <a:moveTo>
                                              <a:pt x="112" y="1614"/>
                                            </a:moveTo>
                                            <a:cubicBezTo>
                                              <a:pt x="78" y="1481"/>
                                              <a:pt x="45" y="1348"/>
                                              <a:pt x="34" y="1281"/>
                                            </a:cubicBezTo>
                                            <a:cubicBezTo>
                                              <a:pt x="23" y="1214"/>
                                              <a:pt x="44" y="1239"/>
                                              <a:pt x="46" y="1212"/>
                                            </a:cubicBezTo>
                                            <a:cubicBezTo>
                                              <a:pt x="48" y="1185"/>
                                              <a:pt x="45" y="1279"/>
                                              <a:pt x="46" y="1116"/>
                                            </a:cubicBezTo>
                                            <a:cubicBezTo>
                                              <a:pt x="47" y="953"/>
                                              <a:pt x="52" y="404"/>
                                              <a:pt x="52" y="234"/>
                                            </a:cubicBezTo>
                                            <a:cubicBezTo>
                                              <a:pt x="52" y="64"/>
                                              <a:pt x="49" y="132"/>
                                              <a:pt x="46" y="96"/>
                                            </a:cubicBezTo>
                                            <a:cubicBezTo>
                                              <a:pt x="43" y="60"/>
                                              <a:pt x="42" y="30"/>
                                              <a:pt x="34" y="15"/>
                                            </a:cubicBezTo>
                                            <a:cubicBezTo>
                                              <a:pt x="26" y="0"/>
                                              <a:pt x="6" y="7"/>
                                              <a:pt x="0" y="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280" y="72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1200" y="438480"/>
                                        <a:ext cx="24840" cy="1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4640" y="422280"/>
                                        <a:ext cx="15120" cy="1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5840" y="392040"/>
                                        <a:ext cx="2592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75480"/>
                                        <a:ext cx="1584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240" y="102240"/>
                                      <a:ext cx="756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8568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5680" cy="43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72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6" y="511"/>
                                              <a:pt x="66" y="687"/>
                                            </a:cubicBezTo>
                                            <a:cubicBezTo>
                                              <a:pt x="66" y="863"/>
                                              <a:pt x="76" y="1108"/>
                                              <a:pt x="74" y="1244"/>
                                            </a:cubicBezTo>
                                            <a:cubicBezTo>
                                              <a:pt x="72" y="1380"/>
                                              <a:pt x="65" y="1394"/>
                                              <a:pt x="53" y="1501"/>
                                            </a:cubicBezTo>
                                            <a:cubicBezTo>
                                              <a:pt x="41" y="1608"/>
                                              <a:pt x="11" y="1807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80" cy="438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1887">
                                            <a:moveTo>
                                              <a:pt x="146" y="0"/>
                                            </a:moveTo>
                                            <a:cubicBezTo>
                                              <a:pt x="131" y="13"/>
                                              <a:pt x="116" y="26"/>
                                              <a:pt x="104" y="57"/>
                                            </a:cubicBezTo>
                                            <a:cubicBezTo>
                                              <a:pt x="92" y="88"/>
                                              <a:pt x="80" y="81"/>
                                              <a:pt x="74" y="186"/>
                                            </a:cubicBezTo>
                                            <a:cubicBezTo>
                                              <a:pt x="68" y="291"/>
                                              <a:pt x="64" y="511"/>
                                              <a:pt x="66" y="687"/>
                                            </a:cubicBezTo>
                                            <a:cubicBezTo>
                                              <a:pt x="68" y="863"/>
                                              <a:pt x="85" y="1106"/>
                                              <a:pt x="85" y="1241"/>
                                            </a:cubicBezTo>
                                            <a:cubicBezTo>
                                              <a:pt x="85" y="1376"/>
                                              <a:pt x="77" y="1390"/>
                                              <a:pt x="63" y="1498"/>
                                            </a:cubicBezTo>
                                            <a:cubicBezTo>
                                              <a:pt x="49" y="1606"/>
                                              <a:pt x="13" y="1806"/>
                                              <a:pt x="0" y="188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400" y="291600"/>
                                        <a:ext cx="2844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4" h="557">
                                            <a:moveTo>
                                              <a:pt x="0" y="557"/>
                                            </a:moveTo>
                                            <a:cubicBezTo>
                                              <a:pt x="19" y="298"/>
                                              <a:pt x="39" y="40"/>
                                              <a:pt x="60" y="20"/>
                                            </a:cubicBezTo>
                                            <a:cubicBezTo>
                                              <a:pt x="81" y="0"/>
                                              <a:pt x="113" y="368"/>
                                              <a:pt x="124" y="43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" y="0"/>
                                        <a:ext cx="25920" cy="37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2" h="1614">
                                            <a:moveTo>
                                              <a:pt x="112" y="1614"/>
                                            </a:moveTo>
                                            <a:cubicBezTo>
                                              <a:pt x="78" y="1481"/>
                                              <a:pt x="45" y="1348"/>
                                              <a:pt x="34" y="1281"/>
                                            </a:cubicBezTo>
                                            <a:cubicBezTo>
                                              <a:pt x="23" y="1214"/>
                                              <a:pt x="44" y="1239"/>
                                              <a:pt x="46" y="1212"/>
                                            </a:cubicBezTo>
                                            <a:cubicBezTo>
                                              <a:pt x="48" y="1185"/>
                                              <a:pt x="45" y="1279"/>
                                              <a:pt x="46" y="1116"/>
                                            </a:cubicBezTo>
                                            <a:cubicBezTo>
                                              <a:pt x="47" y="953"/>
                                              <a:pt x="52" y="404"/>
                                              <a:pt x="52" y="234"/>
                                            </a:cubicBezTo>
                                            <a:cubicBezTo>
                                              <a:pt x="52" y="64"/>
                                              <a:pt x="49" y="132"/>
                                              <a:pt x="46" y="96"/>
                                            </a:cubicBezTo>
                                            <a:cubicBezTo>
                                              <a:pt x="43" y="60"/>
                                              <a:pt x="42" y="30"/>
                                              <a:pt x="34" y="15"/>
                                            </a:cubicBezTo>
                                            <a:cubicBezTo>
                                              <a:pt x="26" y="0"/>
                                              <a:pt x="6" y="7"/>
                                              <a:pt x="0" y="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72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8480"/>
                                        <a:ext cx="24840" cy="1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920" y="422280"/>
                                        <a:ext cx="15120" cy="1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920" y="392040"/>
                                        <a:ext cx="25920" cy="14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9840" y="375480"/>
                                        <a:ext cx="1584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6600" y="103680"/>
                                      <a:ext cx="7560" cy="15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080"/>
                                    <a:ext cx="6732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96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6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40" y="6480"/>
                                        <a:ext cx="936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40" y="82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471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6840" cy="5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16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5364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9760" y="18000"/>
                                      <a:ext cx="7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5960" y="19080"/>
                                    <a:ext cx="648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0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960" y="1440"/>
                                      <a:ext cx="6840" cy="51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80" y="1440"/>
                                      <a:ext cx="6840" cy="51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80" y="7920"/>
                                      <a:ext cx="5040" cy="39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080" y="6480"/>
                                      <a:ext cx="9360" cy="43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828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4716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80" y="0"/>
                                      <a:ext cx="68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216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5364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720"/>
                                      <a:ext cx="7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2320" y="38160"/>
                                    <a:ext cx="82440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123840" cy="28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51480"/>
                                    <a:ext cx="25920" cy="6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000"/>
                                        <a:ext cx="15840" cy="53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600000">
                                          <a:off x="5040" y="12600"/>
                                          <a:ext cx="5040" cy="24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00000">
                                          <a:off x="4320" y="0"/>
                                          <a:ext cx="6480" cy="532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2340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900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840" cy="2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78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6480" y="51480"/>
                                        <a:ext cx="26640" cy="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4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0440" y="9000"/>
                                            <a:ext cx="16560" cy="52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21000000">
                                              <a:off x="4320" y="12600"/>
                                              <a:ext cx="5040" cy="24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21000000">
                                              <a:off x="5040" y="0"/>
                                              <a:ext cx="6480" cy="52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3400" cy="14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7280" y="27360"/>
                                          <a:ext cx="9000" cy="11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840" cy="27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0600" y="66960"/>
                                          <a:ext cx="63000" cy="212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200" cy="212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8" h="914">
                                                <a:moveTo>
                                                  <a:pt x="4" y="0"/>
                                                </a:moveTo>
                                                <a:cubicBezTo>
                                                  <a:pt x="2" y="30"/>
                                                  <a:pt x="0" y="60"/>
                                                  <a:pt x="4" y="111"/>
                                                </a:cubicBezTo>
                                                <a:cubicBezTo>
                                                  <a:pt x="8" y="162"/>
                                                  <a:pt x="21" y="223"/>
                                                  <a:pt x="28" y="306"/>
                                                </a:cubicBezTo>
                                                <a:cubicBezTo>
                                                  <a:pt x="35" y="389"/>
                                                  <a:pt x="45" y="523"/>
                                                  <a:pt x="48" y="612"/>
                                                </a:cubicBezTo>
                                                <a:cubicBezTo>
                                                  <a:pt x="51" y="701"/>
                                                  <a:pt x="39" y="792"/>
                                                  <a:pt x="46" y="840"/>
                                                </a:cubicBezTo>
                                                <a:cubicBezTo>
                                                  <a:pt x="53" y="888"/>
                                                  <a:pt x="71" y="892"/>
                                                  <a:pt x="88" y="903"/>
                                                </a:cubicBezTo>
                                                <a:cubicBezTo>
                                                  <a:pt x="105" y="914"/>
                                                  <a:pt x="136" y="908"/>
                                                  <a:pt x="148" y="90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8440" y="0"/>
                                            <a:ext cx="34200" cy="212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8" h="914">
                                                <a:moveTo>
                                                  <a:pt x="4" y="0"/>
                                                </a:moveTo>
                                                <a:cubicBezTo>
                                                  <a:pt x="2" y="30"/>
                                                  <a:pt x="0" y="60"/>
                                                  <a:pt x="4" y="111"/>
                                                </a:cubicBezTo>
                                                <a:cubicBezTo>
                                                  <a:pt x="8" y="162"/>
                                                  <a:pt x="21" y="223"/>
                                                  <a:pt x="28" y="306"/>
                                                </a:cubicBezTo>
                                                <a:cubicBezTo>
                                                  <a:pt x="35" y="389"/>
                                                  <a:pt x="45" y="523"/>
                                                  <a:pt x="48" y="612"/>
                                                </a:cubicBezTo>
                                                <a:cubicBezTo>
                                                  <a:pt x="51" y="701"/>
                                                  <a:pt x="39" y="792"/>
                                                  <a:pt x="46" y="840"/>
                                                </a:cubicBezTo>
                                                <a:cubicBezTo>
                                                  <a:pt x="53" y="888"/>
                                                  <a:pt x="71" y="892"/>
                                                  <a:pt x="88" y="903"/>
                                                </a:cubicBezTo>
                                                <a:cubicBezTo>
                                                  <a:pt x="105" y="914"/>
                                                  <a:pt x="136" y="908"/>
                                                  <a:pt x="148" y="909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440" y="65520"/>
                                          <a:ext cx="122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"/>
                                          <a:ext cx="10080" cy="45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36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720"/>
                                          <a:ext cx="104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39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7" y="12"/>
                                                <a:pt x="74" y="24"/>
                                                <a:pt x="110" y="30"/>
                                              </a:cubicBezTo>
                                              <a:cubicBezTo>
                                                <a:pt x="146" y="36"/>
                                                <a:pt x="180" y="39"/>
                                                <a:pt x="216" y="39"/>
                                              </a:cubicBezTo>
                                              <a:cubicBezTo>
                                                <a:pt x="252" y="39"/>
                                                <a:pt x="287" y="36"/>
                                                <a:pt x="326" y="30"/>
                                              </a:cubicBezTo>
                                              <a:cubicBezTo>
                                                <a:pt x="365" y="24"/>
                                                <a:pt x="430" y="5"/>
                                                <a:pt x="45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0"/>
                                          <a:ext cx="10080" cy="4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3840" y="4572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" y="19080"/>
                                          <a:ext cx="104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0" h="39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7" y="12"/>
                                                <a:pt x="74" y="24"/>
                                                <a:pt x="110" y="30"/>
                                              </a:cubicBezTo>
                                              <a:cubicBezTo>
                                                <a:pt x="146" y="36"/>
                                                <a:pt x="180" y="39"/>
                                                <a:pt x="216" y="39"/>
                                              </a:cubicBezTo>
                                              <a:cubicBezTo>
                                                <a:pt x="252" y="39"/>
                                                <a:pt x="287" y="36"/>
                                                <a:pt x="326" y="30"/>
                                              </a:cubicBezTo>
                                              <a:cubicBezTo>
                                                <a:pt x="365" y="24"/>
                                                <a:pt x="430" y="5"/>
                                                <a:pt x="45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720"/>
                                          <a:ext cx="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18360"/>
                                          <a:ext cx="1008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760" y="19080"/>
                                          <a:ext cx="9360" cy="4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040" y="67320"/>
                                      <a:ext cx="59760" cy="21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91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59" y="108"/>
                                          </a:lnTo>
                                          <a:lnTo>
                                            <a:pt x="232" y="285"/>
                                          </a:lnTo>
                                          <a:lnTo>
                                            <a:pt x="217" y="477"/>
                                          </a:lnTo>
                                          <a:lnTo>
                                            <a:pt x="211" y="597"/>
                                          </a:lnTo>
                                          <a:lnTo>
                                            <a:pt x="217" y="795"/>
                                          </a:lnTo>
                                          <a:cubicBezTo>
                                            <a:pt x="216" y="840"/>
                                            <a:pt x="214" y="848"/>
                                            <a:pt x="205" y="867"/>
                                          </a:cubicBezTo>
                                          <a:cubicBezTo>
                                            <a:pt x="196" y="886"/>
                                            <a:pt x="182" y="905"/>
                                            <a:pt x="163" y="912"/>
                                          </a:cubicBezTo>
                                          <a:cubicBezTo>
                                            <a:pt x="143" y="919"/>
                                            <a:pt x="109" y="916"/>
                                            <a:pt x="91" y="909"/>
                                          </a:cubicBezTo>
                                          <a:cubicBezTo>
                                            <a:pt x="73" y="902"/>
                                            <a:pt x="66" y="889"/>
                                            <a:pt x="58" y="870"/>
                                          </a:cubicBezTo>
                                          <a:cubicBezTo>
                                            <a:pt x="49" y="855"/>
                                            <a:pt x="43" y="838"/>
                                            <a:pt x="40" y="795"/>
                                          </a:cubicBezTo>
                                          <a:lnTo>
                                            <a:pt x="42" y="609"/>
                                          </a:lnTo>
                                          <a:lnTo>
                                            <a:pt x="34" y="402"/>
                                          </a:lnTo>
                                          <a:lnTo>
                                            <a:pt x="22" y="261"/>
                                          </a:lnTo>
                                          <a:lnTo>
                                            <a:pt x="4" y="105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6960"/>
                                <a:ext cx="3096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4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0880" y="66960"/>
                                <a:ext cx="3096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75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016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0320" y="198360"/>
                                <a:ext cx="3312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28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560" y="198720"/>
                                <a:ext cx="3312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324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6560" y="29736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29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411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29556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028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812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144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91440"/>
                              <a:ext cx="23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800" y="1120320"/>
                            <a:ext cx="480600" cy="399240"/>
                          </a:xfrm>
                        </wpg:grpSpPr>
                        <wps:wsp>
                          <wps:cNvSpPr/>
                          <wps:spPr>
                            <a:xfrm rot="19704000">
                              <a:off x="129240" y="117360"/>
                              <a:ext cx="2203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480600" cy="155520"/>
                            </a:xfrm>
                            <a:prstGeom prst="cube">
                              <a:avLst>
                                <a:gd name="adj" fmla="val 6571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9556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9448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6460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78920"/>
                              <a:ext cx="5076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64600"/>
                              <a:ext cx="58320" cy="14760"/>
                            </a:xfrm>
                            <a:prstGeom prst="parallelogram">
                              <a:avLst>
                                <a:gd name="adj" fmla="val 987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83240"/>
                              <a:ext cx="4428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00000">
                              <a:off x="339840" y="-2880"/>
                              <a:ext cx="36360" cy="84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9908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37960"/>
                              <a:ext cx="32400" cy="66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0400"/>
                              <a:ext cx="31680" cy="66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0560"/>
                            <a:ext cx="712440" cy="8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720" y="508680"/>
                              <a:ext cx="3816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511920"/>
                              <a:ext cx="3168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531360" cy="556920"/>
                            </a:xfrm>
                            <a:prstGeom prst="parallelogram">
                              <a:avLst>
                                <a:gd name="adj" fmla="val 10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2320"/>
                              <a:ext cx="447840" cy="278280"/>
                            </a:xfrm>
                            <a:prstGeom prst="parallelogram">
                              <a:avLst>
                                <a:gd name="adj" fmla="val 102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160"/>
                              <a:ext cx="509400" cy="82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04760"/>
                              <a:ext cx="31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0">
                                  <a:moveTo>
                                    <a:pt x="0" y="32"/>
                                  </a:moveTo>
                                  <a:cubicBezTo>
                                    <a:pt x="6" y="30"/>
                                    <a:pt x="22" y="22"/>
                                    <a:pt x="37" y="17"/>
                                  </a:cubicBezTo>
                                  <a:cubicBezTo>
                                    <a:pt x="52" y="12"/>
                                    <a:pt x="73" y="4"/>
                                    <a:pt x="90" y="2"/>
                                  </a:cubicBezTo>
                                  <a:cubicBezTo>
                                    <a:pt x="107" y="0"/>
                                    <a:pt x="125" y="1"/>
                                    <a:pt x="142" y="2"/>
                                  </a:cubicBezTo>
                                  <a:cubicBezTo>
                                    <a:pt x="159" y="3"/>
                                    <a:pt x="175" y="4"/>
                                    <a:pt x="195" y="10"/>
                                  </a:cubicBezTo>
                                  <a:cubicBezTo>
                                    <a:pt x="215" y="16"/>
                                    <a:pt x="248" y="34"/>
                                    <a:pt x="262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24360"/>
                              <a:ext cx="433080" cy="130320"/>
                            </a:xfrm>
                            <a:prstGeom prst="parallelogram">
                              <a:avLst>
                                <a:gd name="adj" fmla="val 3139"/>
                              </a:avLst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520" y="459000"/>
                              <a:ext cx="4140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9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280" y="550440"/>
                              <a:ext cx="1105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53680"/>
                              <a:ext cx="88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43">
                                  <a:moveTo>
                                    <a:pt x="138" y="0"/>
                                  </a:moveTo>
                                  <a:lnTo>
                                    <a:pt x="0" y="2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82120"/>
                              <a:ext cx="2062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23">
                                  <a:moveTo>
                                    <a:pt x="0" y="323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080"/>
                              <a:ext cx="655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8">
                                  <a:moveTo>
                                    <a:pt x="0" y="0"/>
                                  </a:moveTo>
                                  <a:cubicBezTo>
                                    <a:pt x="10" y="16"/>
                                    <a:pt x="46" y="71"/>
                                    <a:pt x="62" y="98"/>
                                  </a:cubicBezTo>
                                  <a:cubicBezTo>
                                    <a:pt x="78" y="125"/>
                                    <a:pt x="89" y="137"/>
                                    <a:pt x="96" y="162"/>
                                  </a:cubicBezTo>
                                  <a:cubicBezTo>
                                    <a:pt x="103" y="187"/>
                                    <a:pt x="101" y="120"/>
                                    <a:pt x="102" y="246"/>
                                  </a:cubicBezTo>
                                  <a:cubicBezTo>
                                    <a:pt x="103" y="372"/>
                                    <a:pt x="100" y="778"/>
                                    <a:pt x="99" y="9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960" y="503640"/>
                              <a:ext cx="5976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0" y="13320"/>
                                <a:ext cx="50760" cy="82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653400"/>
                              <a:ext cx="6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60" y="70920"/>
                              <a:ext cx="716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58320"/>
                              <a:ext cx="3268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0640" y="502920"/>
                              <a:ext cx="6048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3320"/>
                                <a:ext cx="51480" cy="82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60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502200"/>
                              <a:ext cx="5976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2600"/>
                                <a:ext cx="50760" cy="83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4320" y="0"/>
                            <a:ext cx="7131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560" y="511920"/>
                              <a:ext cx="3816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80" y="508680"/>
                              <a:ext cx="3168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531360" cy="556920"/>
                            </a:xfrm>
                            <a:prstGeom prst="parallelogram">
                              <a:avLst>
                                <a:gd name="adj" fmla="val 106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2320"/>
                              <a:ext cx="447840" cy="278280"/>
                            </a:xfrm>
                            <a:prstGeom prst="parallelogram">
                              <a:avLst>
                                <a:gd name="adj" fmla="val 102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160"/>
                              <a:ext cx="509400" cy="82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04760"/>
                              <a:ext cx="31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0">
                                  <a:moveTo>
                                    <a:pt x="0" y="32"/>
                                  </a:moveTo>
                                  <a:cubicBezTo>
                                    <a:pt x="6" y="30"/>
                                    <a:pt x="22" y="22"/>
                                    <a:pt x="37" y="17"/>
                                  </a:cubicBezTo>
                                  <a:cubicBezTo>
                                    <a:pt x="52" y="12"/>
                                    <a:pt x="73" y="4"/>
                                    <a:pt x="90" y="2"/>
                                  </a:cubicBezTo>
                                  <a:cubicBezTo>
                                    <a:pt x="107" y="0"/>
                                    <a:pt x="125" y="1"/>
                                    <a:pt x="142" y="2"/>
                                  </a:cubicBezTo>
                                  <a:cubicBezTo>
                                    <a:pt x="159" y="3"/>
                                    <a:pt x="175" y="4"/>
                                    <a:pt x="195" y="10"/>
                                  </a:cubicBezTo>
                                  <a:cubicBezTo>
                                    <a:pt x="215" y="16"/>
                                    <a:pt x="248" y="34"/>
                                    <a:pt x="262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24360"/>
                              <a:ext cx="433080" cy="130320"/>
                            </a:xfrm>
                            <a:prstGeom prst="parallelogram">
                              <a:avLst>
                                <a:gd name="adj" fmla="val 3139"/>
                              </a:avLst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520" y="459000"/>
                              <a:ext cx="4140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9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280" y="550440"/>
                              <a:ext cx="1105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0" y="552600"/>
                              <a:ext cx="824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575280"/>
                              <a:ext cx="20952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440"/>
                              <a:ext cx="66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3">
                                  <a:moveTo>
                                    <a:pt x="0" y="0"/>
                                  </a:moveTo>
                                  <a:cubicBezTo>
                                    <a:pt x="10" y="15"/>
                                    <a:pt x="47" y="65"/>
                                    <a:pt x="63" y="90"/>
                                  </a:cubicBezTo>
                                  <a:cubicBezTo>
                                    <a:pt x="79" y="115"/>
                                    <a:pt x="90" y="123"/>
                                    <a:pt x="96" y="150"/>
                                  </a:cubicBezTo>
                                  <a:cubicBezTo>
                                    <a:pt x="102" y="177"/>
                                    <a:pt x="101" y="127"/>
                                    <a:pt x="102" y="252"/>
                                  </a:cubicBezTo>
                                  <a:cubicBezTo>
                                    <a:pt x="103" y="377"/>
                                    <a:pt x="105" y="768"/>
                                    <a:pt x="105" y="90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2320" y="501480"/>
                              <a:ext cx="5976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5076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680"/>
                                  <a:ext cx="5076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784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653400"/>
                              <a:ext cx="6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60" y="71280"/>
                              <a:ext cx="716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58320"/>
                              <a:ext cx="3268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7040" y="501480"/>
                              <a:ext cx="6048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51480" cy="9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680"/>
                                  <a:ext cx="5148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7840"/>
                                <a:ext cx="60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502200"/>
                              <a:ext cx="5976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2960"/>
                                <a:ext cx="50760" cy="831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25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597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8360" y="947880"/>
                            <a:ext cx="66096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155160"/>
                              <a:ext cx="660960" cy="113040"/>
                            </a:xfrm>
                            <a:prstGeom prst="cube">
                              <a:avLst>
                                <a:gd name="adj" fmla="val 61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160" y="0"/>
                              <a:ext cx="121320" cy="199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440" y="115200"/>
                                <a:ext cx="84600" cy="8460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32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40320"/>
                                <a:ext cx="522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335">
                                    <a:moveTo>
                                      <a:pt x="61" y="320"/>
                                    </a:moveTo>
                                    <a:cubicBezTo>
                                      <a:pt x="41" y="305"/>
                                      <a:pt x="0" y="70"/>
                                      <a:pt x="0" y="35"/>
                                    </a:cubicBezTo>
                                    <a:cubicBezTo>
                                      <a:pt x="0" y="0"/>
                                      <a:pt x="41" y="115"/>
                                      <a:pt x="61" y="110"/>
                                    </a:cubicBezTo>
                                    <a:cubicBezTo>
                                      <a:pt x="81" y="105"/>
                                      <a:pt x="110" y="3"/>
                                      <a:pt x="120" y="5"/>
                                    </a:cubicBezTo>
                                    <a:cubicBezTo>
                                      <a:pt x="130" y="7"/>
                                      <a:pt x="130" y="73"/>
                                      <a:pt x="120" y="125"/>
                                    </a:cubicBezTo>
                                    <a:cubicBezTo>
                                      <a:pt x="110" y="177"/>
                                      <a:pt x="81" y="335"/>
                                      <a:pt x="61" y="3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122760"/>
                              <a:ext cx="59760" cy="69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840" y="29160"/>
                                <a:ext cx="24840" cy="565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52200" cy="55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5000" y="127080"/>
                              <a:ext cx="59760" cy="69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5840" y="29520"/>
                                <a:ext cx="24840" cy="5652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0"/>
                                <a:ext cx="52200" cy="55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480" y="1314360"/>
                            <a:ext cx="947520" cy="39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7800" y="28800"/>
                              <a:ext cx="2793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9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40" y="241920"/>
                              <a:ext cx="875160" cy="153000"/>
                            </a:xfrm>
                            <a:prstGeom prst="cube">
                              <a:avLst>
                                <a:gd name="adj" fmla="val 811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5640" y="195840"/>
                              <a:ext cx="183600" cy="62280"/>
                            </a:xfrm>
                            <a:prstGeom prst="parallelogram">
                              <a:avLst>
                                <a:gd name="adj" fmla="val 1034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080" y="138240"/>
                              <a:ext cx="97920" cy="232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66760"/>
                              <a:ext cx="46440" cy="42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0" y="136800"/>
                              <a:ext cx="97920" cy="232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48640" y="210960"/>
                              <a:ext cx="183600" cy="62280"/>
                            </a:xfrm>
                            <a:prstGeom prst="parallelogram">
                              <a:avLst>
                                <a:gd name="adj" fmla="val 1034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66760"/>
                              <a:ext cx="45720" cy="42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3520" y="1993320"/>
                            <a:ext cx="311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1" style="position:absolute;margin-left:804pt;margin-top:247.7pt;width:235.95pt;height:172.55pt" coordorigin="16080,4954" coordsize="4719,3451">
                <v:group id="shape_0" alt="组合 1032" style="position:absolute;left:19159;top:5715;width:1640;height:755">
                  <v:group id="shape_0" alt="组合 1023" style="position:absolute;left:19159;top:5715;width:1640;height:755">
                    <v:group id="shape_0" alt="组合 1000" style="position:absolute;left:19159;top:5715;width:1638;height:755">
                      <v:group id="shape_0" alt="组合 966" style="position:absolute;left:19159;top:5778;width:1638;height:692">
                        <v:group id="shape_0" alt="组合 915" style="position:absolute;left:19313;top:5927;width:1331;height:261">
                          <v:group id="shape_0" alt="组合 886" style="position:absolute;left:19313;top:5927;width:1331;height:261">
                            <v:group id="shape_0" alt="组合 884" style="position:absolute;left:19313;top:5927;width:1331;height:261">
                              <v:shape id="shape_0" ID="任意多边形 804" coordsize="33,693" path="m0,0c1,3,6,0,10,15c14,30,19,59,22,91c25,124,28,165,31,207c32,249,33,298,33,344c33,390,32,438,29,480c27,522,22,563,18,598c14,633,6,673,3,693e" stroked="t" o:allowincell="f" style="position:absolute;left:20632;top:5936;width:11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alt="组合 878" style="position:absolute;left:19503;top:5927;width:947;height:261">
                                <v:group id="shape_0" alt="组合 841" style="position:absolute;left:19958;top:5927;width:493;height:261">
                                  <v:shape id="shape_0" ID="任意多边形 80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40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79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93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06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0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22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35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48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62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74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87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01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14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28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44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83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23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52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65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79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406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54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417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66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432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27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93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98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36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85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311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73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96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57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13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58;top:5927;width:19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71;top:5927;width:18;height:260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group id="shape_0" alt="组合 877" style="position:absolute;left:19503;top:5927;width:479;height:261">
                                  <v:shape id="shape_0" ID="任意多边形 8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69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28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14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00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87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74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60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47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33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20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05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92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78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66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25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84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58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44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30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04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55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41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82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17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09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70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22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97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36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11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63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52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96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49;top:5927;width:18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87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38;top:5927;width:19;height:260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</v:group>
                              <v:line id="shape_0" from="19327,5934" to="20630,5934" ID="直接连接符 879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326,6179" to="20629,6179" ID="直接连接符 880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881" coordsize="40,693" path="m29,693c27,680,19,645,14,612c9,579,4,536,2,494c0,452,3,403,3,357c4,311,6,263,8,221c10,179,14,137,17,104c20,72,24,44,28,27c32,10,38,4,40,0e" stroked="t" o:allowincell="f" style="position:absolute;left:19313;top:5934;width:13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882" coordsize="40,693" path="m29,693c27,680,19,645,14,612c9,579,4,536,2,494c0,452,3,403,3,357c4,311,6,263,8,221c10,179,14,137,17,104c20,72,24,44,28,27c32,10,38,4,40,0e" stroked="t" o:allowincell="f" style="position:absolute;left:19439;top:5935;width:13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883" coordsize="33,693" path="m0,0c1,3,6,0,10,15c14,30,19,59,22,91c25,124,28,165,31,207c32,249,33,298,33,344c33,390,32,438,29,480c27,522,22,563,18,598c14,633,6,673,3,693e" stroked="t" o:allowincell="f" style="position:absolute;left:20518;top:5934;width:11;height:24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19504,6091" to="20452,6091" ID="直接连接符 885" stroked="t" o:allowincell="f" style="position:absolute;flip:y">
                              <v:stroke color="white" weight="1260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00" style="position:absolute;left:19388;top:6005;width:101;height:125">
                            <v:oval id="shape_0" ID="椭圆 887" fillcolor="white" stroked="t" o:allowincell="f" style="position:absolute;left:19388;top:6102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88" fillcolor="white" stroked="t" o:allowincell="f" style="position:absolute;left:19403;top:6005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89" fillcolor="white" stroked="t" o:allowincell="f" style="position:absolute;left:19388;top:6090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0" fillcolor="white" stroked="t" o:allowincell="f" style="position:absolute;left:19388;top:6078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1" fillcolor="white" stroked="t" o:allowincell="f" style="position:absolute;left:19407;top:6077;width:6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892" fillcolor="white" stroked="t" o:allowincell="f" style="position:absolute;left:19410;top:6077;width:54;height:1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group id="shape_0" alt="组合 895" style="position:absolute;left:19411;top:6056;width:52;height:29">
                              <v:rect id="shape_0" ID="矩形 893" fillcolor="white" stroked="t" o:allowincell="f" style="position:absolute;left:19411;top:6056;width:51;height:2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19414,6084" to="19458,6084" ID="直接连接符 894" stroked="t" o:allowincell="f" style="position:absolute">
                                <v:stroke color="white" weight="190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椭圆 896" fillcolor="white" stroked="t" o:allowincell="f" style="position:absolute;left:19403;top:6041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rect id="shape_0" ID="矩形 897" fillcolor="white" stroked="t" o:allowincell="f" style="position:absolute;left:19400;top:6035;width:77;height:1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19402,6018" to="19402,6052" ID="直接连接符 8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9473,6020" to="19473,6054" ID="直接连接符 89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14" style="position:absolute;left:20474;top:6004;width:101;height:125">
                            <v:oval id="shape_0" ID="椭圆 901" fillcolor="white" stroked="t" o:allowincell="f" style="position:absolute;left:20474;top:6101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2" fillcolor="white" stroked="t" o:allowincell="f" style="position:absolute;left:20489;top:6004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3" fillcolor="white" stroked="t" o:allowincell="f" style="position:absolute;left:20474;top:6089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4" fillcolor="white" stroked="t" o:allowincell="f" style="position:absolute;left:20474;top:6077;width:100;height:27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5" fillcolor="white" stroked="t" o:allowincell="f" style="position:absolute;left:20493;top:6076;width:62;height:2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oval id="shape_0" ID="椭圆 906" fillcolor="white" stroked="t" o:allowincell="f" style="position:absolute;left:20496;top:6076;width:54;height:1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group id="shape_0" alt="组合 909" style="position:absolute;left:20497;top:6055;width:52;height:29">
                              <v:rect id="shape_0" ID="矩形 907" fillcolor="white" stroked="t" o:allowincell="f" style="position:absolute;left:20497;top:6055;width:51;height:2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0500,6083" to="20544,6083" ID="直接连接符 908" stroked="t" o:allowincell="f" style="position:absolute">
                                <v:stroke color="white" weight="190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oval id="shape_0" ID="椭圆 910" fillcolor="white" stroked="t" o:allowincell="f" style="position:absolute;left:20489;top:6040;width:69;height:2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oval>
                            <v:rect id="shape_0" ID="矩形 911" fillcolor="white" stroked="t" o:allowincell="f" style="position:absolute;left:20486;top:6034;width:77;height:1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20488,6017" to="20488,6051" ID="直接连接符 91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0559,6019" to="20559,6053" ID="直接连接符 9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927" style="position:absolute;left:20583;top:5778;width:136;height:692">
                          <v:group id="shape_0" alt="组合 925" style="position:absolute;left:20583;top:5778;width:136;height:692">
                            <v:shape id="shape_0" ID="任意多边形 916" coordsize="146,1887" path="m146,0c131,13,116,26,104,57c92,88,80,81,74,186c68,291,66,511,66,687c66,863,76,1108,74,1244c72,1380,65,1394,53,1501c41,1608,11,1807,0,1887e" stroked="t" o:allowincell="f" style="position:absolute;left:20625;top:5779;width:52;height:6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7" coordsize="146,1887" path="m146,0c131,13,116,26,104,57c92,88,80,81,74,186c68,291,64,511,66,687c68,863,85,1106,85,1241c85,1376,77,1390,63,1498c49,1606,13,1806,0,1887e" stroked="t" o:allowincell="f" style="position:absolute;left:20667;top:5778;width:52;height:6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8" coordsize="124,557" path="m0,557c19,298,39,40,60,20c81,0,113,368,124,437e" stroked="t" o:allowincell="f" style="position:absolute;left:20610;top:6237;width:44;height:203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19" coordsize="112,1614" path="m112,1614c78,1481,45,1348,34,1281c23,1214,44,1239,46,1212c48,1185,45,1279,46,1116c47,953,52,404,52,234c52,64,49,132,46,96c43,60,42,30,34,15c26,0,6,7,0,6e" stroked="t" o:allowincell="f" style="position:absolute;left:20585;top:5778;width:40;height:59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20626,5779" to="20670,5779" ID="直接连接符 920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681,6468" to="20719,6470" ID="直接连接符 921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655,6443" to="20678,6470" ID="直接连接符 922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610,6395" to="20650,6396" ID="直接连接符 923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585,6369" to="20609,6394" ID="直接连接符 924" stroked="t" o:allowincell="f" style="position:absolute;flip:x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26" fillcolor="white" stroked="t" o:allowincell="f" style="position:absolute;left:20604;top:5939;width:11;height:24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alt="组合 939" style="position:absolute;left:19239;top:5778;width:135;height:692">
                          <v:group id="shape_0" alt="组合 937" style="position:absolute;left:19239;top:5778;width:135;height:692">
                            <v:shape id="shape_0" ID="任意多边形 928" coordsize="146,1887" path="m146,0c131,13,116,26,104,57c92,88,80,81,74,186c68,291,66,511,66,687c66,863,76,1108,74,1244c72,1380,65,1394,53,1501c41,1608,11,1807,0,1887e" stroked="t" o:allowincell="f" style="position:absolute;left:19281;top:5779;width:52;height:6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29" coordsize="146,1887" path="m146,0c131,13,116,26,104,57c92,88,80,81,74,186c68,291,64,511,66,687c68,863,85,1106,85,1241c85,1376,77,1390,63,1498c49,1606,13,1806,0,1887e" stroked="t" o:allowincell="f" style="position:absolute;left:19239;top:5778;width:52;height:6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30" coordsize="124,557" path="m0,557c19,298,39,40,60,20c81,0,113,368,124,437e" stroked="t" o:allowincell="f" style="position:absolute;left:19304;top:6237;width:44;height:203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shape id="shape_0" ID="任意多边形 931" coordsize="112,1614" path="m112,1614c78,1481,45,1348,34,1281c23,1214,44,1239,46,1212c48,1185,45,1279,46,1116c47,953,52,404,52,234c52,64,49,132,46,96c43,60,42,30,34,15c26,0,6,7,0,6e" stroked="t" o:allowincell="f" style="position:absolute;left:19333;top:5778;width:40;height:59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line id="shape_0" from="19288,5779" to="19332,5779" ID="直接连接符 932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239,6468" to="19277,6470" ID="直接连接符 933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280,6443" to="19303,6470" ID="直接连接符 934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308,6395" to="19348,6396" ID="直接连接符 93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349,6369" to="19373,6394" ID="直接连接符 936" stroked="t" o:allowincell="f" style="position:absolute;flip:y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38" fillcolor="white" stroked="t" o:allowincell="f" style="position:absolute;left:19344;top:5941;width:11;height:24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alt="组合 952" style="position:absolute;left:19159;top:5808;width:106;height:85">
                          <v:oval id="shape_0" ID="椭圆 940" stroked="t" o:allowincell="f" style="position:absolute;left:19250;top:5820;width:7;height:6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group id="shape_0" alt="组合 950" style="position:absolute;left:19159;top:5808;width:96;height:85">
                            <v:oval id="shape_0" ID="椭圆 941" stroked="t" o:allowincell="f" style="position:absolute;left:19159;top:5810;width:10;height:8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42" stroked="t" o:allowincell="f" style="position:absolute;left:19207;top:5810;width:10;height:80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43" stroked="t" o:allowincell="f" style="position:absolute;left:19213;top:5820;width: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944" fillcolor="white" stroked="t" o:allowincell="f" style="position:absolute;left:19218;top:5818;width:14;height:68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19215,5821" to="19255,5821" ID="直接连接符 945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214,5882" to="19254,5882" ID="直接连接符 946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47" fillcolor="white" stroked="t" o:allowincell="f" style="position:absolute;left:19167;top:5808;width:10;height:84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19163,5811" to="19209,5811" ID="直接连接符 948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19163,5892" to="19209,5892" ID="直接连接符 949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51" fillcolor="white" stroked="t" o:allowincell="f" style="position:absolute;left:19253;top:5836;width:1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group id="shape_0" alt="组合 964" style="position:absolute;left:20696;top:5808;width:101;height:85">
                          <v:oval id="shape_0" ID="椭圆 953" stroked="t" o:allowincell="f" style="position:absolute;left:20699;top:5820;width:7;height:61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4" stroked="t" o:allowincell="f" style="position:absolute;left:20787;top:5810;width:10;height:80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5" stroked="t" o:allowincell="f" style="position:absolute;left:20740;top:5810;width:10;height:80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oval id="shape_0" ID="椭圆 956" stroked="t" o:allowincell="f" style="position:absolute;left:20740;top:5820;width:7;height:61;flip:x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  <v:rect id="shape_0" ID="矩形 957" fillcolor="white" stroked="t" o:allowincell="f" style="position:absolute;left:20726;top:5818;width:14;height:68;flip:x;mso-wrap-style:none;v-text-anchor:middle">
                            <v:fill o:detectmouseclick="t" type="solid" color2="black"/>
                            <v:stroke color="white" weight="6480" joinstyle="miter" endcap="flat"/>
                            <w10:wrap type="none"/>
                          </v:rect>
                          <v:line id="shape_0" from="20703,5821" to="20743,5821" ID="直接连接符 958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704,5882" to="20744,5882" ID="直接连接符 959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rect id="shape_0" ID="矩形 960" fillcolor="white" stroked="t" o:allowincell="f" style="position:absolute;left:20780;top:5808;width:10;height:84;flip:x;mso-wrap-style:none;v-text-anchor:middle">
                            <v:fill o:detectmouseclick="t" type="solid" color2="black"/>
                            <v:stroke color="white" weight="6480" joinstyle="miter" endcap="flat"/>
                            <w10:wrap type="none"/>
                          </v:rect>
                          <v:line id="shape_0" from="20750,5811" to="20795,5811" ID="直接连接符 961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750,5892" to="20795,5892" ID="直接连接符 962" stroked="t" o:allowincell="f" style="position:absolute;flip:x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rect id="shape_0" ID="矩形 963" fillcolor="white" stroked="t" o:allowincell="f" style="position:absolute;left:20696;top:5837;width:1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ID="矩形 965" fillcolor="white" stroked="t" o:allowincell="f" style="position:absolute;left:19336;top:5838;width:1297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999" style="position:absolute;left:19882;top:5715;width:195;height:442">
                        <v:group id="shape_0" alt="组合 973" style="position:absolute;left:19884;top:5796;width:41;height:98">
                          <v:group id="shape_0" alt="组合 971" style="position:absolute;left:19888;top:5796;width:37;height:98">
                            <v:group id="shape_0" alt="组合 969" style="position:absolute;left:19891;top:5810;width:10;height:84">
                              <v:oval id="shape_0" ID="椭圆 967" fillcolor="white" stroked="t" o:allowincell="f" style="position:absolute;left:19892;top:5830;width:7;height:37;mso-wrap-style:none;v-text-anchor:middle;rotation:10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68" stroked="t" o:allowincell="f" style="position:absolute;left:19891;top:5810;width:9;height:83;mso-wrap-style:none;v-text-anchor:middle;rotation:10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</v:group>
                            <v:rect id="shape_0" ID="矩形 970" fillcolor="white" stroked="f" o:allowincell="f" style="position:absolute;left:19888;top:5796;width:36;height:2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rect id="shape_0" ID="矩形 972" fillcolor="white" stroked="f" o:allowincell="f" style="position:absolute;left:19884;top:5839;width:13;height:1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alt="组合 998" style="position:absolute;left:19882;top:5715;width:195;height:442">
                          <v:group id="shape_0" alt="组合 996" style="position:absolute;left:19882;top:5715;width:195;height:439">
                            <v:group id="shape_0" alt="组合 980" style="position:absolute;left:20032;top:5796;width:43;height:97">
                              <v:group id="shape_0" alt="组合 978" style="position:absolute;left:20032;top:5796;width:37;height:97">
                                <v:group id="shape_0" alt="组合 976" style="position:absolute;left:20055;top:5810;width:14;height:83">
                                  <v:oval id="shape_0" ID="椭圆 974" fillcolor="white" stroked="t" o:allowincell="f" style="position:absolute;left:20058;top:5830;width:7;height:38;flip:x;mso-wrap-style:none;v-text-anchor:middle;rotation:10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oval>
                                  <v:oval id="shape_0" ID="椭圆 975" stroked="t" o:allowincell="f" style="position:absolute;left:20057;top:5810;width:9;height:82;flip:x;mso-wrap-style:none;v-text-anchor:middle;rotation:10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oval>
                                </v:group>
                                <v:rect id="shape_0" ID="矩形 977" fillcolor="white" stroked="f" o:allowincell="f" style="position:absolute;left:20034;top:5796;width:36;height:22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rect id="shape_0" ID="矩形 979" fillcolor="white" stroked="f" o:allowincell="f" style="position:absolute;left:20061;top:5839;width:13;height:17;flip:x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alt="组合 995" style="position:absolute;left:19882;top:5715;width:195;height:439">
                              <v:group id="shape_0" alt="组合 983" style="position:absolute;left:19930;top:5820;width:98;height:334">
                                <v:shape id="shape_0" ID="任意多边形 981" coordsize="148,914" path="m4,0c2,30,0,60,4,111c8,162,21,223,28,306c35,389,45,523,48,612c51,701,39,792,46,840c53,888,71,892,88,903c105,914,136,908,148,909e" stroked="t" o:allowincell="f" style="position:absolute;left:19930;top:5820;width:53;height:333;mso-wrap-style:none;v-text-anchor:middle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  <v:shape id="shape_0" ID="任意多边形 982" coordsize="148,914" path="m4,0c2,30,0,60,4,111c8,162,21,223,28,306c35,389,45,523,48,612c51,701,39,792,46,840c53,888,71,892,88,903c105,914,136,908,148,909e" stroked="t" o:allowincell="f" style="position:absolute;left:19975;top:5820;width:53;height:333;flip:x;mso-wrap-style:none;v-text-anchor:middle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</v:group>
                              <v:line id="shape_0" from="19884,5818" to="20076,5818" ID="直接连接符 98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882,5716" to="19897,5786" ID="直接连接符 985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882,5786" to="19882,5815" ID="直接连接符 986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987" coordsize="450,39" path="m0,0c37,12,74,24,110,30c146,36,180,39,216,39c252,39,287,36,326,30c365,24,430,5,450,0e" stroked="t" o:allowincell="f" style="position:absolute;left:19898;top:5716;width:163;height:1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20061,5715" to="20076,5787" ID="直接连接符 98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0077,5787" to="20077,5815" ID="直接连接符 989" stroked="t" o:allowincell="f" style="position:absolute;flip:y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990" coordsize="450,39" path="m0,0c37,12,74,24,110,30c146,36,180,39,216,39c252,39,287,36,326,30c365,24,430,5,450,0e" stroked="t" o:allowincell="f" style="position:absolute;left:19899;top:5745;width:163;height:1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19898,5715" to="19898,5744" ID="直接连接符 991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0061,5716" to="20061,5743" ID="直接连接符 99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883,5744" to="19898,5815" ID="直接连接符 993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0061,5745" to="20075,5816" ID="直接连接符 99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ID="任意多边形 997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19932;top:5821;width:93;height:33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group id="shape_0" alt="组合 1006" style="position:absolute;left:19160;top:5820;width:47;height:64">
                      <v:line id="shape_0" from="19160,5832" to="19206,5832" ID="直接连接符 100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160,5852" to="19206,5852" ID="直接连接符 100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160,5871" to="19206,5871" ID="直接连接符 100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162,5885" to="19208,5885" ID="直接连接符 100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161,5820" to="19207,5820" ID="直接连接符 100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12" style="position:absolute;left:20751;top:5820;width:48;height:64">
                      <v:line id="shape_0" from="20753,5832" to="20799,5832" ID="直接连接符 100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753,5852" to="20799,5852" ID="直接连接符 100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753,5871" to="20799,5871" ID="直接连接符 100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751,5885" to="20797,5885" ID="直接连接符 101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751,5820" to="20797,5820" ID="直接连接符 101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17" style="position:absolute;left:20498;top:6027;width:51;height:35">
                      <v:line id="shape_0" from="20514,6032" to="20514,6063" ID="直接连接符 101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498,6027" to="20498,6058" ID="直接连接符 101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533,6031" to="20533,6062" ID="直接连接符 101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0550,6027" to="20550,6058" ID="直接连接符 101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1022" style="position:absolute;left:19412;top:6028;width:52;height:36">
                      <v:line id="shape_0" from="19428,6033" to="19428,6064" ID="直接连接符 101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412,6028" to="19412,6059" ID="直接连接符 101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447,6032" to="19447,6063" ID="直接连接符 102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19464,6028" to="19464,6059" ID="直接连接符 102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19327,6183" to="19362,6183" ID="直接连接符 102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9337,5940" to="19372,5940" ID="直接连接符 102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597,5937" to="20632,5937" ID="直接连接符 102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585,6180" to="20620,6180" ID="直接连接符 10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0062,5841" to="20097,5841" ID="直接连接符 1028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19861,5838" to="19896,5838" ID="直接连接符 102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19859,5859" to="19894,5859" ID="直接连接符 1030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line id="shape_0" from="20061,5859" to="20096,5859" ID="直接连接符 1031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</v:group>
                <v:group id="shape_0" alt="组合 1045" style="position:absolute;left:19357;top:6713;width:757;height:634">
                  <v:rect id="shape_0" ID="矩形 1033" fillcolor="white" stroked="t" o:allowincell="f" style="position:absolute;left:19561;top:6903;width:346;height:57;mso-wrap-style:none;v-text-anchor:middle;rotation:328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立方体 1034" fillcolor="white" stroked="t" o:allowincell="f" style="position:absolute;left:19357;top:7102;width:756;height:24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5" fillcolor="white" stroked="t" o:allowincell="f" style="position:absolute;left:19550;top:7184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6" fillcolor="white" stroked="t" o:allowincell="f" style="position:absolute;left:19805;top:7182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37" fillcolor="white" stroked="t" o:allowincell="f" style="position:absolute;left:19582;top:7135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038" fillcolor="white" stroked="t" o:allowincell="f" style="position:absolute;left:19569;top:7000;width:79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平行四边形 1039" fillcolor="white" stroked="t" o:allowincell="f" style="position:absolute;left:19833;top:7135;width:91;height:2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040" fillcolor="white" stroked="t" o:allowincell="f" style="position:absolute;left:19822;top:7007;width:69;height:1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圆柱形 1041" fillcolor="#969696" stroked="t" o:allowincell="f" style="position:absolute;left:19892;top:6713;width:56;height:132;mso-wrap-style:none;v-text-anchor:middle;rotation:55" type="_x0000_t22">
                    <v:fill o:detectmouseclick="t" type="solid" color2="#696969"/>
                    <v:stroke color="black" weight="9360" joinstyle="round" endcap="flat"/>
                    <w10:wrap type="none"/>
                  </v:shape>
                  <v:oval id="shape_0" ID="椭圆 1042" fillcolor="black" stroked="t" o:allowincell="f" style="position:absolute;left:19588;top:7032;width:29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shape id="shape_0" ID="圆柱形 1043" fillcolor="black" stroked="t" o:allowincell="f" style="position:absolute;left:19482;top:7093;width:50;height:104;mso-wrap-style:none;v-text-anchor:middle" type="_x0000_t22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ID="圆柱形 1044" fillcolor="black" stroked="t" o:allowincell="f" style="position:absolute;left:19945;top:7081;width:49;height:104;mso-wrap-style:none;v-text-anchor:middle" type="_x0000_t22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alt="组合 1075" style="position:absolute;left:16080;top:5632;width:1122;height:1355">
                  <v:shape id="shape_0" stroked="f" o:allowincell="f" style="position:absolute;left:16294;top:6433;width:60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01;top:6438;width:49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048" fillcolor="white" stroked="t" o:allowincell="f" style="position:absolute;left:16260;top:5632;width:836;height:87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49" fillcolor="white" stroked="t" o:allowincell="f" style="position:absolute;left:16342;top:5667;width:704;height:43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 1050" fillcolor="white" stroked="t" o:allowincell="f" style="position:absolute;left:16080;top:6741;width:801;height:1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oundrect>
                  <v:shape id="shape_0" ID="任意多边形 1051" coordsize="262,40" path="m0,32c6,30,22,22,37,17c52,12,73,4,90,2c107,0,125,1,142,2c159,3,175,4,195,10c215,16,248,34,262,40e" stroked="t" o:allowincell="f" style="position:absolute;left:16442;top:5797;width:50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平行四边形 1052" stroked="t" o:allowincell="f" style="position:absolute;left:16313;top:6143;width:681;height:204;mso-wrap-style:none;v-text-anchor:middle" type="_x0000_t7">
                    <v:imagedata r:id="rId31" o:detectmouseclick="t"/>
                    <v:stroke color="black" weight="9360" joinstyle="miter" endcap="flat"/>
                    <w10:wrap type="none"/>
                  </v:shape>
                  <v:group id="shape_0" alt="组合 1055" style="position:absolute;left:16594;top:6355;width:65;height:60">
                    <v:oval id="shape_0" ID="椭圆 1053" fillcolor="white" stroked="t" o:allowincell="f" style="position:absolute;left:16594;top:6355;width:64;height:5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line id="shape_0" from="16600,6386" to="16651,6386" ID="直接连接符 105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16093,6499" to="16266,6740" ID="直接连接符 105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ID="任意多边形 1057" coordsize="138,243" path="m138,0l0,243e" stroked="t" o:allowincell="f" style="position:absolute;left:16872;top:6504;width:138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58" coordsize="323,323" path="m0,323l323,0e" stroked="t" o:allowincell="f" style="position:absolute;left:16876;top:6549;width:324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059" coordsize="103,918" path="m0,0c10,16,46,71,62,98c78,125,89,137,96,162c103,187,101,120,102,246c103,372,100,778,99,918e" stroked="t" o:allowincell="f" style="position:absolute;left:17099;top:5634;width:102;height:9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1063" style="position:absolute;left:16540;top:6425;width:94;height:164">
                    <v:shape id="shape_0" ID="流程图: 手动操作 1060" fillcolor="silver" stroked="t" o:allowincell="f" style="position:absolute;left:16548;top:6446;width:79;height:129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61" fillcolor="silver" stroked="t" o:allowincell="f" style="position:absolute;left:16569;top:6425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62" fillcolor="silver" stroked="t" o:allowincell="f" style="position:absolute;left:16540;top:6563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line id="shape_0" from="16246,6661" to="16342,6661" ID="直接连接符 1064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16463,5744" to="16575,6055" ID="直接连接符 106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16486;top:5724;width:5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70" style="position:absolute;left:16774;top:6424;width:95;height:163">
                    <v:shape id="shape_0" ID="流程图: 手动操作 1067" fillcolor="silver" stroked="t" o:allowincell="f" style="position:absolute;left:16782;top:6445;width:80;height:129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68" fillcolor="silver" stroked="t" o:allowincell="f" style="position:absolute;left:16803;top:6424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69" fillcolor="silver" stroked="t" o:allowincell="f" style="position:absolute;left:16774;top:6562;width:94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group id="shape_0" alt="组合 1074" style="position:absolute;left:16309;top:6423;width:94;height:165">
                    <v:shape id="shape_0" ID="流程图: 手动操作 1071" fillcolor="silver" stroked="t" o:allowincell="f" style="position:absolute;left:16317;top:6443;width:79;height:130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072" fillcolor="silver" stroked="t" o:allowincell="f" style="position:absolute;left:16338;top:6423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073" fillcolor="silver" stroked="t" o:allowincell="f" style="position:absolute;left:16309;top:6562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</v:group>
                <v:group id="shape_0" alt="组合 1107" style="position:absolute;left:17646;top:4954;width:1123;height:1350">
                  <v:shape id="shape_0" stroked="f" o:allowincell="f" style="position:absolute;left:17927;top:5760;width:60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07;top:5755;width:49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i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平行四边形 1078" fillcolor="white" stroked="t" o:allowincell="f" style="position:absolute;left:17826;top:4954;width:836;height:876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079" fillcolor="white" stroked="t" o:allowincell="f" style="position:absolute;left:17908;top:4989;width:704;height:43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 1080" fillcolor="white" stroked="t" o:allowincell="f" style="position:absolute;left:17646;top:6063;width:801;height:12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oundrect>
                  <v:shape id="shape_0" ID="任意多边形 1081" coordsize="262,40" path="m0,32c6,30,22,22,37,17c52,12,73,4,90,2c107,0,125,1,142,2c159,3,175,4,195,10c215,16,248,34,262,40e" stroked="t" o:allowincell="f" style="position:absolute;left:18008;top:5119;width:50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平行四边形 1082" stroked="t" o:allowincell="f" style="position:absolute;left:17879;top:5465;width:681;height:204;mso-wrap-style:none;v-text-anchor:middle" type="_x0000_t7">
                    <v:imagedata r:id="rId32" o:detectmouseclick="t"/>
                    <v:stroke color="black" weight="9360" joinstyle="miter" endcap="flat"/>
                    <w10:wrap type="none"/>
                  </v:shape>
                  <v:group id="shape_0" alt="组合 1085" style="position:absolute;left:18160;top:5677;width:65;height:60">
                    <v:oval id="shape_0" ID="椭圆 1083" fillcolor="white" stroked="t" o:allowincell="f" style="position:absolute;left:18160;top:5677;width:64;height:5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line id="shape_0" from="18166,5708" to="18217,5708" ID="直接连接符 108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17659,5821" to="17832,6062" ID="直接连接符 108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8445,5824" to="18574,6065" ID="直接连接符 10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18439,5860" to="18768,6188" ID="直接连接符 108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ID="任意多边形 1089" coordsize="105,903" path="m0,0c10,15,47,65,63,90c79,115,90,123,96,150c102,177,101,127,102,252c103,377,105,768,105,903e" stroked="t" o:allowincell="f" style="position:absolute;left:18662;top:4956;width:104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1094" style="position:absolute;left:18106;top:5744;width:94;height:165">
                    <v:group id="shape_0" alt="组合 1092" style="position:absolute;left:18114;top:5744;width:80;height:152">
                      <v:shape id="shape_0" ID="流程图: 手动操作 1090" fillcolor="silver" stroked="t" o:allowincell="f" style="position:absolute;left:18114;top:5765;width:79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91" fillcolor="silver" stroked="t" o:allowincell="f" style="position:absolute;left:18135;top:5744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oval id="shape_0" ID="椭圆 1093" fillcolor="silver" stroked="t" o:allowincell="f" style="position:absolute;left:18106;top:5882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line id="shape_0" from="17833,5983" to="17929,5983" ID="直接连接符 1095" stroked="t" o:allowincell="f" style="position:absolute">
                    <v:stroke color="black" weight="19080" joinstyle="round" endcap="flat"/>
                    <v:fill o:detectmouseclick="t" on="false"/>
                    <w10:wrap type="none"/>
                  </v:line>
                  <v:line id="shape_0" from="18029,5066" to="18141,5377" ID="直接连接符 109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18052;top:5046;width:51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1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02" style="position:absolute;left:18334;top:5744;width:95;height:165">
                    <v:group id="shape_0" alt="组合 1100" style="position:absolute;left:18342;top:5744;width:81;height:152">
                      <v:shape id="shape_0" ID="流程图: 手动操作 1098" fillcolor="silver" stroked="t" o:allowincell="f" style="position:absolute;left:18342;top:5765;width:80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99" fillcolor="silver" stroked="t" o:allowincell="f" style="position:absolute;left:18363;top:5744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oval id="shape_0" ID="椭圆 1101" fillcolor="silver" stroked="t" o:allowincell="f" style="position:absolute;left:18334;top:5882;width:94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  <v:group id="shape_0" alt="组合 1106" style="position:absolute;left:17884;top:5745;width:94;height:165">
                    <v:shape id="shape_0" ID="流程图: 手动操作 1103" fillcolor="silver" stroked="t" o:allowincell="f" style="position:absolute;left:17892;top:5765;width:79;height:130;flip:y;mso-wrap-style:none;v-text-anchor:middle" type="_x0000_t119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ID="椭圆 1104" fillcolor="silver" stroked="t" o:allowincell="f" style="position:absolute;left:17913;top:5745;width:39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  <v:oval id="shape_0" ID="椭圆 1105" fillcolor="silver" stroked="t" o:allowincell="f" style="position:absolute;left:17884;top:5884;width:93;height:2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oval>
                  </v:group>
                </v:group>
                <v:group id="shape_0" alt="组合 1119" style="position:absolute;left:17526;top:6447;width:1041;height:422">
                  <v:shape id="shape_0" ID="立方体 1108" fillcolor="white" stroked="t" o:allowincell="f" style="position:absolute;left:17526;top:6691;width:1040;height:17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112" style="position:absolute;left:17955;top:6447;width:191;height:314">
                    <v:shape id="shape_0" ID="流程图: 直接访问存储器 1109" fillcolor="white" stroked="t" o:allowincell="f" style="position:absolute;left:17971;top:6628;width:132;height:132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ID="椭圆 1110" fillcolor="white" stroked="t" o:allowincell="f" style="position:absolute;left:17955;top:6447;width:190;height:21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ID="任意多边形 1111" coordsize="130,335" path="m61,320c41,305,0,70,0,35c0,0,41,115,61,110c81,105,110,3,120,5c130,7,130,73,120,125c110,177,81,335,61,320xe" fillcolor="white" stroked="t" o:allowincell="f" style="position:absolute;left:18012;top:6510;width:81;height:16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组合 1115" style="position:absolute;left:17706;top:6640;width:82;height:134">
                    <v:shape id="shape_0" ID="流程图: 直接访问存储器 1113" fillcolor="white" stroked="t" o:allowincell="f" style="position:absolute;left:17719;top:6687;width:38;height:88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流程图: 磁盘 1114" fillcolor="white" stroked="t" o:allowincell="f" style="position:absolute;left:17706;top:6640;width:81;height:87;mso-wrap-style:none;v-text-anchor:middle" type="_x0000_t13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组合 1118" style="position:absolute;left:18318;top:6647;width:82;height:134">
                    <v:shape id="shape_0" ID="流程图: 直接访问存储器 1116" fillcolor="white" stroked="t" o:allowincell="f" style="position:absolute;left:18331;top:6694;width:38;height:88;mso-wrap-style:none;v-text-anchor:middle;rotation:270" type="_x0000_t133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流程图: 磁盘 1117" fillcolor="white" stroked="t" o:allowincell="f" style="position:absolute;left:18318;top:6647;width:81;height:87;mso-wrap-style:none;v-text-anchor:middle" type="_x0000_t13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group id="shape_0" alt="组合 1129" style="position:absolute;left:17068;top:7024;width:1491;height:622">
                  <v:shape id="shape_0" stroked="f" o:allowincell="f" style="position:absolute;left:18120;top:7069;width:43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68;top:7024;width:43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立方体 1122" fillcolor="white" stroked="t" o:allowincell="f" style="position:absolute;left:17082;top:7405;width:1377;height:24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平行四边形 1123" fillcolor="white" stroked="t" o:allowincell="f" style="position:absolute;left:17267;top:7332;width:288;height:97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圆柱形 1124" fillcolor="white" stroked="t" o:allowincell="f" style="position:absolute;left:17509;top:7242;width:153;height:366;mso-wrap-style:none;v-text-anchor:middle;rotation:90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圆柱形 1125" fillcolor="white" stroked="t" o:allowincell="f" style="position:absolute;left:17263;top:7444;width:72;height:66;mso-wrap-style:none;v-text-anchor:middle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圆柱形 1126" fillcolor="white" stroked="t" o:allowincell="f" style="position:absolute;left:17811;top:7240;width:153;height:366;mso-wrap-style:none;v-text-anchor:middle;rotation:90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平行四边形 1127" fillcolor="white" stroked="t" o:allowincell="f" style="position:absolute;left:17933;top:7356;width:288;height:97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圆柱形 1128" fillcolor="white" stroked="t" o:allowincell="f" style="position:absolute;left:18220;top:7444;width:71;height:66;mso-wrap-style:none;v-text-anchor:middle" type="_x0000_t22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8054;top:8093;width:49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290</wp:posOffset>
                </wp:positionH>
                <wp:positionV relativeFrom="paragraph">
                  <wp:posOffset>45720</wp:posOffset>
                </wp:positionV>
                <wp:extent cx="5200015" cy="3121025"/>
                <wp:effectExtent l="5080" t="0" r="5080" b="0"/>
                <wp:wrapNone/>
                <wp:docPr id="30" name="组合 38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3121200"/>
                          <a:chOff x="0" y="0"/>
                          <a:chExt cx="5199840" cy="312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99840" cy="28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"/>
                              <a:ext cx="5199840" cy="28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246960"/>
                              <a:ext cx="5074200" cy="258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得  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阅卷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2题．（6分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ind w:left="315" w:hanging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1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525" w:hanging="5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2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525" w:hanging="5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3）</w:t>
                                </w:r>
                              </w:p>
                            </w:txbxContent>
                          </wps:txbx>
                          <wps:bodyPr wrap="square" lIns="90000" rIns="900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50331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请在各题目的答题区域内作答，超出黑色矩形边框限定区域的答案无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3960" y="2854440"/>
                            <a:ext cx="436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93" style="position:absolute;margin-left:12.7pt;margin-top:3.6pt;width:409.45pt;height:245.75pt" coordorigin="254,72" coordsize="8189,4915">
                <v:group id="shape_0" alt="组合 3894" style="position:absolute;left:254;top:72;width:8189;height:4539">
                  <v:shape id="shape_0" fillcolor="white" stroked="t" o:allowincell="f" style="position:absolute;left:254;top:115;width:8188;height:449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;top:461;width:7990;height:4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得  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阅卷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2题．（6分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40"/>
                            <w:ind w:left="315" w:hanging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1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525" w:hanging="5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2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525" w:hanging="5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3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87;top:72;width:7925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9;top:4567;width:6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845</wp:posOffset>
                </wp:positionH>
                <wp:positionV relativeFrom="paragraph">
                  <wp:posOffset>247015</wp:posOffset>
                </wp:positionV>
                <wp:extent cx="5209540" cy="45065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50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354.85pt;mso-wrap-distance-left:9.05pt;mso-wrap-distance-right:9.05pt;mso-wrap-distance-top:0pt;mso-wrap-distance-bottom:0pt;margin-top:19.45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235</wp:posOffset>
                </wp:positionH>
                <wp:positionV relativeFrom="paragraph">
                  <wp:posOffset>146050</wp:posOffset>
                </wp:positionV>
                <wp:extent cx="5088890" cy="422402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422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12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题．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分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firstLine="42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firstLine="420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firstLine="420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332.6pt;mso-wrap-distance-left:9.05pt;mso-wrap-distance-right:9.05pt;mso-wrap-distance-top:0pt;mso-wrap-distance-bottom:0pt;margin-top:11.5pt;mso-position-vertical-relative:text;margin-left:18.05pt;mso-position-horizontal-relative:text">
                <v:textbox>
                  <w:txbxContent>
                    <w:tbl>
                      <w:tblPr>
                        <w:tblW w:w="2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12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2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题．（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6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分）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0" w:firstLine="42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firstLine="420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u w:val="none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firstLine="420"/>
                        <w:rPr/>
                      </w:pP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u w:val="none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81860</wp:posOffset>
                </wp:positionH>
                <wp:positionV relativeFrom="page">
                  <wp:posOffset>6381115</wp:posOffset>
                </wp:positionV>
                <wp:extent cx="3869690" cy="2730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21.5pt;mso-wrap-distance-left:9.05pt;mso-wrap-distance-right:9.05pt;mso-wrap-distance-top:0pt;mso-wrap-distance-bottom:0pt;margin-top:502.45pt;mso-position-vertical-relative:page;margin-left:1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00</wp:posOffset>
                </wp:positionH>
                <wp:positionV relativeFrom="paragraph">
                  <wp:posOffset>70485</wp:posOffset>
                </wp:positionV>
                <wp:extent cx="5641340" cy="3298825"/>
                <wp:effectExtent l="5080" t="5080" r="5080" b="5080"/>
                <wp:wrapNone/>
                <wp:docPr id="34" name="组合 39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3298680"/>
                          <a:chOff x="0" y="0"/>
                          <a:chExt cx="5641200" cy="329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41200" cy="32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80" y="295920"/>
                            <a:ext cx="5493960" cy="29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得  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阅卷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4题．（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电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阻值的数学表达式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720"/>
                            <a:ext cx="431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02" style="position:absolute;margin-left:-25pt;margin-top:5.55pt;width:444.2pt;height:259.75pt" coordorigin="-500,111" coordsize="8884,5195">
                <v:shape id="shape_0" fillcolor="white" stroked="t" o:allowincell="f" style="position:absolute;left:-500;top:111;width:8883;height:51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2;top:577;width:8651;height:4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得  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阅卷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4题．（6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电阻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阻值的数学表达式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7;top:112;width:679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179070</wp:posOffset>
                </wp:positionV>
                <wp:extent cx="5641340" cy="4074160"/>
                <wp:effectExtent l="5080" t="0" r="5080" b="5080"/>
                <wp:wrapNone/>
                <wp:docPr id="35" name="组合 39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4074120"/>
                          <a:chOff x="0" y="0"/>
                          <a:chExt cx="5641200" cy="4074120"/>
                        </a:xfrm>
                      </wpg:grpSpPr>
                      <wps:wsp>
                        <wps:cNvSpPr txBox="1"/>
                        <wps:spPr>
                          <a:xfrm>
                            <a:off x="0" y="18360"/>
                            <a:ext cx="5641200" cy="40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80" y="278280"/>
                            <a:ext cx="5493960" cy="37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得  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阅卷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5题．（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输电线故障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输电线故障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05"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故障处与甲地的距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输电线故障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105"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故障处与甲地的距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0000" rIns="900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0"/>
                            <a:ext cx="431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06" style="position:absolute;margin-left:-25.05pt;margin-top:14.1pt;width:444.2pt;height:320.8pt" coordorigin="-501,282" coordsize="8884,6416">
                <v:shape id="shape_0" fillcolor="white" stroked="t" o:allowincell="f" style="position:absolute;left:-501;top:311;width:8883;height:6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3;top:720;width:8651;height:5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得  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阅卷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5题．（6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输电线故障为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05" w:hanging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输电线故障为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05"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故障处与甲地的距离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05" w:hanging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输电线故障为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105"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故障处与甲地的距离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86;top:282;width:679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30"/>
          <w:szCs w:val="30"/>
        </w:rPr>
        <w:t>滨海新区</w:t>
      </w:r>
      <w:r>
        <w:rPr>
          <w:rFonts w:cs="Times New Roman"/>
          <w:b/>
          <w:sz w:val="30"/>
          <w:szCs w:val="30"/>
        </w:rPr>
        <w:t>20</w:t>
      </w:r>
      <w:r>
        <w:rPr>
          <w:rFonts w:cs="Times New Roman"/>
          <w:b/>
          <w:sz w:val="30"/>
          <w:szCs w:val="30"/>
          <w:lang w:val="en-US" w:eastAsia="zh-CN"/>
        </w:rPr>
        <w:t>20</w:t>
      </w:r>
      <w:r>
        <w:rPr>
          <w:rFonts w:cs="Times New Roman"/>
          <w:b/>
          <w:sz w:val="30"/>
          <w:szCs w:val="30"/>
        </w:rPr>
        <w:t>—20</w:t>
      </w:r>
      <w:r>
        <w:rPr>
          <w:rFonts w:cs="Times New Roman"/>
          <w:b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/>
          <w:b/>
          <w:sz w:val="30"/>
          <w:szCs w:val="30"/>
        </w:rPr>
        <w:t>学年度第一学期九年级期末考试试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物理学科答案及评分参考</w:t>
      </w:r>
    </w:p>
    <w:p>
      <w:pPr>
        <w:pStyle w:val="Normal"/>
        <w:spacing w:before="156" w:after="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评分说明：</w:t>
      </w:r>
    </w:p>
    <w:p>
      <w:pPr>
        <w:pStyle w:val="Normal"/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．各题均按评分标准评分。</w:t>
      </w:r>
    </w:p>
    <w:p>
      <w:pPr>
        <w:pStyle w:val="Normal"/>
        <w:spacing w:lineRule="exact" w:line="460"/>
        <w:ind w:left="315" w:hanging="315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．若考生的非选择题答案与评分标准不完全相同但言之有理，可酌情评分，但不得超过该题所分配的分数。</w:t>
      </w:r>
    </w:p>
    <w:p>
      <w:pPr>
        <w:pStyle w:val="Normal"/>
        <w:spacing w:lineRule="exact" w:line="460"/>
        <w:ind w:left="420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单项选择题（本大题共</w:t>
      </w:r>
      <w:r>
        <w:rPr>
          <w:rFonts w:cs="Times New Roman"/>
          <w:b/>
        </w:rPr>
        <w:t>10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/>
          <w:b/>
        </w:rPr>
        <w:t>3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tabs>
          <w:tab w:val="clear" w:pos="420"/>
          <w:tab w:val="left" w:pos="1470" w:leader="none"/>
          <w:tab w:val="left" w:pos="2835" w:leader="none"/>
          <w:tab w:val="left" w:pos="4206" w:leader="none"/>
          <w:tab w:val="left" w:pos="5466" w:leader="none"/>
        </w:tabs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B</w:t>
        <w:tab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C</w:t>
      </w:r>
      <w:r>
        <w:rPr>
          <w:rFonts w:cs="Times New Roman"/>
        </w:rPr>
        <w:tab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D</w:t>
      </w:r>
      <w:r>
        <w:rPr>
          <w:rFonts w:cs="Times New Roman"/>
        </w:rPr>
        <w:tab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C</w:t>
        <w:tab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 xml:space="preserve">   </w:t>
      </w:r>
    </w:p>
    <w:p>
      <w:pPr>
        <w:pStyle w:val="Normal"/>
        <w:tabs>
          <w:tab w:val="clear" w:pos="420"/>
          <w:tab w:val="left" w:pos="1470" w:leader="none"/>
          <w:tab w:val="left" w:pos="2835" w:leader="none"/>
          <w:tab w:val="left" w:pos="4206" w:leader="none"/>
          <w:tab w:val="left" w:pos="5456" w:leader="none"/>
        </w:tabs>
        <w:spacing w:lineRule="exact" w:line="460"/>
        <w:ind w:left="420" w:hanging="420"/>
        <w:rPr>
          <w:rFonts w:ascii="Times New Roman" w:hAnsi="Times New Roman" w:cs="Times New Roman"/>
          <w:spacing w:val="-4"/>
        </w:rPr>
      </w:pP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  <w:tab/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A</w:t>
      </w:r>
      <w:r>
        <w:rPr>
          <w:rFonts w:cs="Times New Roman"/>
        </w:rPr>
        <w:tab/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C</w:t>
      </w:r>
      <w:r>
        <w:rPr>
          <w:rFonts w:cs="Times New Roman"/>
        </w:rPr>
        <w:tab/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D</w:t>
        <w:tab/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B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spacing w:lineRule="exact" w:line="460"/>
        <w:ind w:left="420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多项选择题（本大题共</w:t>
      </w:r>
      <w:r>
        <w:rPr>
          <w:rFonts w:cs="Times New Roman"/>
          <w:b/>
        </w:rPr>
        <w:t>3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/>
          <w:b/>
        </w:rPr>
        <w:t>9</w:t>
      </w:r>
      <w:r>
        <w:rPr>
          <w:rFonts w:ascii="Times New Roman" w:hAnsi="Times New Roman" w:cs="Times New Roman"/>
          <w:b/>
        </w:rPr>
        <w:t>分。全部选对的得</w:t>
      </w:r>
      <w:r>
        <w:rPr>
          <w:rFonts w:cs="Times New Roman"/>
          <w:b/>
        </w:rPr>
        <w:t>3</w:t>
      </w:r>
      <w:r>
        <w:rPr>
          <w:rFonts w:ascii="Times New Roman" w:hAnsi="Times New Roman" w:cs="Times New Roman"/>
          <w:b/>
        </w:rPr>
        <w:t>分，选对但不全的得</w:t>
      </w:r>
      <w:r>
        <w:rPr>
          <w:rFonts w:cs="Times New Roman"/>
          <w:b/>
        </w:rPr>
        <w:t>1</w:t>
      </w:r>
      <w:r>
        <w:rPr>
          <w:rFonts w:ascii="Times New Roman" w:hAnsi="Times New Roman" w:cs="Times New Roman"/>
          <w:b/>
        </w:rPr>
        <w:t>分，不选或选错的得</w:t>
      </w:r>
      <w:r>
        <w:rPr>
          <w:rFonts w:cs="Times New Roman"/>
          <w:b/>
        </w:rPr>
        <w:t>0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tabs>
          <w:tab w:val="clear" w:pos="420"/>
          <w:tab w:val="left" w:pos="2516" w:leader="none"/>
          <w:tab w:val="left" w:pos="4616" w:leader="none"/>
        </w:tabs>
        <w:spacing w:lineRule="exact" w:line="460"/>
        <w:ind w:left="420" w:hanging="420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  <w:lang w:val="en-US" w:eastAsia="zh-CN"/>
        </w:rPr>
        <w:t>D</w:t>
      </w:r>
      <w:r>
        <w:rPr>
          <w:rFonts w:cs="Times New Roman"/>
        </w:rPr>
        <w:tab/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ACD</w:t>
      </w:r>
      <w:r>
        <w:rPr>
          <w:rFonts w:cs="Times New Roman"/>
        </w:rPr>
        <w:tab/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BC</w:t>
      </w:r>
    </w:p>
    <w:p>
      <w:pPr>
        <w:pStyle w:val="Normal"/>
        <w:spacing w:lineRule="exact" w:line="460"/>
        <w:ind w:left="420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填空题（本大题共</w:t>
      </w:r>
      <w:r>
        <w:rPr>
          <w:rFonts w:cs="Times New Roman"/>
          <w:b/>
        </w:rPr>
        <w:t>6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/>
          <w:b/>
        </w:rPr>
        <w:t>4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/>
          <w:b/>
        </w:rPr>
        <w:t>24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5370" w:leader="none"/>
        </w:tabs>
        <w:spacing w:lineRule="exact" w:line="460"/>
        <w:ind w:left="420" w:hanging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val="en-US" w:eastAsia="zh-CN"/>
        </w:rPr>
        <w:t>比热容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lang w:val="en-US" w:eastAsia="zh-CN"/>
        </w:rPr>
        <w:t>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val="en-US" w:eastAsia="zh-CN"/>
        </w:rPr>
        <w:t>不能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lang w:val="en-US" w:eastAsia="zh-CN"/>
        </w:rPr>
        <w:t>违背能量守恒定律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2258.6</w:t>
      </w:r>
      <w:r>
        <w:rPr>
          <w:rFonts w:ascii="Times New Roman" w:hAnsi="Times New Roman" w:cs="Times New Roman"/>
        </w:rPr>
        <w:t>；</w:t>
      </w:r>
      <w:r>
        <w:rPr>
          <w:rFonts w:cs="Times New Roman"/>
          <w:lang w:val="en-US" w:eastAsia="zh-CN"/>
        </w:rPr>
        <w:t>6</w:t>
      </w:r>
      <w:r>
        <w:rPr>
          <w:rFonts w:cs="Times New Roman"/>
          <w:lang w:val="en-US" w:eastAsia="zh-CN"/>
        </w:rPr>
        <w:t>00</w:t>
      </w:r>
    </w:p>
    <w:p>
      <w:pPr>
        <w:pStyle w:val="Normal"/>
        <w:tabs>
          <w:tab w:val="clear" w:pos="420"/>
          <w:tab w:val="left" w:pos="2520" w:leader="none"/>
          <w:tab w:val="left" w:pos="5340" w:leader="none"/>
        </w:tabs>
        <w:spacing w:lineRule="exact" w:line="460"/>
        <w:ind w:left="420" w:hanging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36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lang w:val="en-US" w:eastAsia="zh-CN"/>
        </w:rPr>
        <w:t>并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</w:t>
      </w:r>
      <w:r>
        <w:rPr>
          <w:rFonts w:cs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/>
          <w:lang w:val="en-US" w:eastAsia="zh-CN"/>
        </w:rPr>
        <w:t>2:1</w:t>
      </w:r>
      <w:r>
        <w:rPr>
          <w:rFonts w:cs="Times New Roman"/>
        </w:rPr>
        <w:tab/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val="en-US" w:eastAsia="zh-CN"/>
        </w:rPr>
        <w:t>乙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lang w:val="en-US" w:eastAsia="zh-CN"/>
        </w:rPr>
        <w:t>甲</w:t>
      </w:r>
    </w:p>
    <w:p>
      <w:pPr>
        <w:pStyle w:val="Normal"/>
        <w:spacing w:lineRule="exact" w:line="460"/>
        <w:ind w:left="420" w:hanging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综合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（本大题共</w:t>
      </w:r>
      <w:r>
        <w:rPr>
          <w:rFonts w:cs="Times New Roman"/>
          <w:b/>
        </w:rPr>
        <w:t>6</w:t>
      </w:r>
      <w:r>
        <w:rPr>
          <w:rFonts w:ascii="Times New Roman" w:hAnsi="Times New Roman" w:cs="Times New Roman"/>
          <w:b/>
        </w:rPr>
        <w:t>小题，共</w:t>
      </w:r>
      <w:r>
        <w:rPr>
          <w:rFonts w:cs="Times New Roman"/>
          <w:b/>
        </w:rPr>
        <w:t>37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  <w:t>20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1490" w:leader="none"/>
        </w:tabs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水吸收的热量</w:t>
      </w:r>
    </w:p>
    <w:p>
      <w:pPr>
        <w:pStyle w:val="Normal"/>
        <w:tabs>
          <w:tab w:val="clear" w:pos="420"/>
          <w:tab w:val="left" w:pos="1490" w:leader="none"/>
          <w:tab w:val="left" w:pos="6945" w:leader="none"/>
        </w:tabs>
        <w:spacing w:lineRule="exact" w:line="460"/>
        <w:ind w:left="420" w:hanging="420"/>
        <w:rPr>
          <w:rFonts w:ascii="Times New Roman" w:hAnsi="Times New Roman" w:cs="Times New Roma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ab/>
      </w:r>
    </w:p>
    <w:p>
      <w:pPr>
        <w:pStyle w:val="Normal"/>
        <w:tabs>
          <w:tab w:val="clear" w:pos="420"/>
          <w:tab w:val="left" w:pos="7372" w:leader="none"/>
        </w:tabs>
        <w:spacing w:lineRule="exact" w:line="460" w:before="156" w:after="156"/>
        <w:ind w:left="1068" w:hanging="707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公式、数据代入及结果各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</w:t>
      </w:r>
    </w:p>
    <w:p>
      <w:pPr>
        <w:pStyle w:val="Normal"/>
        <w:spacing w:lineRule="exact" w:line="460" w:before="156" w:after="0"/>
        <w:ind w:left="420" w:hanging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2085</wp:posOffset>
                </wp:positionH>
                <wp:positionV relativeFrom="paragraph">
                  <wp:posOffset>76200</wp:posOffset>
                </wp:positionV>
                <wp:extent cx="2784475" cy="1854835"/>
                <wp:effectExtent l="6350" t="5080" r="6350" b="0"/>
                <wp:wrapNone/>
                <wp:docPr id="36" name="组合 3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1854720"/>
                          <a:chOff x="0" y="0"/>
                          <a:chExt cx="2784600" cy="1854720"/>
                        </a:xfrm>
                      </wpg:grpSpPr>
                      <wpg:grpSp>
                        <wpg:cNvGrpSpPr/>
                        <wpg:grpSpPr>
                          <a:xfrm>
                            <a:off x="90720" y="0"/>
                            <a:ext cx="2635200" cy="18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19720" y="460440"/>
                              <a:ext cx="91584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584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584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60"/>
                                    <a:ext cx="915840" cy="41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6400" y="90000"/>
                                      <a:ext cx="743760" cy="158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4376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43760" cy="158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37280" y="5760"/>
                                            <a:ext cx="6480" cy="149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6560" y="0"/>
                                            <a:ext cx="528840" cy="158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54520" y="0"/>
                                              <a:ext cx="274320" cy="158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4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73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2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8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3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7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26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2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78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53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29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04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84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0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41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92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0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40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1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2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66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35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4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15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3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16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7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6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8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59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8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35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66760" cy="158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34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10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35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56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80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04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29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53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78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98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23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54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79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9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73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4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91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6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7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54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8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09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8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60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67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364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2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120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7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59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208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85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912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4160" y="0"/>
                                                <a:ext cx="10800" cy="158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7560" y="4320"/>
                                            <a:ext cx="728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840" y="153000"/>
                                            <a:ext cx="728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20"/>
                                            <a:ext cx="7560" cy="149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0560" y="5040"/>
                                            <a:ext cx="7560" cy="149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72840" y="4320"/>
                                            <a:ext cx="6480" cy="149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6560" y="99000"/>
                                          <a:ext cx="530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760" y="47160"/>
                                        <a:ext cx="56520" cy="7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940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0"/>
                                          <a:ext cx="392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148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428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80" y="43560"/>
                                          <a:ext cx="349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600" y="43560"/>
                                          <a:ext cx="30960" cy="1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3320" y="30960"/>
                                          <a:ext cx="2844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280"/>
                                            <a:ext cx="24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280" y="21600"/>
                                          <a:ext cx="392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18360"/>
                                          <a:ext cx="4392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8280"/>
                                          <a:ext cx="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9360"/>
                                          <a:ext cx="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720" y="47160"/>
                                        <a:ext cx="56520" cy="7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940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0"/>
                                          <a:ext cx="392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148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4280"/>
                                          <a:ext cx="5652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0" y="43560"/>
                                          <a:ext cx="349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60" y="43560"/>
                                          <a:ext cx="30960" cy="1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3320" y="30960"/>
                                          <a:ext cx="2844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0" y="17280"/>
                                            <a:ext cx="24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280" y="21600"/>
                                          <a:ext cx="392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18360"/>
                                          <a:ext cx="4392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20" y="8280"/>
                                          <a:ext cx="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880" y="9360"/>
                                          <a:ext cx="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95600" y="0"/>
                                      <a:ext cx="75600" cy="419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600" cy="419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3040" y="360"/>
                                          <a:ext cx="29160" cy="41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6440" y="0"/>
                                          <a:ext cx="29160" cy="41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760" y="277200"/>
                                          <a:ext cx="24840" cy="12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0"/>
                                          <a:ext cx="23040" cy="357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400" y="36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417240"/>
                                          <a:ext cx="2160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9240" y="401040"/>
                                          <a:ext cx="1332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760" y="373320"/>
                                          <a:ext cx="230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356760"/>
                                          <a:ext cx="14040" cy="158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240" y="97560"/>
                                        <a:ext cx="6480" cy="14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4280" y="0"/>
                                      <a:ext cx="75600" cy="419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600" cy="419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760" y="360"/>
                                          <a:ext cx="29160" cy="41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41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60" y="277200"/>
                                          <a:ext cx="24840" cy="12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0"/>
                                          <a:ext cx="23040" cy="357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360" y="360"/>
                                          <a:ext cx="24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17240"/>
                                          <a:ext cx="2160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3040" y="401040"/>
                                          <a:ext cx="1332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373320"/>
                                          <a:ext cx="230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1560" y="356760"/>
                                          <a:ext cx="14040" cy="158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680" y="99000"/>
                                        <a:ext cx="6480" cy="147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360"/>
                                      <a:ext cx="5832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760" y="7560"/>
                                        <a:ext cx="4320" cy="374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4000" cy="5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080"/>
                                          <a:ext cx="6480" cy="496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1080"/>
                                          <a:ext cx="6480" cy="496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7560"/>
                                          <a:ext cx="4320" cy="37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20" y="6120"/>
                                          <a:ext cx="8280" cy="41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960" y="756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4500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6480" cy="51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180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" y="5076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840" y="16920"/>
                                        <a:ext cx="648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57880" y="18360"/>
                                      <a:ext cx="5796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080" y="7560"/>
                                        <a:ext cx="4320" cy="374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1480" y="1080"/>
                                        <a:ext cx="6480" cy="49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0" y="1080"/>
                                        <a:ext cx="6480" cy="49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400" y="7560"/>
                                        <a:ext cx="4320" cy="374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" y="6120"/>
                                        <a:ext cx="8280" cy="41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32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4500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800" y="0"/>
                                        <a:ext cx="6480" cy="51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160" y="180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160" y="507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920"/>
                                        <a:ext cx="648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9000" y="36000"/>
                                      <a:ext cx="725040" cy="13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3200" y="0"/>
                                    <a:ext cx="11124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8960"/>
                                      <a:ext cx="23040" cy="59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040" cy="59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280"/>
                                          <a:ext cx="14760" cy="50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600000">
                                            <a:off x="5040" y="11880"/>
                                            <a:ext cx="4320" cy="230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00000">
                                            <a:off x="4320" y="0"/>
                                            <a:ext cx="5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20160" cy="14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0" y="25200"/>
                                        <a:ext cx="828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1240" cy="267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1240" cy="265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6400" y="48960"/>
                                          <a:ext cx="24840" cy="58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4840" cy="58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280" y="8280"/>
                                              <a:ext cx="16560" cy="50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4680" y="11880"/>
                                                <a:ext cx="4320" cy="23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5040" y="0"/>
                                                <a:ext cx="5760" cy="50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0160" cy="14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25200"/>
                                            <a:ext cx="8280" cy="1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8720" cy="265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6640" y="63360"/>
                                            <a:ext cx="54000" cy="201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880" cy="2019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4120" y="0"/>
                                              <a:ext cx="29880" cy="2019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720" y="62280"/>
                                            <a:ext cx="107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0"/>
                                            <a:ext cx="9000" cy="42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2480"/>
                                            <a:ext cx="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720"/>
                                            <a:ext cx="9144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720" y="0"/>
                                            <a:ext cx="9000" cy="44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8720" y="44280"/>
                                            <a:ext cx="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18360"/>
                                            <a:ext cx="9144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0"/>
                                            <a:ext cx="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720" y="720"/>
                                            <a:ext cx="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7640"/>
                                            <a:ext cx="900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720" y="18360"/>
                                            <a:ext cx="8280" cy="4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080" y="64080"/>
                                        <a:ext cx="52560" cy="20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91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  <a:lnTo>
                                              <a:pt x="259" y="108"/>
                                            </a:lnTo>
                                            <a:lnTo>
                                              <a:pt x="232" y="285"/>
                                            </a:lnTo>
                                            <a:lnTo>
                                              <a:pt x="217" y="477"/>
                                            </a:lnTo>
                                            <a:lnTo>
                                              <a:pt x="211" y="597"/>
                                            </a:lnTo>
                                            <a:lnTo>
                                              <a:pt x="217" y="795"/>
                                            </a:lnTo>
                                            <a:cubicBezTo>
                                              <a:pt x="216" y="840"/>
                                              <a:pt x="214" y="848"/>
                                              <a:pt x="205" y="867"/>
                                            </a:cubicBezTo>
                                            <a:cubicBezTo>
                                              <a:pt x="196" y="886"/>
                                              <a:pt x="182" y="905"/>
                                              <a:pt x="163" y="912"/>
                                            </a:cubicBezTo>
                                            <a:cubicBezTo>
                                              <a:pt x="143" y="919"/>
                                              <a:pt x="109" y="916"/>
                                              <a:pt x="91" y="909"/>
                                            </a:cubicBezTo>
                                            <a:cubicBezTo>
                                              <a:pt x="73" y="902"/>
                                              <a:pt x="66" y="889"/>
                                              <a:pt x="58" y="870"/>
                                            </a:cubicBezTo>
                                            <a:cubicBezTo>
                                              <a:pt x="49" y="855"/>
                                              <a:pt x="43" y="838"/>
                                              <a:pt x="40" y="795"/>
                                            </a:cubicBezTo>
                                            <a:lnTo>
                                              <a:pt x="42" y="609"/>
                                            </a:lnTo>
                                            <a:lnTo>
                                              <a:pt x="34" y="402"/>
                                            </a:lnTo>
                                            <a:lnTo>
                                              <a:pt x="22" y="261"/>
                                            </a:lnTo>
                                            <a:lnTo>
                                              <a:pt x="4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63360"/>
                                  <a:ext cx="266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396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8840" y="63360"/>
                                  <a:ext cx="266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2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8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1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080" y="188640"/>
                                  <a:ext cx="2916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0" y="324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252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480" y="189000"/>
                                  <a:ext cx="2916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324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288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240" y="28260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3572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440" y="13392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2804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759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741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867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867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0240" y="1069920"/>
                              <a:ext cx="422280" cy="378360"/>
                            </a:xfrm>
                          </wpg:grpSpPr>
                          <wps:wsp>
                            <wps:cNvSpPr/>
                            <wps:spPr>
                              <a:xfrm rot="19704000">
                                <a:off x="113400" y="111600"/>
                                <a:ext cx="1936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1120"/>
                                <a:ext cx="422280" cy="147240"/>
                              </a:xfrm>
                              <a:prstGeom prst="cube">
                                <a:avLst>
                                  <a:gd name="adj" fmla="val 6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80800"/>
                                <a:ext cx="51480" cy="14040"/>
                              </a:xfrm>
                              <a:prstGeom prst="parallelogram">
                                <a:avLst>
                                  <a:gd name="adj" fmla="val 9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279360"/>
                                <a:ext cx="51480" cy="14040"/>
                              </a:xfrm>
                              <a:prstGeom prst="parallelogram">
                                <a:avLst>
                                  <a:gd name="adj" fmla="val 9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250920"/>
                                <a:ext cx="51480" cy="14040"/>
                              </a:xfrm>
                              <a:prstGeom prst="parallelogram">
                                <a:avLst>
                                  <a:gd name="adj" fmla="val 9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169560"/>
                                <a:ext cx="442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250920"/>
                                <a:ext cx="51480" cy="14040"/>
                              </a:xfrm>
                              <a:prstGeom prst="parallelogram">
                                <a:avLst>
                                  <a:gd name="adj" fmla="val 9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173880"/>
                                <a:ext cx="392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00000">
                                <a:off x="295560" y="-1440"/>
                                <a:ext cx="34200" cy="73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89360"/>
                                <a:ext cx="165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26080"/>
                                <a:ext cx="28440" cy="63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219240"/>
                                <a:ext cx="28080" cy="63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040"/>
                              <a:ext cx="626040" cy="81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6920" y="479520"/>
                                <a:ext cx="3351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487080"/>
                                <a:ext cx="27864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440" y="0"/>
                                <a:ext cx="467280" cy="53028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21240"/>
                                <a:ext cx="393120" cy="264960"/>
                              </a:xfrm>
                              <a:prstGeom prst="parallelogram">
                                <a:avLst>
                                  <a:gd name="adj" fmla="val 94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0680"/>
                                <a:ext cx="447840" cy="7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99720"/>
                                <a:ext cx="2793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08880"/>
                                <a:ext cx="380520" cy="123840"/>
                              </a:xfrm>
                              <a:prstGeom prst="parallelogram">
                                <a:avLst>
                                  <a:gd name="adj" fmla="val 2902"/>
                                </a:avLst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7280" y="437040"/>
                                <a:ext cx="3672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90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480" y="524520"/>
                                <a:ext cx="9720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27400"/>
                                <a:ext cx="774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3">
                                    <a:moveTo>
                                      <a:pt x="138" y="0"/>
                                    </a:move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54400"/>
                                <a:ext cx="18144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323">
                                    <a:moveTo>
                                      <a:pt x="0" y="323"/>
                                    </a:moveTo>
                                    <a:lnTo>
                                      <a:pt x="3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440" y="720"/>
                                <a:ext cx="5796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18">
                                    <a:moveTo>
                                      <a:pt x="0" y="0"/>
                                    </a:moveTo>
                                    <a:cubicBezTo>
                                      <a:pt x="10" y="16"/>
                                      <a:pt x="46" y="71"/>
                                      <a:pt x="62" y="98"/>
                                    </a:cubicBezTo>
                                    <a:cubicBezTo>
                                      <a:pt x="78" y="125"/>
                                      <a:pt x="89" y="137"/>
                                      <a:pt x="96" y="162"/>
                                    </a:cubicBezTo>
                                    <a:cubicBezTo>
                                      <a:pt x="103" y="187"/>
                                      <a:pt x="101" y="120"/>
                                      <a:pt x="102" y="246"/>
                                    </a:cubicBezTo>
                                    <a:cubicBezTo>
                                      <a:pt x="103" y="372"/>
                                      <a:pt x="100" y="778"/>
                                      <a:pt x="99" y="9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6680" y="479520"/>
                                <a:ext cx="52560" cy="98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11520"/>
                                  <a:ext cx="44280" cy="7812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525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880" y="62244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480" y="66960"/>
                                <a:ext cx="6300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800" y="55440"/>
                                <a:ext cx="28764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7360" y="478800"/>
                                <a:ext cx="53280" cy="98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80" y="11520"/>
                                  <a:ext cx="45000" cy="7812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520"/>
                                  <a:ext cx="532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800" y="478440"/>
                                <a:ext cx="5256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11880"/>
                                  <a:ext cx="44280" cy="788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525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74440" y="0"/>
                              <a:ext cx="626760" cy="81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7680" y="487800"/>
                                <a:ext cx="33516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040" y="484560"/>
                                <a:ext cx="27864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440" y="0"/>
                                <a:ext cx="467280" cy="53100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20880"/>
                                <a:ext cx="393840" cy="264960"/>
                              </a:xfrm>
                              <a:prstGeom prst="parallelogram">
                                <a:avLst>
                                  <a:gd name="adj" fmla="val 94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040"/>
                                <a:ext cx="447840" cy="7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99720"/>
                                <a:ext cx="2793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09240"/>
                                <a:ext cx="380520" cy="123840"/>
                              </a:xfrm>
                              <a:prstGeom prst="parallelogram">
                                <a:avLst>
                                  <a:gd name="adj" fmla="val 2902"/>
                                </a:avLst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6920" y="437400"/>
                                <a:ext cx="3672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90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480" y="524520"/>
                                <a:ext cx="9720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5680" y="526320"/>
                                <a:ext cx="7236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0" y="547920"/>
                                <a:ext cx="18432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720"/>
                                <a:ext cx="59040" cy="54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3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47" y="65"/>
                                      <a:pt x="63" y="90"/>
                                    </a:cubicBezTo>
                                    <a:cubicBezTo>
                                      <a:pt x="79" y="115"/>
                                      <a:pt x="90" y="123"/>
                                      <a:pt x="96" y="150"/>
                                    </a:cubicBezTo>
                                    <a:cubicBezTo>
                                      <a:pt x="102" y="177"/>
                                      <a:pt x="101" y="127"/>
                                      <a:pt x="102" y="252"/>
                                    </a:cubicBezTo>
                                    <a:cubicBezTo>
                                      <a:pt x="103" y="377"/>
                                      <a:pt x="105" y="768"/>
                                      <a:pt x="10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6680" y="478080"/>
                                <a:ext cx="52560" cy="9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4280" cy="89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520"/>
                                    <a:ext cx="44280" cy="7812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223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3160"/>
                                  <a:ext cx="525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040" y="62280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480" y="66600"/>
                                <a:ext cx="6300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800" y="55080"/>
                                <a:ext cx="28764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3760" y="478080"/>
                                <a:ext cx="53280" cy="9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45000" cy="89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520"/>
                                    <a:ext cx="45000" cy="7812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223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3160"/>
                                  <a:ext cx="532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840" y="478800"/>
                                <a:ext cx="5256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11880"/>
                                  <a:ext cx="44280" cy="788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525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7840" y="903600"/>
                              <a:ext cx="581040" cy="25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960"/>
                                <a:ext cx="581040" cy="108000"/>
                              </a:xfrm>
                              <a:prstGeom prst="cube">
                                <a:avLst>
                                  <a:gd name="adj" fmla="val 61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9400" y="0"/>
                                <a:ext cx="106200" cy="189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600" y="111960"/>
                                  <a:ext cx="80640" cy="7416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62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38880"/>
                                  <a:ext cx="4572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335">
                                      <a:moveTo>
                                        <a:pt x="61" y="320"/>
                                      </a:moveTo>
                                      <a:cubicBezTo>
                                        <a:pt x="41" y="305"/>
                                        <a:pt x="0" y="70"/>
                                        <a:pt x="0" y="35"/>
                                      </a:cubicBezTo>
                                      <a:cubicBezTo>
                                        <a:pt x="0" y="0"/>
                                        <a:pt x="41" y="115"/>
                                        <a:pt x="61" y="110"/>
                                      </a:cubicBezTo>
                                      <a:cubicBezTo>
                                        <a:pt x="81" y="105"/>
                                        <a:pt x="110" y="3"/>
                                        <a:pt x="120" y="5"/>
                                      </a:cubicBezTo>
                                      <a:cubicBezTo>
                                        <a:pt x="130" y="7"/>
                                        <a:pt x="130" y="73"/>
                                        <a:pt x="120" y="125"/>
                                      </a:cubicBezTo>
                                      <a:cubicBezTo>
                                        <a:pt x="110" y="177"/>
                                        <a:pt x="81" y="335"/>
                                        <a:pt x="61" y="3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960" y="117000"/>
                                <a:ext cx="52200" cy="65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2240" y="29160"/>
                                  <a:ext cx="23400" cy="4824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44280" cy="540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880" y="120600"/>
                                <a:ext cx="52200" cy="65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2240" y="29520"/>
                                  <a:ext cx="23400" cy="4824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44280" cy="5400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1160" y="1252800"/>
                              <a:ext cx="833040" cy="37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7520" y="28080"/>
                                <a:ext cx="245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58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80" y="230400"/>
                                <a:ext cx="769680" cy="145440"/>
                              </a:xfrm>
                              <a:prstGeom prst="cube">
                                <a:avLst>
                                  <a:gd name="adj" fmla="val 81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01880" y="185400"/>
                                <a:ext cx="174600" cy="54720"/>
                              </a:xfrm>
                              <a:prstGeom prst="parallelogram">
                                <a:avLst>
                                  <a:gd name="adj" fmla="val 1120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840" y="136800"/>
                                <a:ext cx="93240" cy="205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254160"/>
                                <a:ext cx="41400" cy="39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8960" y="135720"/>
                                <a:ext cx="93240" cy="205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74120" y="200160"/>
                                <a:ext cx="174600" cy="54720"/>
                              </a:xfrm>
                              <a:prstGeom prst="parallelogram">
                                <a:avLst>
                                  <a:gd name="adj" fmla="val 1120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254160"/>
                                <a:ext cx="40680" cy="39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6960" y="1666080"/>
                              <a:ext cx="3808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答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55400" y="540360"/>
                            <a:ext cx="52884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817" h="824653">
                                <a:moveTo>
                                  <a:pt x="540749" y="0"/>
                                </a:moveTo>
                                <a:cubicBezTo>
                                  <a:pt x="565514" y="106045"/>
                                  <a:pt x="706484" y="393065"/>
                                  <a:pt x="608694" y="553720"/>
                                </a:cubicBezTo>
                                <a:cubicBezTo>
                                  <a:pt x="510904" y="714375"/>
                                  <a:pt x="162289" y="753110"/>
                                  <a:pt x="50529" y="802640"/>
                                </a:cubicBezTo>
                                <a:cubicBezTo>
                                  <a:pt x="-61231" y="852170"/>
                                  <a:pt x="46719" y="802640"/>
                                  <a:pt x="50529" y="802640"/>
                                </a:cubicBezTo>
                                <a:cubicBezTo>
                                  <a:pt x="54339" y="802640"/>
                                  <a:pt x="65134" y="802640"/>
                                  <a:pt x="68944" y="8026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678960"/>
                            <a:ext cx="66348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077" h="390641">
                                <a:moveTo>
                                  <a:pt x="689610" y="0"/>
                                </a:moveTo>
                                <a:cubicBezTo>
                                  <a:pt x="703580" y="67310"/>
                                  <a:pt x="827405" y="262890"/>
                                  <a:pt x="689610" y="339725"/>
                                </a:cubicBezTo>
                                <a:cubicBezTo>
                                  <a:pt x="551815" y="416560"/>
                                  <a:pt x="137795" y="382905"/>
                                  <a:pt x="0" y="38544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566280"/>
                            <a:ext cx="900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93" h="544403">
                                <a:moveTo>
                                  <a:pt x="0" y="0"/>
                                </a:moveTo>
                                <a:cubicBezTo>
                                  <a:pt x="19050" y="99695"/>
                                  <a:pt x="76835" y="400050"/>
                                  <a:pt x="95250" y="499110"/>
                                </a:cubicBezTo>
                                <a:cubicBezTo>
                                  <a:pt x="113665" y="598170"/>
                                  <a:pt x="93345" y="505460"/>
                                  <a:pt x="90805" y="4946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70960"/>
                            <a:ext cx="23760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462" h="516890">
                                <a:moveTo>
                                  <a:pt x="270462" y="0"/>
                                </a:moveTo>
                                <a:cubicBezTo>
                                  <a:pt x="213947" y="8890"/>
                                  <a:pt x="25352" y="-17145"/>
                                  <a:pt x="2492" y="86360"/>
                                </a:cubicBezTo>
                                <a:cubicBezTo>
                                  <a:pt x="-20368" y="189865"/>
                                  <a:pt x="120602" y="432435"/>
                                  <a:pt x="156797" y="5168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19040"/>
                            <a:ext cx="7009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750" h="213360">
                                <a:moveTo>
                                  <a:pt x="0" y="213360"/>
                                </a:moveTo>
                                <a:cubicBezTo>
                                  <a:pt x="264795" y="142240"/>
                                  <a:pt x="528955" y="71120"/>
                                  <a:pt x="79375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77580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543" h="580390">
                                <a:moveTo>
                                  <a:pt x="265958" y="0"/>
                                </a:moveTo>
                                <a:cubicBezTo>
                                  <a:pt x="201823" y="11430"/>
                                  <a:pt x="-93452" y="-12065"/>
                                  <a:pt x="29738" y="104140"/>
                                </a:cubicBezTo>
                                <a:cubicBezTo>
                                  <a:pt x="152928" y="220345"/>
                                  <a:pt x="707283" y="487045"/>
                                  <a:pt x="882543" y="5803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963360"/>
                            <a:ext cx="606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610" h="251632">
                                <a:moveTo>
                                  <a:pt x="0" y="0"/>
                                </a:moveTo>
                                <a:cubicBezTo>
                                  <a:pt x="24130" y="52705"/>
                                  <a:pt x="34925" y="229235"/>
                                  <a:pt x="172720" y="249555"/>
                                </a:cubicBezTo>
                                <a:cubicBezTo>
                                  <a:pt x="310515" y="269875"/>
                                  <a:pt x="589915" y="135255"/>
                                  <a:pt x="689610" y="1003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0" style="position:absolute;margin-left:113.55pt;margin-top:6pt;width:219.25pt;height:146.05pt" coordorigin="2271,120" coordsize="4385,2921">
                <v:group id="shape_0" alt="组合 328" style="position:absolute;left:2414;top:120;width:4150;height:2921">
                  <v:group id="shape_0" alt="组合 229" style="position:absolute;left:5122;top:845;width:1442;height:719">
                    <v:group id="shape_0" alt="组合 220" style="position:absolute;left:5122;top:845;width:1442;height:719">
                      <v:group id="shape_0" alt="组合 197" style="position:absolute;left:5122;top:845;width:1442;height:719">
                        <v:group id="shape_0" alt="组合 163" style="position:absolute;left:5122;top:905;width:1442;height:659">
                          <v:group id="shape_0" alt="组合 112" style="position:absolute;left:5258;top:1047;width:1171;height:249">
                            <v:group id="shape_0" alt="组合 83" style="position:absolute;left:5258;top:1047;width:1171;height:249">
                              <v:group id="shape_0" alt="组合 81" style="position:absolute;left:5258;top:1047;width:1171;height:249">
                                <v:shape id="shape_0" ID="任意多边形 1" coordsize="33,693" path="m0,0c1,3,6,0,10,15c14,30,19,59,22,91c25,124,28,165,31,207c32,249,33,298,33,344c33,390,32,438,29,480c27,522,22,563,18,598c14,633,6,673,3,693e" stroked="t" o:allowincell="f" style="position:absolute;left:6419;top:1056;width:9;height:23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alt="组合 75" style="position:absolute;left:5425;top:1047;width:834;height:249">
                                  <v:group id="shape_0" alt="组合 38" style="position:absolute;left:5827;top:1047;width:432;height:249">
                                    <v:shape id="shape_0" ID="任意多边形 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97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33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45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57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69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80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9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04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16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28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40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5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64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76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1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48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7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83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95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219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09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231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921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24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86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207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62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60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50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36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38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24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088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74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27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6100;top:1047;width:16;height:248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  <v:group id="shape_0" alt="组合 74" style="position:absolute;left:5425;top:1047;width:420;height:249">
                                    <v:shape id="shape_0" ID="任意多边形 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46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11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99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87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75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63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51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39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27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15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603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92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80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67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32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96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72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60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49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26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34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23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58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37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82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484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94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08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06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20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29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55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770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818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5543;top:1047;width:16;height:248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</v:group>
                                <v:line id="shape_0" from="5270,1054" to="6416,1054" ID="直接连接符 76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269,1288" to="6415,1288" ID="直接连接符 77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78" coordsize="40,693" path="m29,693c27,680,19,645,14,612c9,579,4,536,2,494c0,452,3,403,3,357c4,311,6,263,8,221c10,179,14,137,17,104c20,72,24,44,28,27c32,10,38,4,40,0e" stroked="t" o:allowincell="f" style="position:absolute;left:5258;top:1054;width:11;height:23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79" coordsize="40,693" path="m29,693c27,680,19,645,14,612c9,579,4,536,2,494c0,452,3,403,3,357c4,311,6,263,8,221c10,179,14,137,17,104c20,72,24,44,28,27c32,10,38,4,40,0e" stroked="t" o:allowincell="f" style="position:absolute;left:5369;top:1055;width:11;height:23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0" coordsize="33,693" path="m0,0c1,3,6,0,10,15c14,30,19,59,22,91c25,124,28,165,31,207c32,249,33,298,33,344c33,390,32,438,29,480c27,522,22,563,18,598c14,633,6,673,3,693e" stroked="t" o:allowincell="f" style="position:absolute;left:6318;top:1054;width:9;height:23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5426,1203" to="6260,1203" ID="直接连接符 82" stroked="t" o:allowincell="f" style="position:absolute;flip:y">
                                <v:stroke color="white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7" style="position:absolute;left:5324;top:1121;width:89;height:120">
                              <v:oval id="shape_0" ID="椭圆 84" fillcolor="white" stroked="t" o:allowincell="f" style="position:absolute;left:5324;top:1215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5" fillcolor="white" stroked="t" o:allowincell="f" style="position:absolute;left:5337;top:1121;width:61;height:2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6" fillcolor="white" stroked="t" o:allowincell="f" style="position:absolute;left:5324;top:1202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7" fillcolor="white" stroked="t" o:allowincell="f" style="position:absolute;left:5324;top:1191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" fillcolor="white" stroked="t" o:allowincell="f" style="position:absolute;left:5340;top:1190;width:54;height:21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" fillcolor="white" stroked="t" o:allowincell="f" style="position:absolute;left:5344;top:1190;width:48;height:1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92" style="position:absolute;left:5345;top:1170;width:45;height:28">
                                <v:rect id="shape_0" ID="矩形 90" fillcolor="white" stroked="t" o:allowincell="f" style="position:absolute;left:5345;top:1170;width:44;height:2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5348,1197" to="5386,1197" ID="直接连接符 91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93" fillcolor="white" stroked="t" o:allowincell="f" style="position:absolute;left:5337;top:1155;width:61;height:2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94" fillcolor="white" stroked="t" o:allowincell="f" style="position:absolute;left:5335;top:1150;width:68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5336,1134" to="5336,1166" ID="直接连接符 9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5399,1136" to="5399,1168" ID="直接连接符 96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111" style="position:absolute;left:6280;top:1121;width:89;height:120">
                              <v:oval id="shape_0" ID="椭圆 98" fillcolor="white" stroked="t" o:allowincell="f" style="position:absolute;left:6280;top:1215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9" fillcolor="white" stroked="t" o:allowincell="f" style="position:absolute;left:6293;top:1121;width:61;height:2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100" fillcolor="white" stroked="t" o:allowincell="f" style="position:absolute;left:6280;top:1202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101" fillcolor="white" stroked="t" o:allowincell="f" style="position:absolute;left:6280;top:1191;width:88;height:2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102" fillcolor="white" stroked="t" o:allowincell="f" style="position:absolute;left:6296;top:1190;width:54;height:21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103" fillcolor="white" stroked="t" o:allowincell="f" style="position:absolute;left:6300;top:1190;width:48;height:1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106" style="position:absolute;left:6301;top:1170;width:45;height:28">
                                <v:rect id="shape_0" ID="矩形 104" fillcolor="white" stroked="t" o:allowincell="f" style="position:absolute;left:6301;top:1170;width:44;height:2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6304,1197" to="6342,1197" ID="直接连接符 105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107" fillcolor="white" stroked="t" o:allowincell="f" style="position:absolute;left:6293;top:1155;width:61;height:2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108" fillcolor="white" stroked="t" o:allowincell="f" style="position:absolute;left:6291;top:1150;width:68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6292,1134" to="6292,1166" ID="直接连接符 109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355,1136" to="6355,1168" ID="直接连接符 110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124" style="position:absolute;left:6375;top:905;width:119;height:659">
                            <v:group id="shape_0" alt="组合 122" style="position:absolute;left:6375;top:905;width:119;height:659">
                              <v:shape id="shape_0" ID="任意多边形 113" coordsize="146,1887" path="m146,0c131,13,116,26,104,57c92,88,80,81,74,186c68,291,66,511,66,687c66,863,76,1108,74,1244c72,1380,65,1394,53,1501c41,1608,11,1807,0,1887e" stroked="t" o:allowincell="f" style="position:absolute;left:6411;top:906;width:45;height:657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14" coordsize="146,1887" path="m146,0c131,13,116,26,104,57c92,88,80,81,74,186c68,291,64,511,66,687c68,863,85,1106,85,1241c85,1376,77,1390,63,1498c49,1606,13,1806,0,1887e" stroked="t" o:allowincell="f" style="position:absolute;left:6448;top:905;width:45;height:657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15" coordsize="124,557" path="m0,557c19,298,39,40,60,20c81,0,113,368,124,437e" stroked="t" o:allowincell="f" style="position:absolute;left:6398;top:1342;width:38;height:193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16" coordsize="112,1614" path="m112,1614c78,1481,45,1348,34,1281c23,1214,44,1239,46,1212c48,1185,45,1279,46,1116c47,953,52,404,52,234c52,64,49,132,46,96c43,60,42,30,34,15c26,0,6,7,0,6e" stroked="t" o:allowincell="f" style="position:absolute;left:6376;top:905;width:35;height:562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6412,906" to="6450,906" ID="直接连接符 117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460,1562" to="6493,1564" ID="直接连接符 118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437,1537" to="6457,1563" ID="直接连接符 119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398,1493" to="6433,1494" ID="直接连接符 120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6375,1467" to="6396,1491" ID="直接连接符 121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123" fillcolor="white" stroked="t" o:allowincell="f" style="position:absolute;left:6394;top:1059;width:9;height:23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136" style="position:absolute;left:5192;top:905;width:118;height:659">
                            <v:group id="shape_0" alt="组合 134" style="position:absolute;left:5192;top:905;width:118;height:659">
                              <v:shape id="shape_0" ID="任意多边形 125" coordsize="146,1887" path="m146,0c131,13,116,26,104,57c92,88,80,81,74,186c68,291,66,511,66,687c66,863,76,1108,74,1244c72,1380,65,1394,53,1501c41,1608,11,1807,0,1887e" stroked="t" o:allowincell="f" style="position:absolute;left:5229;top:906;width:45;height:657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26" coordsize="146,1887" path="m146,0c131,13,116,26,104,57c92,88,80,81,74,186c68,291,64,511,66,687c68,863,85,1106,85,1241c85,1376,77,1390,63,1498c49,1606,13,1806,0,1887e" stroked="t" o:allowincell="f" style="position:absolute;left:5192;top:905;width:45;height:657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27" coordsize="124,557" path="m0,557c19,298,39,40,60,20c81,0,113,368,124,437e" stroked="t" o:allowincell="f" style="position:absolute;left:5249;top:1342;width:38;height:19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128" coordsize="112,1614" path="m112,1614c78,1481,45,1348,34,1281c23,1214,44,1239,46,1212c48,1185,45,1279,46,1116c47,953,52,404,52,234c52,64,49,132,46,96c43,60,42,30,34,15c26,0,6,7,0,6e" stroked="t" o:allowincell="f" style="position:absolute;left:5274;top:905;width:35;height:562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5235,906" to="5273,906" ID="直接连接符 129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192,1562" to="5225,1564" ID="直接连接符 130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228,1537" to="5248,1563" ID="直接连接符 131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252,1493" to="5287,1494" ID="直接连接符 132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289,1467" to="5310,1491" ID="直接连接符 133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135" fillcolor="white" stroked="t" o:allowincell="f" style="position:absolute;left:5284;top:1061;width:9;height:23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149" style="position:absolute;left:5122;top:934;width:92;height:81">
                            <v:oval id="shape_0" ID="椭圆 137" stroked="t" o:allowincell="f" style="position:absolute;left:5202;top:946;width:6;height:58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group id="shape_0" alt="组合 147" style="position:absolute;left:5122;top:934;width:84;height:81">
                              <v:oval id="shape_0" ID="椭圆 138" stroked="t" o:allowincell="f" style="position:absolute;left:5122;top:936;width:9;height:77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139" stroked="t" o:allowincell="f" style="position:absolute;left:5164;top:936;width:9;height:77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140" stroked="t" o:allowincell="f" style="position:absolute;left:5170;top:946;width:6;height:58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rect id="shape_0" ID="矩形 141" fillcolor="white" stroked="t" o:allowincell="f" style="position:absolute;left:5174;top:944;width:12;height:64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5171,946" to="5206,946" ID="直接连接符 142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170,1005" to="5205,1005" ID="直接连接符 143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rect id="shape_0" ID="矩形 144" fillcolor="white" stroked="t" o:allowincell="f" style="position:absolute;left:5129;top:934;width:9;height:80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5125,937" to="5165,937" ID="直接连接符 14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5125,1014" to="5165,1014" ID="直接连接符 14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148" fillcolor="white" stroked="t" o:allowincell="f" style="position:absolute;left:5204;top:961;width:9;height:25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alt="组合 161" style="position:absolute;left:6473;top:934;width:91;height:81">
                            <v:oval id="shape_0" ID="椭圆 150" stroked="t" o:allowincell="f" style="position:absolute;left:6475;top:946;width:6;height:58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151" stroked="t" o:allowincell="f" style="position:absolute;left:6554;top:936;width:9;height:77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152" stroked="t" o:allowincell="f" style="position:absolute;left:6513;top:936;width:9;height:77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153" stroked="t" o:allowincell="f" style="position:absolute;left:6510;top:946;width:6;height:58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154" fillcolor="white" stroked="t" o:allowincell="f" style="position:absolute;left:6499;top:944;width:12;height:64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6480,946" to="6515,946" ID="直接连接符 155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481,1005" to="6516,1005" ID="直接连接符 156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157" fillcolor="white" stroked="t" o:allowincell="f" style="position:absolute;left:6547;top:934;width:9;height:80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6519,937" to="6559,937" ID="直接连接符 158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6519,1014" to="6559,1014" ID="直接连接符 159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160" fillcolor="white" stroked="t" o:allowincell="f" style="position:absolute;left:6473;top:961;width:9;height:25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rect id="shape_0" ID="矩形 162" fillcolor="white" stroked="t" o:allowincell="f" style="position:absolute;left:5278;top:962;width:1141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196" style="position:absolute;left:5757;top:845;width:171;height:420">
                          <v:group id="shape_0" alt="组合 170" style="position:absolute;left:5758;top:922;width:35;height:93">
                            <v:group id="shape_0" alt="组合 168" style="position:absolute;left:5761;top:922;width:32;height:93">
                              <v:group id="shape_0" alt="组合 166" style="position:absolute;left:5764;top:936;width:9;height:80">
                                <v:oval id="shape_0" ID="椭圆 164" fillcolor="white" stroked="t" o:allowincell="f" style="position:absolute;left:5765;top:954;width:6;height:35;mso-wrap-style:none;v-text-anchor:middle;rotation:10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oval>
                                <v:oval id="shape_0" ID="椭圆 165" stroked="t" o:allowincell="f" style="position:absolute;left:5763;top:935;width:8;height:79;mso-wrap-style:none;v-text-anchor:middle;rotation:10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oval>
                              </v:group>
                              <v:rect id="shape_0" ID="矩形 167" fillcolor="white" stroked="f" o:allowincell="f" style="position:absolute;left:5761;top:922;width:31;height:21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ID="矩形 169" fillcolor="white" stroked="f" o:allowincell="f" style="position:absolute;left:5758;top:962;width:12;height:1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alt="组合 195" style="position:absolute;left:5757;top:845;width:171;height:420">
                            <v:group id="shape_0" alt="组合 193" style="position:absolute;left:5757;top:845;width:171;height:417">
                              <v:group id="shape_0" alt="组合 177" style="position:absolute;left:5893;top:922;width:35;height:93">
                                <v:group id="shape_0" alt="组合 175" style="position:absolute;left:5893;top:922;width:32;height:93">
                                  <v:group id="shape_0" alt="组合 173" style="position:absolute;left:5913;top:936;width:11;height:79">
                                    <v:oval id="shape_0" ID="椭圆 171" fillcolor="white" stroked="t" o:allowincell="f" style="position:absolute;left:5914;top:954;width:6;height:35;flip:x;mso-wrap-style:none;v-text-anchor:middle;rotation:10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172" stroked="t" o:allowincell="f" style="position:absolute;left:5912;top:935;width:8;height:78;flip:x;mso-wrap-style:none;v-text-anchor:middle;rotation:1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oval>
                                  </v:group>
                                  <v:rect id="shape_0" ID="矩形 174" fillcolor="white" stroked="f" o:allowincell="f" style="position:absolute;left:5893;top:922;width:31;height:21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rect id="shape_0" ID="矩形 176" fillcolor="white" stroked="f" o:allowincell="f" style="position:absolute;left:5915;top:962;width:12;height:16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alt="组合 192" style="position:absolute;left:5757;top:845;width:171;height:417">
                                <v:group id="shape_0" alt="组合 180" style="position:absolute;left:5799;top:945;width:84;height:318">
                                  <v:shape id="shape_0" ID="任意多边形 178" coordsize="148,914" path="m4,0c2,30,0,60,4,111c8,162,21,223,28,306c35,389,45,523,48,612c51,701,39,792,46,840c53,888,71,892,88,903c105,914,136,908,148,909e" stroked="t" o:allowincell="f" style="position:absolute;left:5799;top:945;width:46;height:317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179" coordsize="148,914" path="m4,0c2,30,0,60,4,111c8,162,21,223,28,306c35,389,45,523,48,612c51,701,39,792,46,840c53,888,71,892,88,903c105,914,136,908,148,909e" stroked="t" o:allowincell="f" style="position:absolute;left:5837;top:945;width:46;height:317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line id="shape_0" from="5758,943" to="5926,943" ID="直接连接符 181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757,846" to="5770,912" ID="直接连接符 182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757,912" to="5757,940" ID="直接连接符 183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184" coordsize="450,39" path="m0,0c37,12,74,24,110,30c146,36,180,39,216,39c252,39,287,36,326,30c365,24,430,5,450,0e" stroked="t" o:allowincell="f" style="position:absolute;left:5771;top:846;width:143;height:1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5914,845" to="5927,914" ID="直接连接符 185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928,915" to="5928,942" ID="直接连接符 186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187" coordsize="450,39" path="m0,0c37,12,74,24,110,30c146,36,180,39,216,39c252,39,287,36,326,30c365,24,430,5,450,0e" stroked="t" o:allowincell="f" style="position:absolute;left:5772;top:874;width:143;height:1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5771,845" to="5771,873" ID="直接连接符 18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914,846" to="5914,872" ID="直接连接符 189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758,873" to="5771,940" ID="直接连接符 190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5914,874" to="5926,941" ID="直接连接符 191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ID="任意多边形 194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5801;top:946;width:82;height:319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group id="shape_0" alt="组合 203" style="position:absolute;left:5123;top:945;width:40;height:61">
                        <v:line id="shape_0" from="5123,956" to="5163,956" ID="直接连接符 19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123,976" to="5163,976" ID="直接连接符 19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123,994" to="5163,994" ID="直接连接符 20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124,1007" to="5164,1007" ID="直接连接符 20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124,945" to="5164,945" ID="直接连接符 20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209" style="position:absolute;left:6522;top:945;width:41;height:61">
                        <v:line id="shape_0" from="6523,956" to="6563,956" ID="直接连接符 20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23,976" to="6563,976" ID="直接连接符 20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23,994" to="6563,994" ID="直接连接符 206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22,1007" to="6562,1007" ID="直接连接符 207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522,945" to="6562,945" ID="直接连接符 20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214" style="position:absolute;left:6300;top:1142;width:45;height:34">
                        <v:line id="shape_0" from="6314,1147" to="6314,1176" ID="直接连接符 21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300,1142" to="6300,1171" ID="直接连接符 21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331,1146" to="6331,1175" ID="直接连接符 21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6346,1142" to="6346,1171" ID="直接连接符 21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219" style="position:absolute;left:5345;top:1143;width:45;height:34">
                        <v:line id="shape_0" from="5359,1148" to="5359,1177" ID="直接连接符 21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345,1143" to="5345,1172" ID="直接连接符 216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376,1147" to="5376,1176" ID="直接连接符 217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5391,1143" to="5391,1172" ID="直接连接符 21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269,1290" to="5299,1290" ID="直接连接符 2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278,1059" to="5308,1059" ID="直接连接符 22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386,1056" to="6416,1056" ID="直接连接符 2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376,1287" to="6406,1287" ID="直接连接符 2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16,965" to="5946,965" ID="直接连接符 22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5739,962" to="5769,962" ID="直接连接符 22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5737,982" to="5767,982" ID="直接连接符 22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5915,982" to="5945,982" ID="直接连接符 22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group id="shape_0" alt="组合 242" style="position:absolute;left:5296;top:1803;width:665;height:598">
                    <v:rect id="shape_0" ID="矩形 230" fillcolor="white" stroked="t" o:allowincell="f" style="position:absolute;left:5475;top:1980;width:304;height:54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立方体 231" fillcolor="white" stroked="t" o:allowincell="f" style="position:absolute;left:5296;top:2169;width:664;height:231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232" fillcolor="white" stroked="t" o:allowincell="f" style="position:absolute;left:5466;top:2247;width:80;height:2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233" fillcolor="white" stroked="t" o:allowincell="f" style="position:absolute;left:5690;top:2245;width:80;height:2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234" fillcolor="white" stroked="t" o:allowincell="f" style="position:absolute;left:5493;top:2200;width:80;height:2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235" fillcolor="white" stroked="t" o:allowincell="f" style="position:absolute;left:5483;top:2072;width:69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平行四边形 236" fillcolor="white" stroked="t" o:allowincell="f" style="position:absolute;left:5714;top:2200;width:80;height:2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237" fillcolor="white" stroked="t" o:allowincell="f" style="position:absolute;left:5704;top:2079;width:61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圆柱形 238" fillcolor="#969696" stroked="t" o:allowincell="f" style="position:absolute;left:5761;top:1803;width:53;height:115;mso-wrap-style:none;v-text-anchor:middle;rotation:55" type="_x0000_t22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ID="椭圆 239" fillcolor="black" stroked="t" o:allowincell="f" style="position:absolute;left:5499;top:2103;width:25;height:3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shape id="shape_0" ID="圆柱形 240" fillcolor="black" stroked="t" o:allowincell="f" style="position:absolute;left:5406;top:2161;width:44;height:98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圆柱形 241" fillcolor="black" stroked="t" o:allowincell="f" style="position:absolute;left:5812;top:2150;width:43;height:98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group id="shape_0" alt="组合 272" style="position:absolute;left:2414;top:766;width:986;height:1290">
                    <v:shape id="shape_0" stroked="f" o:allowincell="f" style="position:absolute;left:2582;top:1521;width:527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2;top:1533;width:438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245" fillcolor="white" stroked="t" o:allowincell="f" style="position:absolute;left:2572;top:766;width:735;height:8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246" fillcolor="white" stroked="t" o:allowincell="f" style="position:absolute;left:2644;top:799;width:618;height:41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247" fillcolor="white" stroked="t" o:allowincell="f" style="position:absolute;left:2414;top:1822;width:704;height:12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248" coordsize="262,40" path="m0,32c6,30,22,22,37,17c52,12,73,4,90,2c107,0,125,1,142,2c159,3,175,4,195,10c215,16,248,34,262,40e" stroked="t" o:allowincell="f" style="position:absolute;left:2732;top:923;width:439;height: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249" stroked="t" o:allowincell="f" style="position:absolute;left:2618;top:1252;width:598;height:194;mso-wrap-style:none;v-text-anchor:middle" type="_x0000_t7">
                      <v:imagedata r:id="rId35" o:detectmouseclick="t"/>
                      <v:stroke color="black" weight="9360" joinstyle="miter" endcap="flat"/>
                      <w10:wrap type="none"/>
                    </v:shape>
                    <v:group id="shape_0" alt="组合 252" style="position:absolute;left:2866;top:1454;width:58;height:58">
                      <v:oval id="shape_0" ID="椭圆 250" fillcolor="white" stroked="t" o:allowincell="f" style="position:absolute;left:2866;top:1454;width:57;height:5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2872,1484" to="2917,1484" ID="直接连接符 25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2424,1592" to="2576,1821" ID="直接连接符 253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254" coordsize="138,243" path="m138,0l0,243e" stroked="t" o:allowincell="f" style="position:absolute;left:3110;top:1596;width:121;height:2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255" coordsize="323,323" path="m0,323l323,0e" stroked="t" o:allowincell="f" style="position:absolute;left:3113;top:1639;width:285;height:3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256" coordsize="103,918" path="m0,0c10,16,46,71,62,98c78,125,89,137,96,162c103,187,101,120,102,246c103,372,100,778,99,918e" stroked="t" o:allowincell="f" style="position:absolute;left:3309;top:767;width:90;height:8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260" style="position:absolute;left:2818;top:1521;width:83;height:155">
                      <v:shape id="shape_0" ID="流程图: 手动操作 257" fillcolor="silver" stroked="t" o:allowincell="f" style="position:absolute;left:2825;top:1539;width:69;height:122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258" fillcolor="silver" stroked="t" o:allowincell="f" style="position:absolute;left:2843;top:1521;width:34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59" fillcolor="silver" stroked="t" o:allowincell="f" style="position:absolute;left:2818;top:1652;width:82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2560,1746" to="2645,1746" ID="直接连接符 261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2750,871" to="2848,1167" ID="直接连接符 26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771;top:853;width:452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67" style="position:absolute;left:3024;top:1520;width:84;height:155">
                      <v:shape id="shape_0" ID="流程图: 手动操作 264" fillcolor="silver" stroked="t" o:allowincell="f" style="position:absolute;left:3031;top:1538;width:70;height:122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265" fillcolor="silver" stroked="t" o:allowincell="f" style="position:absolute;left:3049;top:1520;width:34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66" fillcolor="silver" stroked="t" o:allowincell="f" style="position:absolute;left:3024;top:1651;width:83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271" style="position:absolute;left:2615;top:1519;width:83;height:156">
                      <v:shape id="shape_0" ID="流程图: 手动操作 268" fillcolor="silver" stroked="t" o:allowincell="f" style="position:absolute;left:2622;top:1538;width:69;height:123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269" fillcolor="silver" stroked="t" o:allowincell="f" style="position:absolute;left:2640;top:1519;width:34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270" fillcolor="silver" stroked="t" o:allowincell="f" style="position:absolute;left:2615;top:1651;width:82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304" style="position:absolute;left:3791;top:120;width:987;height:1286">
                    <v:shape id="shape_0" stroked="f" o:allowincell="f" style="position:absolute;left:4039;top:888;width:527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96;top:883;width:438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275" fillcolor="white" stroked="t" o:allowincell="f" style="position:absolute;left:3949;top:120;width:735;height:83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276" fillcolor="white" stroked="t" o:allowincell="f" style="position:absolute;left:4021;top:153;width:619;height:41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277" fillcolor="white" stroked="t" o:allowincell="f" style="position:absolute;left:3791;top:1177;width:704;height:12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278" coordsize="262,40" path="m0,32c6,30,22,22,37,17c52,12,73,4,90,2c107,0,125,1,142,2c159,3,175,4,195,10c215,16,248,34,262,40e" stroked="t" o:allowincell="f" style="position:absolute;left:4109;top:277;width:439;height: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279" stroked="t" o:allowincell="f" style="position:absolute;left:3995;top:607;width:598;height:194;mso-wrap-style:none;v-text-anchor:middle" type="_x0000_t7">
                      <v:imagedata r:id="rId36" o:detectmouseclick="t"/>
                      <v:stroke color="black" weight="9360" joinstyle="miter" endcap="flat"/>
                      <w10:wrap type="none"/>
                    </v:shape>
                    <v:group id="shape_0" alt="组合 282" style="position:absolute;left:4243;top:809;width:58;height:58">
                      <v:oval id="shape_0" ID="椭圆 280" fillcolor="white" stroked="t" o:allowincell="f" style="position:absolute;left:4243;top:809;width:57;height:5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4249,839" to="4294,839" ID="直接连接符 28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3801,946" to="3953,1175" ID="直接连接符 283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493,949" to="4606,1178" ID="直接连接符 28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488,983" to="4777,1295" ID="直接连接符 28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286" coordsize="105,903" path="m0,0c10,15,47,65,63,90c79,115,90,123,96,150c102,177,101,127,102,252c103,377,105,768,105,903e" stroked="t" o:allowincell="f" style="position:absolute;left:4684;top:121;width:92;height:8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291" style="position:absolute;left:4195;top:873;width:83;height:155">
                      <v:group id="shape_0" alt="组合 289" style="position:absolute;left:4202;top:873;width:70;height:140">
                        <v:shape id="shape_0" ID="流程图: 手动操作 287" fillcolor="silver" stroked="t" o:allowincell="f" style="position:absolute;left:4202;top:891;width:69;height:122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288" fillcolor="silver" stroked="t" o:allowincell="f" style="position:absolute;left:4220;top:873;width:34;height:23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290" fillcolor="silver" stroked="t" o:allowincell="f" style="position:absolute;left:4195;top:1004;width:82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3955,1101" to="4040,1101" ID="直接连接符 292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4127,225" to="4225,521" ID="直接连接符 293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4148;top:207;width:452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99" style="position:absolute;left:4395;top:873;width:84;height:155">
                      <v:group id="shape_0" alt="组合 297" style="position:absolute;left:4402;top:873;width:71;height:140">
                        <v:shape id="shape_0" ID="流程图: 手动操作 295" fillcolor="silver" stroked="t" o:allowincell="f" style="position:absolute;left:4402;top:891;width:70;height:122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296" fillcolor="silver" stroked="t" o:allowincell="f" style="position:absolute;left:4420;top:873;width:34;height:23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298" fillcolor="silver" stroked="t" o:allowincell="f" style="position:absolute;left:4395;top:1004;width:83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303" style="position:absolute;left:4000;top:874;width:83;height:157">
                      <v:shape id="shape_0" ID="流程图: 手动操作 300" fillcolor="silver" stroked="t" o:allowincell="f" style="position:absolute;left:4007;top:893;width:69;height:123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301" fillcolor="silver" stroked="t" o:allowincell="f" style="position:absolute;left:4025;top:874;width:34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302" fillcolor="silver" stroked="t" o:allowincell="f" style="position:absolute;left:4000;top:1006;width:82;height:23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316" style="position:absolute;left:3686;top:1543;width:915;height:403">
                    <v:shape id="shape_0" ID="立方体 305" fillcolor="white" stroked="t" o:allowincell="f" style="position:absolute;left:3686;top:1776;width:914;height:16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309" style="position:absolute;left:4063;top:1543;width:167;height:293">
                      <v:shape id="shape_0" ID="流程图: 直接访问存储器 306" fillcolor="white" stroked="t" o:allowincell="f" style="position:absolute;left:4070;top:1719;width:126;height:116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ID="椭圆 307" fillcolor="white" stroked="t" o:allowincell="f" style="position:absolute;left:4063;top:1543;width:166;height:20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ID="任意多边形 308" coordsize="130,335" path="m61,320c41,305,0,70,0,35c0,0,41,115,61,110c81,105,110,3,120,5c130,7,130,73,120,125c110,177,81,335,61,320xe" fillcolor="white" stroked="t" o:allowincell="f" style="position:absolute;left:4113;top:1604;width:71;height:15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312" style="position:absolute;left:3846;top:1727;width:70;height:121">
                      <v:shape id="shape_0" ID="流程图: 直接访问存储器 310" fillcolor="white" stroked="t" o:allowincell="f" style="position:absolute;left:3853;top:1774;width:36;height:7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311" fillcolor="white" stroked="t" o:allowincell="f" style="position:absolute;left:3846;top:1727;width:69;height:84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315" style="position:absolute;left:4383;top:1733;width:70;height:122">
                      <v:shape id="shape_0" ID="流程图: 直接访问存储器 313" fillcolor="white" stroked="t" o:allowincell="f" style="position:absolute;left:4390;top:1780;width:36;height:7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314" fillcolor="white" stroked="t" o:allowincell="f" style="position:absolute;left:4383;top:1733;width:69;height:84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326" style="position:absolute;left:3282;top:2093;width:1312;height:592">
                    <v:shape id="shape_0" stroked="f" o:allowincell="f" style="position:absolute;left:4207;top:2137;width:386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2;top:2093;width:386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立方体 319" fillcolor="white" stroked="t" o:allowincell="f" style="position:absolute;left:3295;top:2456;width:1211;height:22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320" fillcolor="white" stroked="t" o:allowincell="f" style="position:absolute;left:3443;top:2385;width:274;height:85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321" fillcolor="white" stroked="t" o:allowincell="f" style="position:absolute;left:3661;top:2310;width:146;height:322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322" fillcolor="white" stroked="t" o:allowincell="f" style="position:absolute;left:3454;top:2493;width:64;height:62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323" fillcolor="white" stroked="t" o:allowincell="f" style="position:absolute;left:3926;top:2308;width:146;height:322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平行四边形 324" fillcolor="white" stroked="t" o:allowincell="f" style="position:absolute;left:4029;top:2408;width:274;height:85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325" fillcolor="white" stroked="t" o:allowincell="f" style="position:absolute;left:4296;top:2493;width:63;height:62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4220;top:2744;width:59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图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任意多边形 361" coordsize="642817,824653" path="m540749,0c565514,106045,706484,393065,608694,553720c510904,714375,162289,753110,50529,802640c-61231,852170,46719,802640,50529,802640c54339,802640,65134,802640,68944,802640e" stroked="t" o:allowincell="f" style="position:absolute;left:5823;top:971;width:832;height:12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3" coordsize="754077,390641" path="m689610,0c703580,67310,827405,262890,689610,339725c551815,416560,137795,382905,0,385445e" stroked="t" o:allowincell="f" style="position:absolute;left:4411;top:1189;width:1044;height:5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4" coordsize="102893,544403" path="m0,0c19050,99695,76835,400050,95250,499110c113665,598170,93345,505460,90805,494665e" stroked="t" o:allowincell="f" style="position:absolute;left:4253;top:1012;width:141;height:81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5" coordsize="270462,516890" path="m270462,0c213947,8890,25352,-17145,2492,86360c-20368,189865,120602,432435,156797,516890e" stroked="t" o:allowincell="f" style="position:absolute;left:3640;top:1019;width:373;height:7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7" coordsize="793750,213360" path="m0,213360c264795,142240,528955,71120,793750,0e" stroked="t" o:allowincell="f" style="position:absolute;left:4341;top:2197;width:1103;height:3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8" coordsize="882543,580390" path="m265958,0c201823,11430,-93452,-12065,29738,104140c152928,220345,707283,487045,882543,580390e" stroked="t" o:allowincell="f" style="position:absolute;left:2271;top:1638;width:1221;height:8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369" coordsize="689610,251632" path="m0,0c24130,52705,34925,229235,172720,249555c310515,269875,589915,135255,689610,100330e" stroked="t" o:allowincell="f" style="position:absolute;left:2895;top:1637;width:954;height:3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</w:rPr>
        <w:t>21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775" w:leader="none"/>
        </w:tabs>
        <w:spacing w:lineRule="exact" w:line="600"/>
        <w:ind w:left="420" w:hanging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77225</wp:posOffset>
                </wp:positionH>
                <wp:positionV relativeFrom="paragraph">
                  <wp:posOffset>3963670</wp:posOffset>
                </wp:positionV>
                <wp:extent cx="4656455" cy="2191385"/>
                <wp:effectExtent l="5080" t="5715" r="3175" b="0"/>
                <wp:wrapNone/>
                <wp:docPr id="37" name="组合 1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2191320"/>
                          <a:chOff x="0" y="0"/>
                          <a:chExt cx="4656600" cy="2191320"/>
                        </a:xfrm>
                      </wpg:grpSpPr>
                      <wpg:grpSp>
                        <wpg:cNvGrpSpPr/>
                        <wpg:grpSpPr>
                          <a:xfrm>
                            <a:off x="1659240" y="0"/>
                            <a:ext cx="2997360" cy="219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5160" y="483120"/>
                              <a:ext cx="104220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20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0760" cy="48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104076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920" y="94680"/>
                                      <a:ext cx="845280" cy="16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5280" cy="165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45280" cy="16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37360" y="576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1320" y="0"/>
                                            <a:ext cx="601200" cy="165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8000" y="0"/>
                                              <a:ext cx="313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2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4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2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4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2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1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8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6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1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7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1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1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6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01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2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4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49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0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9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04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14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65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7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9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1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40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74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91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05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2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6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0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4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2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38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9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7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1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65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74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7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912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82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8640" y="468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80" y="16020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8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920" y="504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5000" y="468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21320" y="104400"/>
                                          <a:ext cx="6026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520" y="4968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76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268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36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7280" y="4896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8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68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40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72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540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56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20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28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120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464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240" y="10224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76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0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76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32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92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84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6600" y="10368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9080"/>
                                      <a:ext cx="6732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96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156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7920"/>
                                          <a:ext cx="5040" cy="392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40" y="6480"/>
                                          <a:ext cx="9360" cy="4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640" y="828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4716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6840" cy="5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16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5364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760" y="1800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5960" y="19080"/>
                                      <a:ext cx="648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80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96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6480"/>
                                        <a:ext cx="936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80" y="82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471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280" y="0"/>
                                        <a:ext cx="6840" cy="5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216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5364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72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2320" y="38160"/>
                                      <a:ext cx="824400" cy="1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23840" cy="2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51480"/>
                                      <a:ext cx="2592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6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9000"/>
                                          <a:ext cx="15840" cy="53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600000">
                                            <a:off x="5040" y="12600"/>
                                            <a:ext cx="5040" cy="24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00000">
                                            <a:off x="4320" y="0"/>
                                            <a:ext cx="6480" cy="53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23400" cy="14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9000" cy="1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840" cy="27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480" y="51480"/>
                                          <a:ext cx="2664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61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440" y="9000"/>
                                              <a:ext cx="16560" cy="52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4680" y="12600"/>
                                                <a:ext cx="5040" cy="24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5040" y="0"/>
                                                <a:ext cx="6480" cy="52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400" cy="14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7280" y="27360"/>
                                            <a:ext cx="9000" cy="1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27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0600" y="66960"/>
                                            <a:ext cx="63000" cy="212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44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440" y="65520"/>
                                            <a:ext cx="12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0"/>
                                            <a:ext cx="1008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536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72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0"/>
                                            <a:ext cx="1008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3840" y="45720"/>
                                            <a:ext cx="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" y="1908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720"/>
                                            <a:ext cx="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8360"/>
                                            <a:ext cx="1008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19080"/>
                                            <a:ext cx="936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040" y="67320"/>
                                        <a:ext cx="59760" cy="21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91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  <a:lnTo>
                                              <a:pt x="259" y="108"/>
                                            </a:lnTo>
                                            <a:lnTo>
                                              <a:pt x="232" y="285"/>
                                            </a:lnTo>
                                            <a:lnTo>
                                              <a:pt x="217" y="477"/>
                                            </a:lnTo>
                                            <a:lnTo>
                                              <a:pt x="211" y="597"/>
                                            </a:lnTo>
                                            <a:lnTo>
                                              <a:pt x="217" y="795"/>
                                            </a:lnTo>
                                            <a:cubicBezTo>
                                              <a:pt x="216" y="840"/>
                                              <a:pt x="214" y="848"/>
                                              <a:pt x="205" y="867"/>
                                            </a:cubicBezTo>
                                            <a:cubicBezTo>
                                              <a:pt x="196" y="886"/>
                                              <a:pt x="182" y="905"/>
                                              <a:pt x="163" y="912"/>
                                            </a:cubicBezTo>
                                            <a:cubicBezTo>
                                              <a:pt x="143" y="919"/>
                                              <a:pt x="109" y="916"/>
                                              <a:pt x="91" y="909"/>
                                            </a:cubicBezTo>
                                            <a:cubicBezTo>
                                              <a:pt x="73" y="902"/>
                                              <a:pt x="66" y="889"/>
                                              <a:pt x="58" y="870"/>
                                            </a:cubicBezTo>
                                            <a:cubicBezTo>
                                              <a:pt x="49" y="855"/>
                                              <a:pt x="43" y="838"/>
                                              <a:pt x="40" y="795"/>
                                            </a:cubicBezTo>
                                            <a:lnTo>
                                              <a:pt x="42" y="609"/>
                                            </a:lnTo>
                                            <a:lnTo>
                                              <a:pt x="34" y="402"/>
                                            </a:lnTo>
                                            <a:lnTo>
                                              <a:pt x="22" y="261"/>
                                            </a:lnTo>
                                            <a:lnTo>
                                              <a:pt x="4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088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0320" y="19836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19872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32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6560" y="2973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429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141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2955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802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78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0800" y="1120320"/>
                              <a:ext cx="480600" cy="399960"/>
                            </a:xfrm>
                          </wpg:grpSpPr>
                          <wps:wsp>
                            <wps:cNvSpPr/>
                            <wps:spPr>
                              <a:xfrm rot="19704000">
                                <a:off x="129960" y="119880"/>
                                <a:ext cx="2203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5520"/>
                                <a:ext cx="480600" cy="154440"/>
                              </a:xfrm>
                              <a:prstGeom prst="cube">
                                <a:avLst>
                                  <a:gd name="adj" fmla="val 6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970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2952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6604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80720"/>
                                <a:ext cx="5076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26604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185400"/>
                                <a:ext cx="44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00000">
                                <a:off x="336600" y="-2880"/>
                                <a:ext cx="36360" cy="84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201240"/>
                                <a:ext cx="1908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239040"/>
                                <a:ext cx="32400" cy="65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232200"/>
                                <a:ext cx="31680" cy="65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0560"/>
                              <a:ext cx="712440" cy="86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6080" y="50868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840" y="51192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553680"/>
                                <a:ext cx="882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3">
                                    <a:moveTo>
                                      <a:pt x="138" y="0"/>
                                    </a:move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582120"/>
                                <a:ext cx="2062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323">
                                    <a:moveTo>
                                      <a:pt x="0" y="323"/>
                                    </a:moveTo>
                                    <a:lnTo>
                                      <a:pt x="3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1080"/>
                                <a:ext cx="6552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18">
                                    <a:moveTo>
                                      <a:pt x="0" y="0"/>
                                    </a:moveTo>
                                    <a:cubicBezTo>
                                      <a:pt x="10" y="16"/>
                                      <a:pt x="46" y="71"/>
                                      <a:pt x="62" y="98"/>
                                    </a:cubicBezTo>
                                    <a:cubicBezTo>
                                      <a:pt x="78" y="125"/>
                                      <a:pt x="89" y="137"/>
                                      <a:pt x="96" y="162"/>
                                    </a:cubicBezTo>
                                    <a:cubicBezTo>
                                      <a:pt x="103" y="187"/>
                                      <a:pt x="101" y="120"/>
                                      <a:pt x="102" y="246"/>
                                    </a:cubicBezTo>
                                    <a:cubicBezTo>
                                      <a:pt x="103" y="372"/>
                                      <a:pt x="100" y="778"/>
                                      <a:pt x="99" y="9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960" y="503640"/>
                                <a:ext cx="5976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3320"/>
                                  <a:ext cx="5076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8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092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40640" y="502920"/>
                                <a:ext cx="6048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3320"/>
                                  <a:ext cx="5148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44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60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94320" y="0"/>
                              <a:ext cx="713160" cy="85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8560" y="51192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50868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0" y="552600"/>
                                <a:ext cx="8244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575280"/>
                                <a:ext cx="2095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440"/>
                                <a:ext cx="666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3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47" y="65"/>
                                      <a:pt x="63" y="90"/>
                                    </a:cubicBezTo>
                                    <a:cubicBezTo>
                                      <a:pt x="79" y="115"/>
                                      <a:pt x="90" y="123"/>
                                      <a:pt x="96" y="150"/>
                                    </a:cubicBezTo>
                                    <a:cubicBezTo>
                                      <a:pt x="102" y="177"/>
                                      <a:pt x="101" y="127"/>
                                      <a:pt x="102" y="252"/>
                                    </a:cubicBezTo>
                                    <a:cubicBezTo>
                                      <a:pt x="103" y="377"/>
                                      <a:pt x="105" y="768"/>
                                      <a:pt x="10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2320" y="501480"/>
                                <a:ext cx="597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07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076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80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128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7040" y="501480"/>
                                <a:ext cx="6048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148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148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96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8360" y="947880"/>
                              <a:ext cx="66096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160"/>
                                <a:ext cx="660960" cy="113040"/>
                              </a:xfrm>
                              <a:prstGeom prst="cube">
                                <a:avLst>
                                  <a:gd name="adj" fmla="val 61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2160" y="0"/>
                                <a:ext cx="121320" cy="199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560" y="114480"/>
                                  <a:ext cx="84960" cy="8460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32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40680"/>
                                  <a:ext cx="5220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335">
                                      <a:moveTo>
                                        <a:pt x="61" y="320"/>
                                      </a:moveTo>
                                      <a:cubicBezTo>
                                        <a:pt x="41" y="305"/>
                                        <a:pt x="0" y="70"/>
                                        <a:pt x="0" y="35"/>
                                      </a:cubicBezTo>
                                      <a:cubicBezTo>
                                        <a:pt x="0" y="0"/>
                                        <a:pt x="41" y="115"/>
                                        <a:pt x="61" y="110"/>
                                      </a:cubicBezTo>
                                      <a:cubicBezTo>
                                        <a:pt x="81" y="105"/>
                                        <a:pt x="110" y="3"/>
                                        <a:pt x="120" y="5"/>
                                      </a:cubicBezTo>
                                      <a:cubicBezTo>
                                        <a:pt x="130" y="7"/>
                                        <a:pt x="130" y="73"/>
                                        <a:pt x="120" y="125"/>
                                      </a:cubicBezTo>
                                      <a:cubicBezTo>
                                        <a:pt x="110" y="177"/>
                                        <a:pt x="81" y="335"/>
                                        <a:pt x="61" y="3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560" y="122760"/>
                                <a:ext cx="59760" cy="70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30240"/>
                                  <a:ext cx="25560" cy="5472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0040" cy="572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000" y="127080"/>
                                <a:ext cx="59760" cy="70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30600"/>
                                  <a:ext cx="25560" cy="5472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50040" cy="572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7480" y="1314360"/>
                              <a:ext cx="947520" cy="39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7800" y="28800"/>
                                <a:ext cx="2793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" y="241920"/>
                                <a:ext cx="875160" cy="153000"/>
                              </a:xfrm>
                              <a:prstGeom prst="cube">
                                <a:avLst>
                                  <a:gd name="adj" fmla="val 81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1320" y="19188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400" y="13356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66760"/>
                                <a:ext cx="4644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13248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45040" y="20664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266760"/>
                                <a:ext cx="4572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3520" y="199332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1188720" cy="17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6440" y="155880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88720" cy="956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680" y="35172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119880"/>
                                <a:ext cx="4190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60" y="364320"/>
                                <a:ext cx="102168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5680" y="650160"/>
                                <a:ext cx="163800" cy="24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5000"/>
                                  <a:ext cx="16380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46520" cy="1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392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20" y="6480"/>
                                    <a:ext cx="11988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11124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88200" y="100080"/>
                                <a:ext cx="5544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840">
                                    <a:moveTo>
                                      <a:pt x="0" y="0"/>
                                    </a:moveTo>
                                    <a:lnTo>
                                      <a:pt x="0" y="840"/>
                                    </a:lnTo>
                                    <a:lnTo>
                                      <a:pt x="2420" y="840"/>
                                    </a:lnTo>
                                    <a:lnTo>
                                      <a:pt x="2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2120"/>
                                <a:ext cx="19440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8036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880" y="0"/>
                                <a:ext cx="22176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0" y="360"/>
                                  <a:ext cx="18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pacing w:val="-20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744840"/>
                                <a:ext cx="63360" cy="211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280" y="0"/>
                                  <a:ext cx="4752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5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600"/>
                                  <a:ext cx="14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23400" y="243720"/>
                                <a:ext cx="189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270">
                                    <a:moveTo>
                                      <a:pt x="0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90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080" y="332640"/>
                                <a:ext cx="2462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344520"/>
                                <a:ext cx="7380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28368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57760"/>
                                <a:ext cx="183600" cy="183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4920" y="62856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43344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2" style="position:absolute;margin-left:651.75pt;margin-top:312.1pt;width:366.6pt;height:172.55pt" coordorigin="13035,6242" coordsize="7332,3451">
                <v:group id="shape_0" alt="组合 1131" style="position:absolute;left:15648;top:6242;width:4719;height:3451">
                  <v:group id="shape_0" alt="组合 1032" style="position:absolute;left:18727;top:7003;width:1640;height:755">
                    <v:group id="shape_0" alt="组合 1023" style="position:absolute;left:18727;top:7003;width:1640;height:755">
                      <v:group id="shape_0" alt="组合 1000" style="position:absolute;left:18727;top:7003;width:1638;height:755">
                        <v:group id="shape_0" alt="组合 966" style="position:absolute;left:18727;top:7066;width:1638;height:692">
                          <v:group id="shape_0" alt="组合 915" style="position:absolute;left:18881;top:7215;width:1331;height:261">
                            <v:group id="shape_0" alt="组合 886" style="position:absolute;left:18881;top:7215;width:1331;height:261">
                              <v:group id="shape_0" alt="组合 884" style="position:absolute;left:18881;top:7215;width:1331;height:261">
                                <v:shape id="shape_0" ID="任意多边形 804" coordsize="33,693" path="m0,0c1,3,6,0,10,15c14,30,19,59,22,91c25,124,28,165,31,207c32,249,33,298,33,344c33,390,32,438,29,480c27,522,22,563,18,598c14,633,6,673,3,693e" stroked="t" o:allowincell="f" style="position:absolute;left:20200;top:7224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alt="组合 878" style="position:absolute;left:19071;top:7215;width:948;height:261">
                                  <v:group id="shape_0" alt="组合 841" style="position:absolute;left:19526;top:7215;width:493;height:261">
                                    <v:shape id="shape_0" ID="任意多边形 80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08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47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61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74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90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03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16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30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42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55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69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82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96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12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51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91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20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33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47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74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22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85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34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00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95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61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66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04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53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79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41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64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25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81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26;top:721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39;top:721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  <v:group id="shape_0" alt="组合 877" style="position:absolute;left:19071;top:7215;width:480;height:261">
                                    <v:shape id="shape_0" ID="任意多边形 8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37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96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82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68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55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42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28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15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01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88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73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60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46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34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93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52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26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12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098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072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23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09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50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085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77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38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90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65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04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179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31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20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64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17;top:721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206;top:721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</v:group>
                                <v:line id="shape_0" from="18895,7222" to="20198,7222" ID="直接连接符 87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8894,7467" to="20197,7467" ID="直接连接符 880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881" coordsize="40,693" path="m29,693c27,680,19,645,14,612c9,579,4,536,2,494c0,452,3,403,3,357c4,311,6,263,8,221c10,179,14,137,17,104c20,72,24,44,28,27c32,10,38,4,40,0e" stroked="t" o:allowincell="f" style="position:absolute;left:18881;top:7222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2" coordsize="40,693" path="m29,693c27,680,19,645,14,612c9,579,4,536,2,494c0,452,3,403,3,357c4,311,6,263,8,221c10,179,14,137,17,104c20,72,24,44,28,27c32,10,38,4,40,0e" stroked="t" o:allowincell="f" style="position:absolute;left:19007;top:7223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3" coordsize="33,693" path="m0,0c1,3,6,0,10,15c14,30,19,59,22,91c25,124,28,165,31,207c32,249,33,298,33,344c33,390,32,438,29,480c27,522,22,563,18,598c14,633,6,673,3,693e" stroked="t" o:allowincell="f" style="position:absolute;left:20086;top:7222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19072,7379" to="20020,7379" ID="直接连接符 885" stroked="t" o:allowincell="f" style="position:absolute;flip:y">
                                <v:stroke color="white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00" style="position:absolute;left:18956;top:7293;width:101;height:125">
                              <v:oval id="shape_0" ID="椭圆 887" fillcolor="white" stroked="t" o:allowincell="f" style="position:absolute;left:18956;top:7390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8" fillcolor="white" stroked="t" o:allowincell="f" style="position:absolute;left:18971;top:7293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9" fillcolor="white" stroked="t" o:allowincell="f" style="position:absolute;left:18956;top:7378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0" fillcolor="white" stroked="t" o:allowincell="f" style="position:absolute;left:18956;top:7366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1" fillcolor="white" stroked="t" o:allowincell="f" style="position:absolute;left:18975;top:7365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2" fillcolor="white" stroked="t" o:allowincell="f" style="position:absolute;left:18978;top:7365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895" style="position:absolute;left:18979;top:7344;width:52;height:29">
                                <v:rect id="shape_0" ID="矩形 893" fillcolor="white" stroked="t" o:allowincell="f" style="position:absolute;left:18979;top:7344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18982,7372" to="19026,7372" ID="直接连接符 894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896" fillcolor="white" stroked="t" o:allowincell="f" style="position:absolute;left:18971;top:7329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897" fillcolor="white" stroked="t" o:allowincell="f" style="position:absolute;left:18968;top:7323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18970,7306" to="18970,7340" ID="直接连接符 89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041,7308" to="19041,7342" ID="直接连接符 899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14" style="position:absolute;left:20042;top:7292;width:101;height:125">
                              <v:oval id="shape_0" ID="椭圆 901" fillcolor="white" stroked="t" o:allowincell="f" style="position:absolute;left:20042;top:7389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2" fillcolor="white" stroked="t" o:allowincell="f" style="position:absolute;left:20057;top:7292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3" fillcolor="white" stroked="t" o:allowincell="f" style="position:absolute;left:20042;top:7377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4" fillcolor="white" stroked="t" o:allowincell="f" style="position:absolute;left:20042;top:7365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5" fillcolor="white" stroked="t" o:allowincell="f" style="position:absolute;left:20061;top:7364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6" fillcolor="white" stroked="t" o:allowincell="f" style="position:absolute;left:20064;top:7364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909" style="position:absolute;left:20065;top:7343;width:52;height:29">
                                <v:rect id="shape_0" ID="矩形 907" fillcolor="white" stroked="t" o:allowincell="f" style="position:absolute;left:20065;top:7343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20068,7371" to="20112,7371" ID="直接连接符 908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910" fillcolor="white" stroked="t" o:allowincell="f" style="position:absolute;left:20057;top:7328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911" fillcolor="white" stroked="t" o:allowincell="f" style="position:absolute;left:20054;top:7322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20056,7305" to="20056,7339" ID="直接连接符 91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0127,7307" to="20127,7341" ID="直接连接符 913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927" style="position:absolute;left:20152;top:7066;width:135;height:692">
                            <v:group id="shape_0" alt="组合 925" style="position:absolute;left:20152;top:7066;width:135;height:692">
                              <v:shape id="shape_0" ID="任意多边形 916" coordsize="146,1887" path="m146,0c131,13,116,26,104,57c92,88,80,81,74,186c68,291,66,511,66,687c66,863,76,1108,74,1244c72,1380,65,1394,53,1501c41,1608,11,1807,0,1887e" stroked="t" o:allowincell="f" style="position:absolute;left:20193;top:7067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7" coordsize="146,1887" path="m146,0c131,13,116,26,104,57c92,88,80,81,74,186c68,291,64,511,66,687c68,863,85,1106,85,1241c85,1376,77,1390,63,1498c49,1606,13,1806,0,1887e" stroked="t" o:allowincell="f" style="position:absolute;left:20235;top:7066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8" coordsize="124,557" path="m0,557c19,298,39,40,60,20c81,0,113,368,124,437e" stroked="t" o:allowincell="f" style="position:absolute;left:20178;top:7525;width:44;height:203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9" coordsize="112,1614" path="m112,1614c78,1481,45,1348,34,1281c23,1214,44,1239,46,1212c48,1185,45,1279,46,1116c47,953,52,404,52,234c52,64,49,132,46,96c43,60,42,30,34,15c26,0,6,7,0,6e" stroked="t" o:allowincell="f" style="position:absolute;left:20153;top:7066;width:40;height:5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20194,7067" to="20238,7067" ID="直接连接符 920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249,7756" to="20287,7758" ID="直接连接符 921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223,7731" to="20246,7758" ID="直接连接符 922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178,7683" to="20218,7684" ID="直接连接符 923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153,7657" to="20177,7682" ID="直接连接符 924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26" fillcolor="white" stroked="t" o:allowincell="f" style="position:absolute;left:20172;top:7227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39" style="position:absolute;left:18807;top:7066;width:135;height:692">
                            <v:group id="shape_0" alt="组合 937" style="position:absolute;left:18807;top:7066;width:135;height:692">
                              <v:shape id="shape_0" ID="任意多边形 928" coordsize="146,1887" path="m146,0c131,13,116,26,104,57c92,88,80,81,74,186c68,291,66,511,66,687c66,863,76,1108,74,1244c72,1380,65,1394,53,1501c41,1608,11,1807,0,1887e" stroked="t" o:allowincell="f" style="position:absolute;left:18849;top:7067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29" coordsize="146,1887" path="m146,0c131,13,116,26,104,57c92,88,80,81,74,186c68,291,64,511,66,687c68,863,85,1106,85,1241c85,1376,77,1390,63,1498c49,1606,13,1806,0,1887e" stroked="t" o:allowincell="f" style="position:absolute;left:18807;top:7066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0" coordsize="124,557" path="m0,557c19,298,39,40,60,20c81,0,113,368,124,437e" stroked="t" o:allowincell="f" style="position:absolute;left:18872;top:7525;width:44;height:20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1" coordsize="112,1614" path="m112,1614c78,1481,45,1348,34,1281c23,1214,44,1239,46,1212c48,1185,45,1279,46,1116c47,953,52,404,52,234c52,64,49,132,46,96c43,60,42,30,34,15c26,0,6,7,0,6e" stroked="t" o:allowincell="f" style="position:absolute;left:18901;top:7066;width:40;height:5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18856,7067" to="18900,7067" ID="直接连接符 932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807,7756" to="18845,7758" ID="直接连接符 933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848,7731" to="18871,7758" ID="直接连接符 934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876,7683" to="18916,7684" ID="直接连接符 93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917,7657" to="18941,7682" ID="直接连接符 936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38" fillcolor="white" stroked="t" o:allowincell="f" style="position:absolute;left:18912;top:7229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52" style="position:absolute;left:18727;top:7096;width:106;height:85">
                            <v:oval id="shape_0" ID="椭圆 940" stroked="t" o:allowincell="f" style="position:absolute;left:18818;top:7108;width: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group id="shape_0" alt="组合 950" style="position:absolute;left:18727;top:7096;width:96;height:85">
                              <v:oval id="shape_0" ID="椭圆 941" stroked="t" o:allowincell="f" style="position:absolute;left:18727;top:709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2" stroked="t" o:allowincell="f" style="position:absolute;left:18775;top:709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3" stroked="t" o:allowincell="f" style="position:absolute;left:18781;top:7108;width:7;height:61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rect id="shape_0" ID="矩形 944" fillcolor="white" stroked="t" o:allowincell="f" style="position:absolute;left:18786;top:7106;width:14;height:68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18783,7109" to="18823,7109" ID="直接连接符 94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782,7170" to="18822,7170" ID="直接连接符 94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rect id="shape_0" ID="矩形 947" fillcolor="white" stroked="t" o:allowincell="f" style="position:absolute;left:18735;top:7096;width:10;height:84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18731,7099" to="18777,7099" ID="直接连接符 948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731,7180" to="18777,7180" ID="直接连接符 949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51" fillcolor="white" stroked="t" o:allowincell="f" style="position:absolute;left:18821;top:7124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alt="组合 964" style="position:absolute;left:20264;top:7096;width:101;height:85">
                            <v:oval id="shape_0" ID="椭圆 953" stroked="t" o:allowincell="f" style="position:absolute;left:20267;top:7108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4" stroked="t" o:allowincell="f" style="position:absolute;left:20355;top:709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5" stroked="t" o:allowincell="f" style="position:absolute;left:20308;top:709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6" stroked="t" o:allowincell="f" style="position:absolute;left:20308;top:7108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957" fillcolor="white" stroked="t" o:allowincell="f" style="position:absolute;left:20294;top:7106;width:14;height:68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20271,7109" to="20311,7109" ID="直接连接符 958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272,7170" to="20312,7170" ID="直接连接符 959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0" fillcolor="white" stroked="t" o:allowincell="f" style="position:absolute;left:20348;top:7096;width:10;height:84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20318,7099" to="20363,7099" ID="直接连接符 961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318,7180" to="20363,7180" ID="直接连接符 962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3" fillcolor="white" stroked="t" o:allowincell="f" style="position:absolute;left:20264;top:7125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rect id="shape_0" ID="矩形 965" fillcolor="white" stroked="t" o:allowincell="f" style="position:absolute;left:18904;top:7126;width:1297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99" style="position:absolute;left:19450;top:7003;width:194;height:442">
                          <v:group id="shape_0" alt="组合 973" style="position:absolute;left:19452;top:7084;width:41;height:98">
                            <v:group id="shape_0" alt="组合 971" style="position:absolute;left:19456;top:7084;width:37;height:98">
                              <v:group id="shape_0" alt="组合 969" style="position:absolute;left:19459;top:7098;width:10;height:84">
                                <v:oval id="shape_0" ID="椭圆 967" fillcolor="white" stroked="t" o:allowincell="f" style="position:absolute;left:19460;top:7118;width:7;height:37;mso-wrap-style:none;v-text-anchor:middle;rotation:10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oval>
                                <v:oval id="shape_0" ID="椭圆 968" stroked="t" o:allowincell="f" style="position:absolute;left:19459;top:7098;width:9;height:83;mso-wrap-style:none;v-text-anchor:middle;rotation:10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oval>
                              </v:group>
                              <v:rect id="shape_0" ID="矩形 970" fillcolor="white" stroked="f" o:allowincell="f" style="position:absolute;left:19456;top:7084;width:36;height:2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ID="矩形 972" fillcolor="white" stroked="f" o:allowincell="f" style="position:absolute;left:19452;top:7127;width:13;height:1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alt="组合 998" style="position:absolute;left:19450;top:7003;width:194;height:442">
                            <v:group id="shape_0" alt="组合 996" style="position:absolute;left:19450;top:7003;width:194;height:440">
                              <v:group id="shape_0" alt="组合 980" style="position:absolute;left:19601;top:7084;width:42;height:97">
                                <v:group id="shape_0" alt="组合 978" style="position:absolute;left:19601;top:7084;width:37;height:97">
                                  <v:group id="shape_0" alt="组合 976" style="position:absolute;left:19624;top:7098;width:13;height:83">
                                    <v:oval id="shape_0" ID="椭圆 974" fillcolor="white" stroked="t" o:allowincell="f" style="position:absolute;left:19626;top:7118;width:7;height:38;flip:x;mso-wrap-style:none;v-text-anchor:middle;rotation:10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975" stroked="t" o:allowincell="f" style="position:absolute;left:19625;top:7098;width:9;height:82;flip:x;mso-wrap-style:none;v-text-anchor:middle;rotation:1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oval>
                                  </v:group>
                                  <v:rect id="shape_0" ID="矩形 977" fillcolor="white" stroked="f" o:allowincell="f" style="position:absolute;left:19602;top:7084;width:36;height:22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rect id="shape_0" ID="矩形 979" fillcolor="white" stroked="f" o:allowincell="f" style="position:absolute;left:19629;top:7127;width:13;height:17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alt="组合 995" style="position:absolute;left:19450;top:7003;width:194;height:440">
                                <v:group id="shape_0" alt="组合 983" style="position:absolute;left:19498;top:7108;width:99;height:334">
                                  <v:shape id="shape_0" ID="任意多边形 981" coordsize="148,914" path="m4,0c2,30,0,60,4,111c8,162,21,223,28,306c35,389,45,523,48,612c51,701,39,792,46,840c53,888,71,892,88,903c105,914,136,908,148,909e" stroked="t" o:allowincell="f" style="position:absolute;left:19498;top:7108;width:53;height:333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982" coordsize="148,914" path="m4,0c2,30,0,60,4,111c8,162,21,223,28,306c35,389,45,523,48,612c51,701,39,792,46,840c53,888,71,892,88,903c105,914,136,908,148,909e" stroked="t" o:allowincell="f" style="position:absolute;left:19543;top:7108;width:53;height:333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line id="shape_0" from="19452,7106" to="19644,7106" ID="直接连接符 98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450,7004" to="19465,7074" ID="直接连接符 985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450,7074" to="19450,7103" ID="直接连接符 986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87" coordsize="450,39" path="m0,0c37,12,74,24,110,30c146,36,180,39,216,39c252,39,287,36,326,30c365,24,430,5,450,0e" stroked="t" o:allowincell="f" style="position:absolute;left:19466;top:7004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19629,7003" to="19644,7075" ID="直接连接符 98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645,7075" to="19645,7103" ID="直接连接符 98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90" coordsize="450,39" path="m0,0c37,12,74,24,110,30c146,36,180,39,216,39c252,39,287,36,326,30c365,24,430,5,450,0e" stroked="t" o:allowincell="f" style="position:absolute;left:19467;top:7033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19466,7003" to="19466,7032" ID="直接连接符 991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629,7004" to="19629,7031" ID="直接连接符 992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451,7032" to="19466,7103" ID="直接连接符 993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629,7033" to="19643,7104" ID="直接连接符 99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ID="任意多边形 997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19500;top:7109;width:93;height:33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group id="shape_0" alt="组合 1006" style="position:absolute;left:18728;top:7108;width:48;height:64">
                        <v:line id="shape_0" from="18728,7120" to="18774,7120" ID="直接连接符 100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728,7140" to="18774,7140" ID="直接连接符 100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728,7159" to="18774,7159" ID="直接连接符 100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730,7173" to="18776,7173" ID="直接连接符 100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729,7108" to="18775,7108" ID="直接连接符 100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2" style="position:absolute;left:20319;top:7108;width:48;height:64">
                        <v:line id="shape_0" from="20321,7120" to="20367,7120" ID="直接连接符 1007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21,7140" to="20367,7140" ID="直接连接符 100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21,7159" to="20367,7159" ID="直接连接符 100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19,7173" to="20365,7173" ID="直接连接符 101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19,7108" to="20365,7108" ID="直接连接符 101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7" style="position:absolute;left:20066;top:7315;width:51;height:35">
                        <v:line id="shape_0" from="20082,7320" to="20082,7351" ID="直接连接符 101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066,7315" to="20066,7346" ID="直接连接符 101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101,7319" to="20101,7350" ID="直接连接符 101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118,7315" to="20118,7346" ID="直接连接符 1016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22" style="position:absolute;left:18980;top:7316;width:51;height:36">
                        <v:line id="shape_0" from="18996,7321" to="18996,7352" ID="直接连接符 101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980,7316" to="18980,7347" ID="直接连接符 101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9015,7320" to="19015,7351" ID="直接连接符 102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9032,7316" to="19032,7347" ID="直接连接符 102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8895,7471" to="18930,7471" ID="直接连接符 10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8905,7228" to="18940,7228" ID="直接连接符 102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0165,7225" to="20200,7225" ID="直接连接符 10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0153,7468" to="20188,7468" ID="直接连接符 10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630,7129" to="19665,7129" ID="直接连接符 102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429,7126" to="19464,7126" ID="直接连接符 102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427,7147" to="19462,7147" ID="直接连接符 103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629,7147" to="19664,7147" ID="直接连接符 1031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group id="shape_0" alt="组合 1045" style="position:absolute;left:18925;top:8002;width:757;height:635">
                    <v:rect id="shape_0" ID="矩形 1033" fillcolor="white" stroked="t" o:allowincell="f" style="position:absolute;left:19130;top:8195;width:346;height:56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立方体 1034" fillcolor="white" stroked="t" o:allowincell="f" style="position:absolute;left:18925;top:8393;width:756;height:242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5" fillcolor="white" stroked="t" o:allowincell="f" style="position:absolute;left:19118;top:8474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6" fillcolor="white" stroked="t" o:allowincell="f" style="position:absolute;left:19373;top:8471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7" fillcolor="white" stroked="t" o:allowincell="f" style="position:absolute;left:19150;top:8425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38" fillcolor="white" stroked="t" o:allowincell="f" style="position:absolute;left:19137;top:8291;width:7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平行四边形 1039" fillcolor="white" stroked="t" o:allowincell="f" style="position:absolute;left:19401;top:8425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40" fillcolor="white" stroked="t" o:allowincell="f" style="position:absolute;left:19390;top:8298;width:6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圆柱形 1041" fillcolor="#969696" stroked="t" o:allowincell="f" style="position:absolute;left:19455;top:8001;width:56;height:132;mso-wrap-style:none;v-text-anchor:middle;rotation:55" type="_x0000_t22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ID="椭圆 1042" fillcolor="black" stroked="t" o:allowincell="f" style="position:absolute;left:19156;top:8323;width:29;height:3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shape id="shape_0" ID="圆柱形 1043" fillcolor="black" stroked="t" o:allowincell="f" style="position:absolute;left:19050;top:8383;width:50;height:103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圆柱形 1044" fillcolor="black" stroked="t" o:allowincell="f" style="position:absolute;left:19513;top:8372;width:49;height:103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group id="shape_0" alt="组合 1075" style="position:absolute;left:15648;top:6920;width:1122;height:1356">
                    <v:shape id="shape_0" stroked="f" o:allowincell="f" style="position:absolute;left:15862;top:7721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69;top:7726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48" fillcolor="white" stroked="t" o:allowincell="f" style="position:absolute;left:15828;top:6920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49" fillcolor="white" stroked="t" o:allowincell="f" style="position:absolute;left:15910;top:6955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50" fillcolor="white" stroked="t" o:allowincell="f" style="position:absolute;left:15648;top:8029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51" coordsize="262,40" path="m0,32c6,30,22,22,37,17c52,12,73,4,90,2c107,0,125,1,142,2c159,3,175,4,195,10c215,16,248,34,262,40e" stroked="t" o:allowincell="f" style="position:absolute;left:16010;top:7085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52" stroked="t" o:allowincell="f" style="position:absolute;left:15881;top:7431;width:681;height:204;mso-wrap-style:none;v-text-anchor:middle" type="_x0000_t7">
                      <v:imagedata r:id="rId39" o:detectmouseclick="t"/>
                      <v:stroke color="black" weight="9360" joinstyle="miter" endcap="flat"/>
                      <w10:wrap type="none"/>
                    </v:shape>
                    <v:group id="shape_0" alt="组合 1055" style="position:absolute;left:16162;top:7643;width:65;height:60">
                      <v:oval id="shape_0" ID="椭圆 1053" fillcolor="white" stroked="t" o:allowincell="f" style="position:absolute;left:16162;top:7643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16168,7674" to="16219,7674" ID="直接连接符 105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15661,7787" to="15834,8028" ID="直接连接符 105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57" coordsize="138,243" path="m138,0l0,243e" stroked="t" o:allowincell="f" style="position:absolute;left:16440;top:7792;width:138;height:2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8" coordsize="323,323" path="m0,323l323,0e" stroked="t" o:allowincell="f" style="position:absolute;left:16444;top:7837;width:324;height:3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9" coordsize="103,918" path="m0,0c10,16,46,71,62,98c78,125,89,137,96,162c103,187,101,120,102,246c103,372,100,778,99,918e" stroked="t" o:allowincell="f" style="position:absolute;left:16667;top:6922;width:102;height:9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63" style="position:absolute;left:16108;top:7713;width:94;height:163">
                      <v:shape id="shape_0" ID="流程图: 手动操作 1060" fillcolor="silver" stroked="t" o:allowincell="f" style="position:absolute;left:16116;top:7734;width:79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1" fillcolor="silver" stroked="t" o:allowincell="f" style="position:absolute;left:16137;top:771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2" fillcolor="silver" stroked="t" o:allowincell="f" style="position:absolute;left:16108;top:7851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15814,7949" to="15910,7949" ID="直接连接符 1064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16031,7032" to="16143,7343" ID="直接连接符 1065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16054;top:7012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70" style="position:absolute;left:16342;top:7712;width:95;height:164">
                      <v:shape id="shape_0" ID="流程图: 手动操作 1067" fillcolor="silver" stroked="t" o:allowincell="f" style="position:absolute;left:16350;top:7733;width:80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8" fillcolor="silver" stroked="t" o:allowincell="f" style="position:absolute;left:16371;top:7712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9" fillcolor="silver" stroked="t" o:allowincell="f" style="position:absolute;left:16342;top:785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074" style="position:absolute;left:15877;top:7711;width:94;height:165">
                      <v:shape id="shape_0" ID="流程图: 手动操作 1071" fillcolor="silver" stroked="t" o:allowincell="f" style="position:absolute;left:15885;top:7731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72" fillcolor="silver" stroked="t" o:allowincell="f" style="position:absolute;left:15906;top:7711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73" fillcolor="silver" stroked="t" o:allowincell="f" style="position:absolute;left:15877;top:785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07" style="position:absolute;left:17214;top:6242;width:1122;height:1350">
                    <v:shape id="shape_0" stroked="f" o:allowincell="f" style="position:absolute;left:17495;top:7048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675;top:7043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78" fillcolor="white" stroked="t" o:allowincell="f" style="position:absolute;left:17394;top:6242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79" fillcolor="white" stroked="t" o:allowincell="f" style="position:absolute;left:17476;top:6277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80" fillcolor="white" stroked="t" o:allowincell="f" style="position:absolute;left:17214;top:7351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81" coordsize="262,40" path="m0,32c6,30,22,22,37,17c52,12,73,4,90,2c107,0,125,1,142,2c159,3,175,4,195,10c215,16,248,34,262,40e" stroked="t" o:allowincell="f" style="position:absolute;left:17576;top:6407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82" stroked="t" o:allowincell="f" style="position:absolute;left:17447;top:6753;width:681;height:204;mso-wrap-style:none;v-text-anchor:middle" type="_x0000_t7">
                      <v:imagedata r:id="rId40" o:detectmouseclick="t"/>
                      <v:stroke color="black" weight="9360" joinstyle="miter" endcap="flat"/>
                      <w10:wrap type="none"/>
                    </v:shape>
                    <v:group id="shape_0" alt="组合 1085" style="position:absolute;left:17728;top:6965;width:65;height:60">
                      <v:oval id="shape_0" ID="椭圆 1083" fillcolor="white" stroked="t" o:allowincell="f" style="position:absolute;left:17728;top:6965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17734,6996" to="17785,6996" ID="直接连接符 108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17227,7109" to="17400,7350" ID="直接连接符 108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8013,7112" to="18142,7353" ID="直接连接符 108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8007,7148" to="18336,7476" ID="直接连接符 108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89" coordsize="105,903" path="m0,0c10,15,47,65,63,90c79,115,90,123,96,150c102,177,101,127,102,252c103,377,105,768,105,903e" stroked="t" o:allowincell="f" style="position:absolute;left:18230;top:6244;width:104;height:9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94" style="position:absolute;left:17674;top:7032;width:94;height:164">
                      <v:group id="shape_0" alt="组合 1092" style="position:absolute;left:17682;top:7032;width:80;height:152">
                        <v:shape id="shape_0" ID="流程图: 手动操作 1090" fillcolor="silver" stroked="t" o:allowincell="f" style="position:absolute;left:17682;top:7053;width:79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1" fillcolor="silver" stroked="t" o:allowincell="f" style="position:absolute;left:17703;top:703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093" fillcolor="silver" stroked="t" o:allowincell="f" style="position:absolute;left:17674;top:717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17401,7271" to="17497,7271" ID="直接连接符 1095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17597,6354" to="17709,6665" ID="直接连接符 109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17620;top:6334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02" style="position:absolute;left:17902;top:7032;width:95;height:164">
                      <v:group id="shape_0" alt="组合 1100" style="position:absolute;left:17910;top:7032;width:81;height:152">
                        <v:shape id="shape_0" ID="流程图: 手动操作 1098" fillcolor="silver" stroked="t" o:allowincell="f" style="position:absolute;left:17910;top:7053;width:80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9" fillcolor="silver" stroked="t" o:allowincell="f" style="position:absolute;left:17931;top:703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101" fillcolor="silver" stroked="t" o:allowincell="f" style="position:absolute;left:17902;top:717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106" style="position:absolute;left:17452;top:7033;width:94;height:165">
                      <v:shape id="shape_0" ID="流程图: 手动操作 1103" fillcolor="silver" stroked="t" o:allowincell="f" style="position:absolute;left:17460;top:7053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104" fillcolor="silver" stroked="t" o:allowincell="f" style="position:absolute;left:17481;top:703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105" fillcolor="silver" stroked="t" o:allowincell="f" style="position:absolute;left:17452;top:7172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19" style="position:absolute;left:17094;top:7735;width:1041;height:422">
                    <v:shape id="shape_0" ID="立方体 1108" fillcolor="white" stroked="t" o:allowincell="f" style="position:absolute;left:17094;top:7979;width:1040;height:17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112" style="position:absolute;left:17523;top:7735;width:191;height:313">
                      <v:shape id="shape_0" ID="流程图: 直接访问存储器 1109" fillcolor="white" stroked="t" o:allowincell="f" style="position:absolute;left:17535;top:7915;width:133;height:132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ID="椭圆 1110" fillcolor="white" stroked="t" o:allowincell="f" style="position:absolute;left:17523;top:7735;width:190;height:21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ID="任意多边形 1111" coordsize="130,335" path="m61,320c41,305,0,70,0,35c0,0,41,115,61,110c81,105,110,3,120,5c130,7,130,73,120,125c110,177,81,335,61,320xe" fillcolor="white" stroked="t" o:allowincell="f" style="position:absolute;left:17580;top:7799;width:81;height:1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5" style="position:absolute;left:17277;top:7928;width:79;height:133">
                      <v:shape id="shape_0" ID="流程图: 直接访问存储器 1113" fillcolor="white" stroked="t" o:allowincell="f" style="position:absolute;left:17285;top:7977;width:39;height:8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4" fillcolor="white" stroked="t" o:allowincell="f" style="position:absolute;left:17277;top:7928;width:78;height:89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8" style="position:absolute;left:17889;top:7935;width:79;height:133">
                      <v:shape id="shape_0" ID="流程图: 直接访问存储器 1116" fillcolor="white" stroked="t" o:allowincell="f" style="position:absolute;left:17897;top:7984;width:39;height:8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7" fillcolor="white" stroked="t" o:allowincell="f" style="position:absolute;left:17889;top:7935;width:78;height:89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1129" style="position:absolute;left:16636;top:8312;width:1492;height:622">
                    <v:shape id="shape_0" stroked="f" o:allowincell="f" style="position:absolute;left:17688;top:8357;width:43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636;top:8312;width:439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立方体 1122" fillcolor="white" stroked="t" o:allowincell="f" style="position:absolute;left:16650;top:8693;width:1377;height:240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123" fillcolor="white" stroked="t" o:allowincell="f" style="position:absolute;left:16828;top:8614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4" fillcolor="white" stroked="t" o:allowincell="f" style="position:absolute;left:17070;top:8523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5" fillcolor="white" stroked="t" o:allowincell="f" style="position:absolute;left:16831;top:8732;width:72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6" fillcolor="white" stroked="t" o:allowincell="f" style="position:absolute;left:17372;top:8521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平行四边形 1127" fillcolor="white" stroked="t" o:allowincell="f" style="position:absolute;left:17495;top:8637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8" fillcolor="white" stroked="t" o:allowincell="f" style="position:absolute;left:17788;top:8732;width:71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7622;top:938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61" style="position:absolute;left:13035;top:6926;width:1872;height:2766">
                  <v:shape id="shape_0" stroked="f" o:allowincell="f" style="position:absolute;left:13675;top:938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8" style="position:absolute;left:13035;top:6926;width:1872;height:1505">
                    <v:shape id="shape_0" stroked="f" o:allowincell="f" style="position:absolute;left:14247;top:7480;width:659;height:44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87;top:7115;width:65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1135" stroked="t" o:allowincell="f" style="position:absolute;left:13180;top:7500;width:1608;height:77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alt="组合 1141" style="position:absolute;left:14162;top:7950;width:257;height:381">
                      <v:group id="shape_0" alt="组合 1139" style="position:absolute;left:14162;top:8163;width:257;height:168">
                        <v:rect id="shape_0" ID="矩形 1136" fillcolor="white" stroked="f" o:allowincell="f" style="position:absolute;left:14176;top:8163;width:230;height:1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ID="椭圆 1137" fillcolor="white" stroked="t" o:allowincell="f" style="position:absolute;left:14162;top:8238;width:68;height:7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14231,8173" to="14419,8250" ID="直接连接符 1138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165;top:7950;width:174;height:2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1142" coordsize="2420,840" path="m0,0l0,840l2420,840l2420,0e" stroked="t" o:allowincell="f" style="position:absolute;left:13174;top:7084;width:872;height:423;mso-wrap-style:none;v-text-anchor:middle;rotation:180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none"/>
                    </v:shape>
                    <v:group id="shape_0" alt="组合 1145" style="position:absolute;left:13035;top:7701;width:306;height:310">
                      <v:oval id="shape_0" ID="椭圆 1143" fillcolor="white" stroked="t" o:allowincell="f" style="position:absolute;left:13035;top:7722;width:283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3101;top:7701;width:239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48" style="position:absolute;left:13479;top:6926;width:349;height:289">
                      <v:oval id="shape_0" ID="椭圆 1146" fillcolor="white" stroked="t" o:allowincell="f" style="position:absolute;left:13479;top:6926;width:282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3541;top:6927;width:28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52" style="position:absolute;left:13556;top:8099;width:99;height:333">
                      <v:rect id="shape_0" ID="矩形 1149" fillcolor="white" stroked="t" o:allowincell="f" style="position:absolute;left:13569;top:8099;width:74;height:330;mso-wrap-style:none;v-text-anchor:middle;rotation:18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3656,8111" to="13656,8431" ID="直接连接符 1150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3556,8176" to="13557,8370" ID="直接连接符 1151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ID="任意多边形 1153" coordsize="390,270" path="m0,270l0,0l390,0l390,218e" stroked="t" o:allowincell="f" style="position:absolute;left:14489;top:7310;width:298;height:179;flip:x;mso-wrap-style:none;v-text-anchor:middle">
                      <v:fill o:detectmouseclick="t" on="false"/>
                      <v:stroke color="black" weight="9360" endarrow="classic" endarrowwidth="narrow" endarrowlength="medium" joinstyle="round" endcap="flat"/>
                      <w10:wrap type="none"/>
                    </v:shape>
                    <v:rect id="shape_0" ID="矩形 1154" fillcolor="white" stroked="t" o:allowincell="f" style="position:absolute;left:14270;top:7450;width:387;height:9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55" fillcolor="white" stroked="f" o:allowincell="f" style="position:absolute;left:14667;top:7469;width:115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789,7373" to="14789,7503" ID="直接连接符 11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流程图: 汇总连接 1157" fillcolor="white" stroked="t" o:allowincell="f" style="position:absolute;left:13479;top:7332;width:288;height:288;mso-wrap-style:none;v-text-anchor:middle" type="_x0000_t123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4224;top:7916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8;top:7609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37245</wp:posOffset>
                </wp:positionH>
                <wp:positionV relativeFrom="paragraph">
                  <wp:posOffset>4116070</wp:posOffset>
                </wp:positionV>
                <wp:extent cx="4656455" cy="2191385"/>
                <wp:effectExtent l="5080" t="5715" r="3175" b="0"/>
                <wp:wrapNone/>
                <wp:docPr id="38" name="组合 2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600" cy="2191320"/>
                          <a:chOff x="0" y="0"/>
                          <a:chExt cx="4656600" cy="2191320"/>
                        </a:xfrm>
                      </wpg:grpSpPr>
                      <wpg:grpSp>
                        <wpg:cNvGrpSpPr/>
                        <wpg:grpSpPr>
                          <a:xfrm>
                            <a:off x="1659240" y="0"/>
                            <a:ext cx="2997360" cy="219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5160" y="483120"/>
                              <a:ext cx="1042200" cy="4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20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0760" cy="48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1040760" cy="43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920" y="94680"/>
                                      <a:ext cx="845280" cy="16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45280" cy="165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45280" cy="16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37360" y="576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1320" y="0"/>
                                            <a:ext cx="601200" cy="165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8000" y="0"/>
                                              <a:ext cx="313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2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60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44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2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4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2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17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8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6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1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0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7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1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1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09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64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01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2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4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7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492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0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90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04200" cy="16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14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055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65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879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96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1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3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40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454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71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274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91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05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26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668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0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4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20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2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228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38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9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2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7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4176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65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04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7432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768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9124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3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87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82600" y="0"/>
                                                <a:ext cx="1224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4960" y="0"/>
                                                <a:ext cx="12600" cy="165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6" h="931">
                                                    <a:moveTo>
                                                      <a:pt x="108" y="35"/>
                                                    </a:moveTo>
                                                    <a:cubicBezTo>
                                                      <a:pt x="112" y="29"/>
                                                      <a:pt x="124" y="0"/>
                                                      <a:pt x="132" y="0"/>
                                                    </a:cubicBezTo>
                                                    <a:cubicBezTo>
                                                      <a:pt x="140" y="0"/>
                                                      <a:pt x="149" y="13"/>
                                                      <a:pt x="157" y="35"/>
                                                    </a:cubicBezTo>
                                                    <a:cubicBezTo>
                                                      <a:pt x="164" y="58"/>
                                                      <a:pt x="171" y="94"/>
                                                      <a:pt x="176" y="136"/>
                                                    </a:cubicBezTo>
                                                    <a:cubicBezTo>
                                                      <a:pt x="180" y="178"/>
                                                      <a:pt x="184" y="232"/>
                                                      <a:pt x="185" y="287"/>
                                                    </a:cubicBezTo>
                                                    <a:cubicBezTo>
                                                      <a:pt x="186" y="342"/>
                                                      <a:pt x="184" y="405"/>
                                                      <a:pt x="181" y="465"/>
                                                    </a:cubicBezTo>
                                                    <a:cubicBezTo>
                                                      <a:pt x="177" y="525"/>
                                                      <a:pt x="171" y="588"/>
                                                      <a:pt x="163" y="643"/>
                                                    </a:cubicBezTo>
                                                    <a:cubicBezTo>
                                                      <a:pt x="155" y="698"/>
                                                      <a:pt x="144" y="752"/>
                                                      <a:pt x="132" y="795"/>
                                                    </a:cubicBezTo>
                                                    <a:cubicBezTo>
                                                      <a:pt x="120" y="837"/>
                                                      <a:pt x="106" y="873"/>
                                                      <a:pt x="92" y="896"/>
                                                    </a:cubicBezTo>
                                                    <a:cubicBezTo>
                                                      <a:pt x="77" y="918"/>
                                                      <a:pt x="61" y="931"/>
                                                      <a:pt x="46" y="931"/>
                                                    </a:cubicBezTo>
                                                    <a:cubicBezTo>
                                                      <a:pt x="30" y="931"/>
                                                      <a:pt x="8" y="902"/>
                                                      <a:pt x="0" y="896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8640" y="468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80" y="160200"/>
                                            <a:ext cx="828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68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920" y="5040"/>
                                            <a:ext cx="900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0" h="693">
                                                <a:moveTo>
                                                  <a:pt x="29" y="693"/>
                                                </a:moveTo>
                                                <a:cubicBezTo>
                                                  <a:pt x="27" y="680"/>
                                                  <a:pt x="19" y="645"/>
                                                  <a:pt x="14" y="612"/>
                                                </a:cubicBezTo>
                                                <a:cubicBezTo>
                                                  <a:pt x="9" y="579"/>
                                                  <a:pt x="4" y="536"/>
                                                  <a:pt x="2" y="494"/>
                                                </a:cubicBezTo>
                                                <a:cubicBezTo>
                                                  <a:pt x="0" y="452"/>
                                                  <a:pt x="3" y="403"/>
                                                  <a:pt x="3" y="357"/>
                                                </a:cubicBezTo>
                                                <a:cubicBezTo>
                                                  <a:pt x="4" y="311"/>
                                                  <a:pt x="6" y="263"/>
                                                  <a:pt x="8" y="221"/>
                                                </a:cubicBezTo>
                                                <a:cubicBezTo>
                                                  <a:pt x="10" y="179"/>
                                                  <a:pt x="14" y="137"/>
                                                  <a:pt x="17" y="104"/>
                                                </a:cubicBezTo>
                                                <a:cubicBezTo>
                                                  <a:pt x="20" y="72"/>
                                                  <a:pt x="24" y="44"/>
                                                  <a:pt x="28" y="27"/>
                                                </a:cubicBezTo>
                                                <a:cubicBezTo>
                                                  <a:pt x="32" y="10"/>
                                                  <a:pt x="38" y="4"/>
                                                  <a:pt x="4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5000" y="4680"/>
                                            <a:ext cx="7560" cy="156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" h="69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1" y="3"/>
                                                  <a:pt x="6" y="0"/>
                                                  <a:pt x="10" y="15"/>
                                                </a:cubicBezTo>
                                                <a:cubicBezTo>
                                                  <a:pt x="14" y="30"/>
                                                  <a:pt x="19" y="59"/>
                                                  <a:pt x="22" y="91"/>
                                                </a:cubicBezTo>
                                                <a:cubicBezTo>
                                                  <a:pt x="25" y="124"/>
                                                  <a:pt x="28" y="165"/>
                                                  <a:pt x="31" y="207"/>
                                                </a:cubicBezTo>
                                                <a:cubicBezTo>
                                                  <a:pt x="32" y="249"/>
                                                  <a:pt x="33" y="298"/>
                                                  <a:pt x="33" y="344"/>
                                                </a:cubicBezTo>
                                                <a:cubicBezTo>
                                                  <a:pt x="33" y="390"/>
                                                  <a:pt x="32" y="438"/>
                                                  <a:pt x="29" y="480"/>
                                                </a:cubicBezTo>
                                                <a:cubicBezTo>
                                                  <a:pt x="27" y="522"/>
                                                  <a:pt x="22" y="563"/>
                                                  <a:pt x="18" y="598"/>
                                                </a:cubicBezTo>
                                                <a:cubicBezTo>
                                                  <a:pt x="14" y="633"/>
                                                  <a:pt x="6" y="673"/>
                                                  <a:pt x="3" y="69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21320" y="104400"/>
                                          <a:ext cx="6026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ffff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520" y="4968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76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268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36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7280" y="48960"/>
                                        <a:ext cx="6408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156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00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440"/>
                                          <a:ext cx="64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880" y="45720"/>
                                          <a:ext cx="3996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680" y="45720"/>
                                          <a:ext cx="349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400" y="32400"/>
                                          <a:ext cx="33120" cy="18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12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" y="1764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4428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19080"/>
                                          <a:ext cx="49680" cy="9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828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000" y="9720"/>
                                          <a:ext cx="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540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56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20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28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120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464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84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240" y="10224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760" y="0"/>
                                      <a:ext cx="85680" cy="43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5680" cy="43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72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6" y="511"/>
                                                <a:pt x="66" y="687"/>
                                              </a:cubicBezTo>
                                              <a:cubicBezTo>
                                                <a:pt x="66" y="863"/>
                                                <a:pt x="76" y="1108"/>
                                                <a:pt x="74" y="1244"/>
                                              </a:cubicBezTo>
                                              <a:cubicBezTo>
                                                <a:pt x="72" y="1380"/>
                                                <a:pt x="65" y="1394"/>
                                                <a:pt x="53" y="1501"/>
                                              </a:cubicBezTo>
                                              <a:cubicBezTo>
                                                <a:pt x="41" y="1608"/>
                                                <a:pt x="11" y="1807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480" cy="438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1887">
                                              <a:moveTo>
                                                <a:pt x="146" y="0"/>
                                              </a:moveTo>
                                              <a:cubicBezTo>
                                                <a:pt x="131" y="13"/>
                                                <a:pt x="116" y="26"/>
                                                <a:pt x="104" y="57"/>
                                              </a:cubicBezTo>
                                              <a:cubicBezTo>
                                                <a:pt x="92" y="88"/>
                                                <a:pt x="80" y="81"/>
                                                <a:pt x="74" y="186"/>
                                              </a:cubicBezTo>
                                              <a:cubicBezTo>
                                                <a:pt x="68" y="291"/>
                                                <a:pt x="64" y="511"/>
                                                <a:pt x="66" y="687"/>
                                              </a:cubicBezTo>
                                              <a:cubicBezTo>
                                                <a:pt x="68" y="863"/>
                                                <a:pt x="85" y="1106"/>
                                                <a:pt x="85" y="1241"/>
                                              </a:cubicBezTo>
                                              <a:cubicBezTo>
                                                <a:pt x="85" y="1376"/>
                                                <a:pt x="77" y="1390"/>
                                                <a:pt x="63" y="1498"/>
                                              </a:cubicBezTo>
                                              <a:cubicBezTo>
                                                <a:pt x="49" y="1606"/>
                                                <a:pt x="13" y="1806"/>
                                                <a:pt x="0" y="188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00" y="291600"/>
                                          <a:ext cx="2844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557">
                                              <a:moveTo>
                                                <a:pt x="0" y="557"/>
                                              </a:moveTo>
                                              <a:cubicBezTo>
                                                <a:pt x="19" y="298"/>
                                                <a:pt x="39" y="40"/>
                                                <a:pt x="60" y="20"/>
                                              </a:cubicBezTo>
                                              <a:cubicBezTo>
                                                <a:pt x="81" y="0"/>
                                                <a:pt x="113" y="368"/>
                                                <a:pt x="124" y="437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760" y="0"/>
                                          <a:ext cx="25920" cy="37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" h="1614">
                                              <a:moveTo>
                                                <a:pt x="112" y="1614"/>
                                              </a:moveTo>
                                              <a:cubicBezTo>
                                                <a:pt x="78" y="1481"/>
                                                <a:pt x="45" y="1348"/>
                                                <a:pt x="34" y="1281"/>
                                              </a:cubicBezTo>
                                              <a:cubicBezTo>
                                                <a:pt x="23" y="1214"/>
                                                <a:pt x="44" y="1239"/>
                                                <a:pt x="46" y="1212"/>
                                              </a:cubicBezTo>
                                              <a:cubicBezTo>
                                                <a:pt x="48" y="1185"/>
                                                <a:pt x="45" y="1279"/>
                                                <a:pt x="46" y="1116"/>
                                              </a:cubicBezTo>
                                              <a:cubicBezTo>
                                                <a:pt x="47" y="953"/>
                                                <a:pt x="52" y="404"/>
                                                <a:pt x="52" y="234"/>
                                              </a:cubicBezTo>
                                              <a:cubicBezTo>
                                                <a:pt x="52" y="64"/>
                                                <a:pt x="49" y="132"/>
                                                <a:pt x="46" y="96"/>
                                              </a:cubicBezTo>
                                              <a:cubicBezTo>
                                                <a:pt x="43" y="60"/>
                                                <a:pt x="42" y="30"/>
                                                <a:pt x="34" y="15"/>
                                              </a:cubicBezTo>
                                              <a:cubicBezTo>
                                                <a:pt x="26" y="0"/>
                                                <a:pt x="6" y="7"/>
                                                <a:pt x="0" y="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320" y="720"/>
                                          <a:ext cx="28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8480"/>
                                          <a:ext cx="2484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920" y="422280"/>
                                          <a:ext cx="15120" cy="17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" y="392040"/>
                                          <a:ext cx="2592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840" y="375480"/>
                                          <a:ext cx="1584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6600" y="103680"/>
                                        <a:ext cx="7560" cy="15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9080"/>
                                      <a:ext cx="6732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96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1560" cy="5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1440"/>
                                          <a:ext cx="6840" cy="5148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00" y="7920"/>
                                          <a:ext cx="5040" cy="392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40" y="6480"/>
                                          <a:ext cx="9360" cy="4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640" y="828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47160"/>
                                          <a:ext cx="2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6840" cy="5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16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53640"/>
                                          <a:ext cx="29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760" y="1800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5960" y="19080"/>
                                      <a:ext cx="648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80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96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1440"/>
                                        <a:ext cx="6840" cy="514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080" y="7920"/>
                                        <a:ext cx="5040" cy="392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6480"/>
                                        <a:ext cx="9360" cy="43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80" y="82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471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280" y="0"/>
                                        <a:ext cx="6840" cy="5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216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200" y="5364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720"/>
                                        <a:ext cx="756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2320" y="38160"/>
                                      <a:ext cx="824400" cy="1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23840" cy="28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51480"/>
                                      <a:ext cx="2592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6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9000"/>
                                          <a:ext cx="15840" cy="53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600000">
                                            <a:off x="5040" y="12600"/>
                                            <a:ext cx="5040" cy="24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00000">
                                            <a:off x="4320" y="0"/>
                                            <a:ext cx="6480" cy="53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23400" cy="14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7360"/>
                                        <a:ext cx="9000" cy="1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8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840" cy="27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480" y="51480"/>
                                          <a:ext cx="2664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640" cy="61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440" y="9000"/>
                                              <a:ext cx="16560" cy="52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4680" y="12600"/>
                                                <a:ext cx="5040" cy="24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21000000">
                                                <a:off x="5040" y="0"/>
                                                <a:ext cx="6480" cy="52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3400" cy="14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7280" y="27360"/>
                                            <a:ext cx="9000" cy="1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27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0600" y="66960"/>
                                            <a:ext cx="63000" cy="212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8440" y="0"/>
                                              <a:ext cx="34200" cy="212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8" h="914">
                                                  <a:moveTo>
                                                    <a:pt x="4" y="0"/>
                                                  </a:moveTo>
                                                  <a:cubicBezTo>
                                                    <a:pt x="2" y="30"/>
                                                    <a:pt x="0" y="60"/>
                                                    <a:pt x="4" y="111"/>
                                                  </a:cubicBezTo>
                                                  <a:cubicBezTo>
                                                    <a:pt x="8" y="162"/>
                                                    <a:pt x="21" y="223"/>
                                                    <a:pt x="28" y="306"/>
                                                  </a:cubicBezTo>
                                                  <a:cubicBezTo>
                                                    <a:pt x="35" y="389"/>
                                                    <a:pt x="45" y="523"/>
                                                    <a:pt x="48" y="612"/>
                                                  </a:cubicBezTo>
                                                  <a:cubicBezTo>
                                                    <a:pt x="51" y="701"/>
                                                    <a:pt x="39" y="792"/>
                                                    <a:pt x="46" y="840"/>
                                                  </a:cubicBezTo>
                                                  <a:cubicBezTo>
                                                    <a:pt x="53" y="888"/>
                                                    <a:pt x="71" y="892"/>
                                                    <a:pt x="88" y="903"/>
                                                  </a:cubicBezTo>
                                                  <a:cubicBezTo>
                                                    <a:pt x="105" y="914"/>
                                                    <a:pt x="136" y="908"/>
                                                    <a:pt x="148" y="90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440" y="65520"/>
                                            <a:ext cx="12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0"/>
                                            <a:ext cx="1008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536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72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0"/>
                                            <a:ext cx="10080" cy="46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3840" y="45720"/>
                                            <a:ext cx="0" cy="18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0" y="19080"/>
                                            <a:ext cx="10404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0" h="39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7" y="12"/>
                                                  <a:pt x="74" y="24"/>
                                                  <a:pt x="110" y="30"/>
                                                </a:cubicBezTo>
                                                <a:cubicBezTo>
                                                  <a:pt x="146" y="36"/>
                                                  <a:pt x="180" y="39"/>
                                                  <a:pt x="216" y="39"/>
                                                </a:cubicBezTo>
                                                <a:cubicBezTo>
                                                  <a:pt x="252" y="39"/>
                                                  <a:pt x="287" y="36"/>
                                                  <a:pt x="326" y="30"/>
                                                </a:cubicBezTo>
                                                <a:cubicBezTo>
                                                  <a:pt x="365" y="24"/>
                                                  <a:pt x="430" y="5"/>
                                                  <a:pt x="45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440" y="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720"/>
                                            <a:ext cx="0" cy="17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8360"/>
                                            <a:ext cx="1008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3760" y="19080"/>
                                            <a:ext cx="9360" cy="4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040" y="67320"/>
                                        <a:ext cx="59760" cy="21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91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  <a:lnTo>
                                              <a:pt x="259" y="108"/>
                                            </a:lnTo>
                                            <a:lnTo>
                                              <a:pt x="232" y="285"/>
                                            </a:lnTo>
                                            <a:lnTo>
                                              <a:pt x="217" y="477"/>
                                            </a:lnTo>
                                            <a:lnTo>
                                              <a:pt x="211" y="597"/>
                                            </a:lnTo>
                                            <a:lnTo>
                                              <a:pt x="217" y="795"/>
                                            </a:lnTo>
                                            <a:cubicBezTo>
                                              <a:pt x="216" y="840"/>
                                              <a:pt x="214" y="848"/>
                                              <a:pt x="205" y="867"/>
                                            </a:cubicBezTo>
                                            <a:cubicBezTo>
                                              <a:pt x="196" y="886"/>
                                              <a:pt x="182" y="905"/>
                                              <a:pt x="163" y="912"/>
                                            </a:cubicBezTo>
                                            <a:cubicBezTo>
                                              <a:pt x="143" y="919"/>
                                              <a:pt x="109" y="916"/>
                                              <a:pt x="91" y="909"/>
                                            </a:cubicBezTo>
                                            <a:cubicBezTo>
                                              <a:pt x="73" y="902"/>
                                              <a:pt x="66" y="889"/>
                                              <a:pt x="58" y="870"/>
                                            </a:cubicBezTo>
                                            <a:cubicBezTo>
                                              <a:pt x="49" y="855"/>
                                              <a:pt x="43" y="838"/>
                                              <a:pt x="40" y="795"/>
                                            </a:cubicBezTo>
                                            <a:lnTo>
                                              <a:pt x="42" y="609"/>
                                            </a:lnTo>
                                            <a:lnTo>
                                              <a:pt x="34" y="402"/>
                                            </a:lnTo>
                                            <a:lnTo>
                                              <a:pt x="22" y="261"/>
                                            </a:lnTo>
                                            <a:lnTo>
                                              <a:pt x="4" y="105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0880" y="66960"/>
                                  <a:ext cx="3096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75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01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2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0320" y="19836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198720"/>
                                  <a:ext cx="3312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32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06560" y="2973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429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141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2955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802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781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9144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0800" y="1120320"/>
                              <a:ext cx="480600" cy="399960"/>
                            </a:xfrm>
                          </wpg:grpSpPr>
                          <wps:wsp>
                            <wps:cNvSpPr/>
                            <wps:spPr>
                              <a:xfrm rot="19704000">
                                <a:off x="129960" y="119880"/>
                                <a:ext cx="2203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5520"/>
                                <a:ext cx="480600" cy="154440"/>
                              </a:xfrm>
                              <a:prstGeom prst="cube">
                                <a:avLst>
                                  <a:gd name="adj" fmla="val 6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970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29520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6604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180720"/>
                                <a:ext cx="5076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266040"/>
                                <a:ext cx="58320" cy="14760"/>
                              </a:xfrm>
                              <a:prstGeom prst="parallelogram">
                                <a:avLst>
                                  <a:gd name="adj" fmla="val 987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185400"/>
                                <a:ext cx="44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00000">
                                <a:off x="336600" y="-2880"/>
                                <a:ext cx="36360" cy="84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201240"/>
                                <a:ext cx="1908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239040"/>
                                <a:ext cx="32400" cy="65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232200"/>
                                <a:ext cx="31680" cy="65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0560"/>
                              <a:ext cx="712440" cy="86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6080" y="50868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840" y="51192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553680"/>
                                <a:ext cx="882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3">
                                    <a:moveTo>
                                      <a:pt x="138" y="0"/>
                                    </a:move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582120"/>
                                <a:ext cx="2062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323">
                                    <a:moveTo>
                                      <a:pt x="0" y="323"/>
                                    </a:moveTo>
                                    <a:lnTo>
                                      <a:pt x="3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1080"/>
                                <a:ext cx="6552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918">
                                    <a:moveTo>
                                      <a:pt x="0" y="0"/>
                                    </a:moveTo>
                                    <a:cubicBezTo>
                                      <a:pt x="10" y="16"/>
                                      <a:pt x="46" y="71"/>
                                      <a:pt x="62" y="98"/>
                                    </a:cubicBezTo>
                                    <a:cubicBezTo>
                                      <a:pt x="78" y="125"/>
                                      <a:pt x="89" y="137"/>
                                      <a:pt x="96" y="162"/>
                                    </a:cubicBezTo>
                                    <a:cubicBezTo>
                                      <a:pt x="103" y="187"/>
                                      <a:pt x="101" y="120"/>
                                      <a:pt x="102" y="246"/>
                                    </a:cubicBezTo>
                                    <a:cubicBezTo>
                                      <a:pt x="103" y="372"/>
                                      <a:pt x="100" y="778"/>
                                      <a:pt x="99" y="9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960" y="503640"/>
                                <a:ext cx="5976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3320"/>
                                  <a:ext cx="5076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48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092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40640" y="502920"/>
                                <a:ext cx="60480" cy="104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3320"/>
                                  <a:ext cx="51480" cy="8244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48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44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60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94320" y="0"/>
                              <a:ext cx="713160" cy="85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8560" y="511920"/>
                                <a:ext cx="3816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508680"/>
                                <a:ext cx="3168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531360" cy="556920"/>
                              </a:xfrm>
                              <a:prstGeom prst="parallelogram">
                                <a:avLst>
                                  <a:gd name="adj" fmla="val 10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2320"/>
                                <a:ext cx="447840" cy="278280"/>
                              </a:xfrm>
                              <a:prstGeom prst="parallelogram">
                                <a:avLst>
                                  <a:gd name="adj" fmla="val 102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160"/>
                                <a:ext cx="509400" cy="82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4760"/>
                                <a:ext cx="31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40">
                                    <a:moveTo>
                                      <a:pt x="0" y="32"/>
                                    </a:moveTo>
                                    <a:cubicBezTo>
                                      <a:pt x="6" y="30"/>
                                      <a:pt x="22" y="22"/>
                                      <a:pt x="37" y="17"/>
                                    </a:cubicBezTo>
                                    <a:cubicBezTo>
                                      <a:pt x="52" y="12"/>
                                      <a:pt x="73" y="4"/>
                                      <a:pt x="90" y="2"/>
                                    </a:cubicBezTo>
                                    <a:cubicBezTo>
                                      <a:pt x="107" y="0"/>
                                      <a:pt x="125" y="1"/>
                                      <a:pt x="142" y="2"/>
                                    </a:cubicBezTo>
                                    <a:cubicBezTo>
                                      <a:pt x="159" y="3"/>
                                      <a:pt x="175" y="4"/>
                                      <a:pt x="195" y="10"/>
                                    </a:cubicBezTo>
                                    <a:cubicBezTo>
                                      <a:pt x="215" y="16"/>
                                      <a:pt x="248" y="34"/>
                                      <a:pt x="262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24360"/>
                                <a:ext cx="433080" cy="130320"/>
                              </a:xfrm>
                              <a:prstGeom prst="parallelogram">
                                <a:avLst>
                                  <a:gd name="adj" fmla="val 3139"/>
                                </a:avLst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520" y="459000"/>
                                <a:ext cx="4140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0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98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280" y="550440"/>
                                <a:ext cx="11052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0" y="552600"/>
                                <a:ext cx="8244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575280"/>
                                <a:ext cx="2095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440"/>
                                <a:ext cx="666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3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47" y="65"/>
                                      <a:pt x="63" y="90"/>
                                    </a:cubicBezTo>
                                    <a:cubicBezTo>
                                      <a:pt x="79" y="115"/>
                                      <a:pt x="90" y="123"/>
                                      <a:pt x="96" y="150"/>
                                    </a:cubicBezTo>
                                    <a:cubicBezTo>
                                      <a:pt x="102" y="177"/>
                                      <a:pt x="101" y="127"/>
                                      <a:pt x="102" y="252"/>
                                    </a:cubicBezTo>
                                    <a:cubicBezTo>
                                      <a:pt x="103" y="377"/>
                                      <a:pt x="105" y="768"/>
                                      <a:pt x="10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2320" y="501480"/>
                                <a:ext cx="5976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076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076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8800" y="65340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360" y="71280"/>
                                <a:ext cx="7164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58320"/>
                                <a:ext cx="3268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7040" y="501480"/>
                                <a:ext cx="60480" cy="10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1480" cy="9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3680"/>
                                    <a:ext cx="51480" cy="8244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255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840"/>
                                  <a:ext cx="60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502200"/>
                                <a:ext cx="59760" cy="10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12960"/>
                                  <a:ext cx="50760" cy="8316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25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59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8360" y="947880"/>
                              <a:ext cx="66096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160"/>
                                <a:ext cx="660960" cy="113040"/>
                              </a:xfrm>
                              <a:prstGeom prst="cube">
                                <a:avLst>
                                  <a:gd name="adj" fmla="val 61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2160" y="0"/>
                                <a:ext cx="121320" cy="199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560" y="114480"/>
                                  <a:ext cx="84960" cy="8460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32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40680"/>
                                  <a:ext cx="5220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335">
                                      <a:moveTo>
                                        <a:pt x="61" y="320"/>
                                      </a:moveTo>
                                      <a:cubicBezTo>
                                        <a:pt x="41" y="305"/>
                                        <a:pt x="0" y="70"/>
                                        <a:pt x="0" y="35"/>
                                      </a:cubicBezTo>
                                      <a:cubicBezTo>
                                        <a:pt x="0" y="0"/>
                                        <a:pt x="41" y="115"/>
                                        <a:pt x="61" y="110"/>
                                      </a:cubicBezTo>
                                      <a:cubicBezTo>
                                        <a:pt x="81" y="105"/>
                                        <a:pt x="110" y="3"/>
                                        <a:pt x="120" y="5"/>
                                      </a:cubicBezTo>
                                      <a:cubicBezTo>
                                        <a:pt x="130" y="7"/>
                                        <a:pt x="130" y="73"/>
                                        <a:pt x="120" y="125"/>
                                      </a:cubicBezTo>
                                      <a:cubicBezTo>
                                        <a:pt x="110" y="177"/>
                                        <a:pt x="81" y="335"/>
                                        <a:pt x="61" y="32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560" y="122760"/>
                                <a:ext cx="59760" cy="70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30240"/>
                                  <a:ext cx="25560" cy="5472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50040" cy="572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000" y="127080"/>
                                <a:ext cx="59760" cy="70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0" y="30600"/>
                                  <a:ext cx="25560" cy="5472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50040" cy="5724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7480" y="1314360"/>
                              <a:ext cx="947520" cy="39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7800" y="28800"/>
                                <a:ext cx="2793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936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" y="241920"/>
                                <a:ext cx="875160" cy="153000"/>
                              </a:xfrm>
                              <a:prstGeom prst="cube">
                                <a:avLst>
                                  <a:gd name="adj" fmla="val 81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1320" y="19188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400" y="13356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66760"/>
                                <a:ext cx="4644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132480"/>
                                <a:ext cx="97920" cy="232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45040" y="206640"/>
                                <a:ext cx="183600" cy="62280"/>
                              </a:xfrm>
                              <a:prstGeom prst="parallelogram">
                                <a:avLst>
                                  <a:gd name="adj" fmla="val 1034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266760"/>
                                <a:ext cx="45720" cy="42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3520" y="199332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1188720" cy="17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6440" y="1558800"/>
                              <a:ext cx="311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88720" cy="956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680" y="351720"/>
                                <a:ext cx="4190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119880"/>
                                <a:ext cx="4190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60" y="364320"/>
                                <a:ext cx="102168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5680" y="650160"/>
                                <a:ext cx="163800" cy="24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5000"/>
                                  <a:ext cx="16380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46520" cy="1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392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20" y="6480"/>
                                    <a:ext cx="11988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11124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88200" y="100080"/>
                                <a:ext cx="5544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840">
                                    <a:moveTo>
                                      <a:pt x="0" y="0"/>
                                    </a:moveTo>
                                    <a:lnTo>
                                      <a:pt x="0" y="840"/>
                                    </a:lnTo>
                                    <a:lnTo>
                                      <a:pt x="2420" y="840"/>
                                    </a:lnTo>
                                    <a:lnTo>
                                      <a:pt x="2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2120"/>
                                <a:ext cx="19440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8036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6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880" y="0"/>
                                <a:ext cx="22176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0" y="360"/>
                                  <a:ext cx="18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pacing w:val="-20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744840"/>
                                <a:ext cx="63360" cy="211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8280" y="0"/>
                                  <a:ext cx="4752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756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600"/>
                                  <a:ext cx="14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23400" y="243720"/>
                                <a:ext cx="189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270">
                                    <a:moveTo>
                                      <a:pt x="0" y="2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90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080" y="332640"/>
                                <a:ext cx="2462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344520"/>
                                <a:ext cx="7380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28368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57760"/>
                                <a:ext cx="183600" cy="183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4920" y="62856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433440"/>
                              <a:ext cx="181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61" style="position:absolute;margin-left:664.35pt;margin-top:324.1pt;width:366.6pt;height:172.55pt" coordorigin="13287,6482" coordsize="7332,3451">
                <v:group id="shape_0" alt="组合 1131" style="position:absolute;left:15900;top:6482;width:4719;height:3451">
                  <v:group id="shape_0" alt="组合 1032" style="position:absolute;left:18979;top:7243;width:1640;height:755">
                    <v:group id="shape_0" alt="组合 1023" style="position:absolute;left:18979;top:7243;width:1640;height:755">
                      <v:group id="shape_0" alt="组合 1000" style="position:absolute;left:18979;top:7243;width:1638;height:755">
                        <v:group id="shape_0" alt="组合 966" style="position:absolute;left:18979;top:7306;width:1638;height:692">
                          <v:group id="shape_0" alt="组合 915" style="position:absolute;left:19133;top:7455;width:1331;height:261">
                            <v:group id="shape_0" alt="组合 886" style="position:absolute;left:19133;top:7455;width:1331;height:261">
                              <v:group id="shape_0" alt="组合 884" style="position:absolute;left:19133;top:7455;width:1331;height:261">
                                <v:shape id="shape_0" ID="任意多边形 804" coordsize="33,693" path="m0,0c1,3,6,0,10,15c14,30,19,59,22,91c25,124,28,165,31,207c32,249,33,298,33,344c33,390,32,438,29,480c27,522,22,563,18,598c14,633,6,673,3,693e" stroked="t" o:allowincell="f" style="position:absolute;left:20452;top:7464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alt="组合 878" style="position:absolute;left:19323;top:7455;width:948;height:261">
                                  <v:group id="shape_0" alt="组合 841" style="position:absolute;left:19778;top:7455;width:493;height:261">
                                    <v:shape id="shape_0" ID="任意多边形 80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60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99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13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26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0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42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55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68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82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994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07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21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34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48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64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1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03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43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72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85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99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26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74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37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86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52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2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47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213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18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56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05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31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93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116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77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833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3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78;top:7455;width:19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20091;top:7455;width:18;height:260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  <v:group id="shape_0" alt="组合 877" style="position:absolute;left:19323;top:7455;width:480;height:261">
                                    <v:shape id="shape_0" ID="任意多边形 84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89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48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34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20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07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94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80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4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67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53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40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25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512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98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86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45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04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78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5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64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50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24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75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661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02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37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29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7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390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8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42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69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17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0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56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1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31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2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83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3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72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4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16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5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769;top:7455;width:18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  <v:shape id="shape_0" ID="任意多边形 876" coordsize="186,931" path="m108,35c112,29,124,0,132,0c140,0,149,13,157,35c164,58,171,94,176,136c180,178,184,232,185,287c186,342,184,405,181,465c177,525,171,588,163,643c155,698,144,752,132,795c120,837,106,873,92,896c77,918,61,931,46,931c30,931,8,902,0,896e" stroked="t" o:allowincell="f" style="position:absolute;left:19458;top:7455;width:19;height:260;flip:x;mso-wrap-style:none;v-text-anchor:middle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</v:group>
                                <v:line id="shape_0" from="19147,7462" to="20450,7462" ID="直接连接符 87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146,7707" to="20449,7707" ID="直接连接符 880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881" coordsize="40,693" path="m29,693c27,680,19,645,14,612c9,579,4,536,2,494c0,452,3,403,3,357c4,311,6,263,8,221c10,179,14,137,17,104c20,72,24,44,28,27c32,10,38,4,40,0e" stroked="t" o:allowincell="f" style="position:absolute;left:19133;top:7462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2" coordsize="40,693" path="m29,693c27,680,19,645,14,612c9,579,4,536,2,494c0,452,3,403,3,357c4,311,6,263,8,221c10,179,14,137,17,104c20,72,24,44,28,27c32,10,38,4,40,0e" stroked="t" o:allowincell="f" style="position:absolute;left:19259;top:7463;width:13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ID="任意多边形 883" coordsize="33,693" path="m0,0c1,3,6,0,10,15c14,30,19,59,22,91c25,124,28,165,31,207c32,249,33,298,33,344c33,390,32,438,29,480c27,522,22,563,18,598c14,633,6,673,3,693e" stroked="t" o:allowincell="f" style="position:absolute;left:20338;top:7462;width:11;height:2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19324,7620" to="20272,7620" ID="直接连接符 885" stroked="t" o:allowincell="f" style="position:absolute;flip:y">
                                <v:stroke color="white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00" style="position:absolute;left:19208;top:7533;width:101;height:125">
                              <v:oval id="shape_0" ID="椭圆 887" fillcolor="white" stroked="t" o:allowincell="f" style="position:absolute;left:19208;top:7630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8" fillcolor="white" stroked="t" o:allowincell="f" style="position:absolute;left:19223;top:7533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89" fillcolor="white" stroked="t" o:allowincell="f" style="position:absolute;left:19208;top:7618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0" fillcolor="white" stroked="t" o:allowincell="f" style="position:absolute;left:19208;top:7606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1" fillcolor="white" stroked="t" o:allowincell="f" style="position:absolute;left:19227;top:7605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892" fillcolor="white" stroked="t" o:allowincell="f" style="position:absolute;left:19230;top:7605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895" style="position:absolute;left:19231;top:7584;width:52;height:29">
                                <v:rect id="shape_0" ID="矩形 893" fillcolor="white" stroked="t" o:allowincell="f" style="position:absolute;left:19231;top:7584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19234,7612" to="19278,7612" ID="直接连接符 894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896" fillcolor="white" stroked="t" o:allowincell="f" style="position:absolute;left:19223;top:7569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897" fillcolor="white" stroked="t" o:allowincell="f" style="position:absolute;left:19220;top:7563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19222,7546" to="19222,7580" ID="直接连接符 898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293,7548" to="19293,7582" ID="直接连接符 899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914" style="position:absolute;left:20294;top:7532;width:101;height:125">
                              <v:oval id="shape_0" ID="椭圆 901" fillcolor="white" stroked="t" o:allowincell="f" style="position:absolute;left:20294;top:7629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2" fillcolor="white" stroked="t" o:allowincell="f" style="position:absolute;left:20309;top:7532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3" fillcolor="white" stroked="t" o:allowincell="f" style="position:absolute;left:20294;top:7617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4" fillcolor="white" stroked="t" o:allowincell="f" style="position:absolute;left:20294;top:7605;width:100;height:27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5" fillcolor="white" stroked="t" o:allowincell="f" style="position:absolute;left:20313;top:7604;width:62;height:2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oval id="shape_0" ID="椭圆 906" fillcolor="white" stroked="t" o:allowincell="f" style="position:absolute;left:20316;top:7604;width:54;height:19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group id="shape_0" alt="组合 909" style="position:absolute;left:20317;top:7583;width:52;height:29">
                                <v:rect id="shape_0" ID="矩形 907" fillcolor="white" stroked="t" o:allowincell="f" style="position:absolute;left:20317;top:7583;width:51;height:2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20320,7611" to="20364,7611" ID="直接连接符 908" stroked="t" o:allowincell="f" style="position:absolute">
                                  <v:stroke color="white" weight="190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ID="椭圆 910" fillcolor="white" stroked="t" o:allowincell="f" style="position:absolute;left:20309;top:7569;width:69;height:2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oval>
                              <v:rect id="shape_0" ID="矩形 911" fillcolor="white" stroked="t" o:allowincell="f" style="position:absolute;left:20306;top:7562;width:77;height:1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line id="shape_0" from="20308,7545" to="20308,7579" ID="直接连接符 91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20379,7548" to="20379,7582" ID="直接连接符 913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927" style="position:absolute;left:20404;top:7306;width:135;height:692">
                            <v:group id="shape_0" alt="组合 925" style="position:absolute;left:20404;top:7306;width:135;height:692">
                              <v:shape id="shape_0" ID="任意多边形 916" coordsize="146,1887" path="m146,0c131,13,116,26,104,57c92,88,80,81,74,186c68,291,66,511,66,687c66,863,76,1108,74,1244c72,1380,65,1394,53,1501c41,1608,11,1807,0,1887e" stroked="t" o:allowincell="f" style="position:absolute;left:20445;top:7307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7" coordsize="146,1887" path="m146,0c131,13,116,26,104,57c92,88,80,81,74,186c68,291,64,511,66,687c68,863,85,1106,85,1241c85,1376,77,1390,63,1498c49,1606,13,1806,0,1887e" stroked="t" o:allowincell="f" style="position:absolute;left:20487;top:7306;width:52;height:6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8" coordsize="124,557" path="m0,557c19,298,39,40,60,20c81,0,113,368,124,437e" stroked="t" o:allowincell="f" style="position:absolute;left:20430;top:7765;width:44;height:203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19" coordsize="112,1614" path="m112,1614c78,1481,45,1348,34,1281c23,1214,44,1239,46,1212c48,1185,45,1279,46,1116c47,953,52,404,52,234c52,64,49,132,46,96c43,60,42,30,34,15c26,0,6,7,0,6e" stroked="t" o:allowincell="f" style="position:absolute;left:20405;top:7306;width:40;height:590;flip:x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20446,7307" to="20490,7307" ID="直接连接符 920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501,7997" to="20539,7999" ID="直接连接符 921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475,7971" to="20498,7998" ID="直接连接符 922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430,7923" to="20470,7924" ID="直接连接符 923" stroked="t" o:allowincell="f" style="position:absolute;flip:x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20405,7897" to="20429,7922" ID="直接连接符 924" stroked="t" o:allowincell="f" style="position:absolute;flip:x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26" fillcolor="white" stroked="t" o:allowincell="f" style="position:absolute;left:20424;top:7467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39" style="position:absolute;left:19059;top:7306;width:135;height:692">
                            <v:group id="shape_0" alt="组合 937" style="position:absolute;left:19059;top:7306;width:135;height:692">
                              <v:shape id="shape_0" ID="任意多边形 928" coordsize="146,1887" path="m146,0c131,13,116,26,104,57c92,88,80,81,74,186c68,291,66,511,66,687c66,863,76,1108,74,1244c72,1380,65,1394,53,1501c41,1608,11,1807,0,1887e" stroked="t" o:allowincell="f" style="position:absolute;left:19101;top:7307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29" coordsize="146,1887" path="m146,0c131,13,116,26,104,57c92,88,80,81,74,186c68,291,64,511,66,687c68,863,85,1106,85,1241c85,1376,77,1390,63,1498c49,1606,13,1806,0,1887e" stroked="t" o:allowincell="f" style="position:absolute;left:19059;top:7306;width:52;height:6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0" coordsize="124,557" path="m0,557c19,298,39,40,60,20c81,0,113,368,124,437e" stroked="t" o:allowincell="f" style="position:absolute;left:19124;top:7765;width:44;height:203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ID="任意多边形 931" coordsize="112,1614" path="m112,1614c78,1481,45,1348,34,1281c23,1214,44,1239,46,1212c48,1185,45,1279,46,1116c47,953,52,404,52,234c52,64,49,132,46,96c43,60,42,30,34,15c26,0,6,7,0,6e" stroked="t" o:allowincell="f" style="position:absolute;left:19153;top:7306;width:40;height:59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19108,7307" to="19152,7307" ID="直接连接符 932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9059,7997" to="19097,7999" ID="直接连接符 933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9100,7971" to="19123,7998" ID="直接连接符 934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9128,7923" to="19168,7924" ID="直接连接符 93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9169,7897" to="19193,7922" ID="直接连接符 936" stroked="t" o:allowincell="f" style="position:absolute;flip:y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38" fillcolor="white" stroked="t" o:allowincell="f" style="position:absolute;left:19164;top:7469;width:11;height:24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group id="shape_0" alt="组合 952" style="position:absolute;left:18979;top:7336;width:106;height:85">
                            <v:oval id="shape_0" ID="椭圆 940" stroked="t" o:allowincell="f" style="position:absolute;left:19070;top:7349;width:7;height:61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group id="shape_0" alt="组合 950" style="position:absolute;left:18979;top:7336;width:96;height:85">
                              <v:oval id="shape_0" ID="椭圆 941" stroked="t" o:allowincell="f" style="position:absolute;left:18979;top:733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2" stroked="t" o:allowincell="f" style="position:absolute;left:19027;top:7338;width:10;height:80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oval id="shape_0" ID="椭圆 943" stroked="t" o:allowincell="f" style="position:absolute;left:19033;top:7349;width:7;height:61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oval>
                              <v:rect id="shape_0" ID="矩形 944" fillcolor="white" stroked="t" o:allowincell="f" style="position:absolute;left:19038;top:7346;width:14;height:68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19035,7349" to="19075,7349" ID="直接连接符 945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9034,7410" to="19074,7410" ID="直接连接符 946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rect id="shape_0" ID="矩形 947" fillcolor="white" stroked="t" o:allowincell="f" style="position:absolute;left:18987;top:7336;width:10;height:84;mso-wrap-style:none;v-text-anchor:middle">
                                <v:fill o:detectmouseclick="t" type="solid" color2="black"/>
                                <v:stroke color="white" weight="6480" joinstyle="miter" endcap="flat"/>
                                <w10:wrap type="none"/>
                              </v:rect>
                              <v:line id="shape_0" from="18983,7339" to="19029,7339" ID="直接连接符 948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line id="shape_0" from="18983,7421" to="19029,7421" ID="直接连接符 949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</v:group>
                            <v:rect id="shape_0" ID="矩形 951" fillcolor="white" stroked="t" o:allowincell="f" style="position:absolute;left:19073;top:7364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group id="shape_0" alt="组合 964" style="position:absolute;left:20516;top:7336;width:101;height:85">
                            <v:oval id="shape_0" ID="椭圆 953" stroked="t" o:allowincell="f" style="position:absolute;left:20519;top:7349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4" stroked="t" o:allowincell="f" style="position:absolute;left:20607;top:733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5" stroked="t" o:allowincell="f" style="position:absolute;left:20560;top:7338;width:10;height:80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oval id="shape_0" ID="椭圆 956" stroked="t" o:allowincell="f" style="position:absolute;left:20560;top:7349;width:7;height:61;flip:x;mso-wrap-style:none;v-text-anchor:middle">
                              <v:fill o:detectmouseclick="t" on="false"/>
                              <v:stroke color="black" weight="6480" joinstyle="round" endcap="flat"/>
                              <w10:wrap type="none"/>
                            </v:oval>
                            <v:rect id="shape_0" ID="矩形 957" fillcolor="white" stroked="t" o:allowincell="f" style="position:absolute;left:20546;top:7346;width:14;height:68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20523,7349" to="20563,7349" ID="直接连接符 958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524,7410" to="20564,7410" ID="直接连接符 959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0" fillcolor="white" stroked="t" o:allowincell="f" style="position:absolute;left:20600;top:7336;width:10;height:84;flip:x;mso-wrap-style:none;v-text-anchor:middle">
                              <v:fill o:detectmouseclick="t" type="solid" color2="black"/>
                              <v:stroke color="white" weight="6480" joinstyle="miter" endcap="flat"/>
                              <w10:wrap type="none"/>
                            </v:rect>
                            <v:line id="shape_0" from="20570,7339" to="20615,7339" ID="直接连接符 961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line id="shape_0" from="20570,7421" to="20615,7421" ID="直接连接符 962" stroked="t" o:allowincell="f" style="position:absolute;flip:x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rect id="shape_0" ID="矩形 963" fillcolor="white" stroked="t" o:allowincell="f" style="position:absolute;left:20516;top:7366;width:11;height:26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rect>
                          </v:group>
                          <v:rect id="shape_0" ID="矩形 965" fillcolor="white" stroked="t" o:allowincell="f" style="position:absolute;left:19156;top:7366;width:1297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alt="组合 999" style="position:absolute;left:19702;top:7243;width:194;height:442">
                          <v:group id="shape_0" alt="组合 973" style="position:absolute;left:19704;top:7324;width:41;height:98">
                            <v:group id="shape_0" alt="组合 971" style="position:absolute;left:19708;top:7324;width:37;height:98">
                              <v:group id="shape_0" alt="组合 969" style="position:absolute;left:19712;top:7338;width:10;height:84">
                                <v:oval id="shape_0" ID="椭圆 967" fillcolor="white" stroked="t" o:allowincell="f" style="position:absolute;left:19712;top:7358;width:7;height:37;mso-wrap-style:none;v-text-anchor:middle;rotation:10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oval>
                                <v:oval id="shape_0" ID="椭圆 968" stroked="t" o:allowincell="f" style="position:absolute;left:19711;top:7338;width:9;height:83;mso-wrap-style:none;v-text-anchor:middle;rotation:10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oval>
                              </v:group>
                              <v:rect id="shape_0" ID="矩形 970" fillcolor="white" stroked="f" o:allowincell="f" style="position:absolute;left:19708;top:7324;width:36;height:2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ID="矩形 972" fillcolor="white" stroked="f" o:allowincell="f" style="position:absolute;left:19704;top:7367;width:13;height:1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alt="组合 998" style="position:absolute;left:19702;top:7243;width:194;height:442">
                            <v:group id="shape_0" alt="组合 996" style="position:absolute;left:19702;top:7243;width:194;height:440">
                              <v:group id="shape_0" alt="组合 980" style="position:absolute;left:19853;top:7324;width:42;height:97">
                                <v:group id="shape_0" alt="组合 978" style="position:absolute;left:19853;top:7324;width:37;height:97">
                                  <v:group id="shape_0" alt="组合 976" style="position:absolute;left:19876;top:7338;width:13;height:83">
                                    <v:oval id="shape_0" ID="椭圆 974" fillcolor="white" stroked="t" o:allowincell="f" style="position:absolute;left:19878;top:7358;width:7;height:38;flip:x;mso-wrap-style:none;v-text-anchor:middle;rotation:10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975" stroked="t" o:allowincell="f" style="position:absolute;left:19877;top:7338;width:9;height:82;flip:x;mso-wrap-style:none;v-text-anchor:middle;rotation:10">
                                      <v:fill o:detectmouseclick="t" on="false"/>
                                      <v:stroke color="black" weight="6480" joinstyle="round" endcap="flat"/>
                                      <w10:wrap type="none"/>
                                    </v:oval>
                                  </v:group>
                                  <v:rect id="shape_0" ID="矩形 977" fillcolor="white" stroked="f" o:allowincell="f" style="position:absolute;left:19854;top:7324;width:36;height:22;flip:x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rect id="shape_0" ID="矩形 979" fillcolor="white" stroked="f" o:allowincell="f" style="position:absolute;left:19881;top:7367;width:13;height:17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alt="组合 995" style="position:absolute;left:19702;top:7243;width:194;height:440">
                                <v:group id="shape_0" alt="组合 983" style="position:absolute;left:19750;top:7349;width:99;height:334">
                                  <v:shape id="shape_0" ID="任意多边形 981" coordsize="148,914" path="m4,0c2,30,0,60,4,111c8,162,21,223,28,306c35,389,45,523,48,612c51,701,39,792,46,840c53,888,71,892,88,903c105,914,136,908,148,909e" stroked="t" o:allowincell="f" style="position:absolute;left:19750;top:7349;width:53;height:333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  <v:shape id="shape_0" ID="任意多边形 982" coordsize="148,914" path="m4,0c2,30,0,60,4,111c8,162,21,223,28,306c35,389,45,523,48,612c51,701,39,792,46,840c53,888,71,892,88,903c105,914,136,908,148,909e" stroked="t" o:allowincell="f" style="position:absolute;left:19795;top:7349;width:53;height:333;flip:x;mso-wrap-style:none;v-text-anchor:middle">
                                    <v:fill o:detectmouseclick="t" on="false"/>
                                    <v:stroke color="black" weight="3240" joinstyle="round" endcap="flat"/>
                                    <w10:wrap type="none"/>
                                  </v:shape>
                                </v:group>
                                <v:line id="shape_0" from="19704,7346" to="19896,7346" ID="直接连接符 98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702,7244" to="19717,7314" ID="直接连接符 985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702,7315" to="19702,7344" ID="直接连接符 986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87" coordsize="450,39" path="m0,0c37,12,74,24,110,30c146,36,180,39,216,39c252,39,287,36,326,30c365,24,430,5,450,0e" stroked="t" o:allowincell="f" style="position:absolute;left:19718;top:7244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19881,7243" to="19896,7315" ID="直接连接符 98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897,7315" to="19897,7343" ID="直接连接符 989" stroked="t" o:allowincell="f" style="position:absolute;flip:y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shape id="shape_0" ID="任意多边形 990" coordsize="450,39" path="m0,0c37,12,74,24,110,30c146,36,180,39,216,39c252,39,287,36,326,30c365,24,430,5,450,0e" stroked="t" o:allowincell="f" style="position:absolute;left:19719;top:7273;width:163;height:1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line id="shape_0" from="19718,7243" to="19718,7272" ID="直接连接符 991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881,7244" to="19881,7271" ID="直接连接符 992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703,7272" to="19718,7343" ID="直接连接符 993" stroked="t" o:allowincell="f" style="position:absolute;flip:x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9881,7273" to="19895,7344" ID="直接连接符 99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ID="任意多边形 997" coordsize="259,919" path="m0,0l259,0l259,108l232,285l217,477l211,597l217,795c216,840,214,848,205,867c196,886,182,905,163,912c143,919,109,916,91,909c73,902,66,889,58,870c49,855,43,838,40,795l42,609l34,402l22,261l4,105l0,0xe" fillcolor="white" stroked="t" o:allowincell="f" style="position:absolute;left:19752;top:7349;width:93;height:33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  <v:group id="shape_0" alt="组合 1006" style="position:absolute;left:18980;top:7349;width:48;height:64">
                        <v:line id="shape_0" from="18980,7360" to="19026,7360" ID="直接连接符 100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980,7380" to="19026,7380" ID="直接连接符 1002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980,7399" to="19026,7399" ID="直接连接符 100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982,7413" to="19028,7413" ID="直接连接符 100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8981,7349" to="19027,7349" ID="直接连接符 100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2" style="position:absolute;left:20571;top:7349;width:48;height:64">
                        <v:line id="shape_0" from="20573,7360" to="20619,7360" ID="直接连接符 1007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573,7380" to="20619,7380" ID="直接连接符 100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573,7399" to="20619,7399" ID="直接连接符 100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571,7413" to="20617,7413" ID="直接连接符 101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571,7349" to="20617,7349" ID="直接连接符 101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17" style="position:absolute;left:20318;top:7555;width:51;height:35">
                        <v:line id="shape_0" from="20334,7560" to="20334,7591" ID="直接连接符 1013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18,7555" to="20318,7586" ID="直接连接符 1014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53,7559" to="20353,7590" ID="直接连接符 1015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20370,7555" to="20370,7586" ID="直接连接符 1016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  <v:group id="shape_0" alt="组合 1022" style="position:absolute;left:19232;top:7556;width:51;height:36">
                        <v:line id="shape_0" from="19248,7561" to="19248,7592" ID="直接连接符 1018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9232,7556" to="19232,7587" ID="直接连接符 1019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9267,7560" to="19267,7591" ID="直接连接符 1020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19284,7556" to="19284,7587" ID="直接连接符 1021" stroked="t" o:allowincell="f" style="position:absolut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9147,7711" to="19182,7711" ID="直接连接符 10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157,7468" to="19192,7468" ID="直接连接符 102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0417,7465" to="20452,7465" ID="直接连接符 10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0405,7709" to="20440,7709" ID="直接连接符 10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882,7370" to="19917,7370" ID="直接连接符 102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681,7366" to="19716,7366" ID="直接连接符 102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679,7387" to="19714,7387" ID="直接连接符 103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19881,7387" to="19916,7387" ID="直接连接符 1031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group id="shape_0" alt="组合 1045" style="position:absolute;left:19177;top:8242;width:757;height:635">
                    <v:rect id="shape_0" ID="矩形 1033" fillcolor="white" stroked="t" o:allowincell="f" style="position:absolute;left:19382;top:8435;width:346;height:56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立方体 1034" fillcolor="white" stroked="t" o:allowincell="f" style="position:absolute;left:19177;top:8633;width:756;height:242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5" fillcolor="white" stroked="t" o:allowincell="f" style="position:absolute;left:19370;top:8714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6" fillcolor="white" stroked="t" o:allowincell="f" style="position:absolute;left:19625;top:8711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37" fillcolor="white" stroked="t" o:allowincell="f" style="position:absolute;left:19402;top:8666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38" fillcolor="white" stroked="t" o:allowincell="f" style="position:absolute;left:19389;top:8531;width:7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平行四边形 1039" fillcolor="white" stroked="t" o:allowincell="f" style="position:absolute;left:19653;top:8666;width:91;height:2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040" fillcolor="white" stroked="t" o:allowincell="f" style="position:absolute;left:19642;top:8539;width:69;height:1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圆柱形 1041" fillcolor="#969696" stroked="t" o:allowincell="f" style="position:absolute;left:19707;top:8242;width:56;height:132;mso-wrap-style:none;v-text-anchor:middle;rotation:55" type="_x0000_t22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ID="椭圆 1042" fillcolor="black" stroked="t" o:allowincell="f" style="position:absolute;left:19408;top:8563;width:29;height:32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shape id="shape_0" ID="圆柱形 1043" fillcolor="black" stroked="t" o:allowincell="f" style="position:absolute;left:19302;top:8623;width:50;height:103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ID="圆柱形 1044" fillcolor="black" stroked="t" o:allowincell="f" style="position:absolute;left:19765;top:8612;width:49;height:103;mso-wrap-style:none;v-text-anchor:middle" type="_x0000_t22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group id="shape_0" alt="组合 1075" style="position:absolute;left:15900;top:7160;width:1122;height:1356">
                    <v:shape id="shape_0" stroked="f" o:allowincell="f" style="position:absolute;left:16114;top:7961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21;top:7966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48" fillcolor="white" stroked="t" o:allowincell="f" style="position:absolute;left:16080;top:7160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49" fillcolor="white" stroked="t" o:allowincell="f" style="position:absolute;left:16162;top:7195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50" fillcolor="white" stroked="t" o:allowincell="f" style="position:absolute;left:15900;top:8269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51" coordsize="262,40" path="m0,32c6,30,22,22,37,17c52,12,73,4,90,2c107,0,125,1,142,2c159,3,175,4,195,10c215,16,248,34,262,40e" stroked="t" o:allowincell="f" style="position:absolute;left:16262;top:7325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52" stroked="t" o:allowincell="f" style="position:absolute;left:16133;top:7671;width:681;height:204;mso-wrap-style:none;v-text-anchor:middle" type="_x0000_t7">
                      <v:imagedata r:id="rId43" o:detectmouseclick="t"/>
                      <v:stroke color="black" weight="9360" joinstyle="miter" endcap="flat"/>
                      <w10:wrap type="none"/>
                    </v:shape>
                    <v:group id="shape_0" alt="组合 1055" style="position:absolute;left:16414;top:7883;width:65;height:60">
                      <v:oval id="shape_0" ID="椭圆 1053" fillcolor="white" stroked="t" o:allowincell="f" style="position:absolute;left:16414;top:7883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16420,7914" to="16471,7914" ID="直接连接符 105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15913,8027" to="16086,8268" ID="直接连接符 105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57" coordsize="138,243" path="m138,0l0,243e" stroked="t" o:allowincell="f" style="position:absolute;left:16692;top:8032;width:138;height:2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8" coordsize="323,323" path="m0,323l323,0e" stroked="t" o:allowincell="f" style="position:absolute;left:16696;top:8077;width:324;height:3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59" coordsize="103,918" path="m0,0c10,16,46,71,62,98c78,125,89,137,96,162c103,187,101,120,102,246c103,372,100,778,99,918e" stroked="t" o:allowincell="f" style="position:absolute;left:16919;top:7162;width:102;height:9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63" style="position:absolute;left:16360;top:7953;width:94;height:163">
                      <v:shape id="shape_0" ID="流程图: 手动操作 1060" fillcolor="silver" stroked="t" o:allowincell="f" style="position:absolute;left:16368;top:7974;width:79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1" fillcolor="silver" stroked="t" o:allowincell="f" style="position:absolute;left:16389;top:795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2" fillcolor="silver" stroked="t" o:allowincell="f" style="position:absolute;left:16360;top:8091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16066,8189" to="16162,8189" ID="直接连接符 1064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16283,7272" to="16395,7583" ID="直接连接符 1065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16306;top:7252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70" style="position:absolute;left:16594;top:7952;width:95;height:164">
                      <v:shape id="shape_0" ID="流程图: 手动操作 1067" fillcolor="silver" stroked="t" o:allowincell="f" style="position:absolute;left:16602;top:7973;width:80;height:129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68" fillcolor="silver" stroked="t" o:allowincell="f" style="position:absolute;left:16623;top:7952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69" fillcolor="silver" stroked="t" o:allowincell="f" style="position:absolute;left:16594;top:809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074" style="position:absolute;left:16129;top:7951;width:94;height:165">
                      <v:shape id="shape_0" ID="流程图: 手动操作 1071" fillcolor="silver" stroked="t" o:allowincell="f" style="position:absolute;left:16137;top:7971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072" fillcolor="silver" stroked="t" o:allowincell="f" style="position:absolute;left:16158;top:7951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073" fillcolor="silver" stroked="t" o:allowincell="f" style="position:absolute;left:16129;top:809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07" style="position:absolute;left:17466;top:6482;width:1122;height:1350">
                    <v:shape id="shape_0" stroked="f" o:allowincell="f" style="position:absolute;left:17747;top:7288;width:60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27;top:7283;width:498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平行四边形 1078" fillcolor="white" stroked="t" o:allowincell="f" style="position:absolute;left:17646;top:6482;width:836;height:8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079" fillcolor="white" stroked="t" o:allowincell="f" style="position:absolute;left:17728;top:6517;width:704;height:43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圆角矩形 1080" fillcolor="white" stroked="t" o:allowincell="f" style="position:absolute;left:17466;top:7591;width:801;height:1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任意多边形 1081" coordsize="262,40" path="m0,32c6,30,22,22,37,17c52,12,73,4,90,2c107,0,125,1,142,2c159,3,175,4,195,10c215,16,248,34,262,40e" stroked="t" o:allowincell="f" style="position:absolute;left:17828;top:6647;width:50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平行四边形 1082" stroked="t" o:allowincell="f" style="position:absolute;left:17699;top:6993;width:681;height:204;mso-wrap-style:none;v-text-anchor:middle" type="_x0000_t7">
                      <v:imagedata r:id="rId44" o:detectmouseclick="t"/>
                      <v:stroke color="black" weight="9360" joinstyle="miter" endcap="flat"/>
                      <w10:wrap type="none"/>
                    </v:shape>
                    <v:group id="shape_0" alt="组合 1085" style="position:absolute;left:17980;top:7205;width:65;height:60">
                      <v:oval id="shape_0" ID="椭圆 1083" fillcolor="white" stroked="t" o:allowincell="f" style="position:absolute;left:17980;top:7205;width:64;height: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line id="shape_0" from="17986,7236" to="18037,7236" ID="直接连接符 108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line id="shape_0" from="17479,7349" to="17652,7590" ID="直接连接符 108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8265,7353" to="18394,7594" ID="直接连接符 108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8259,7388" to="18588,7716" ID="直接连接符 108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任意多边形 1089" coordsize="105,903" path="m0,0c10,15,47,65,63,90c79,115,90,123,96,150c102,177,101,127,102,252c103,377,105,768,105,903e" stroked="t" o:allowincell="f" style="position:absolute;left:18482;top:6485;width:104;height:9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094" style="position:absolute;left:17926;top:7272;width:94;height:164">
                      <v:group id="shape_0" alt="组合 1092" style="position:absolute;left:17934;top:7272;width:80;height:152">
                        <v:shape id="shape_0" ID="流程图: 手动操作 1090" fillcolor="silver" stroked="t" o:allowincell="f" style="position:absolute;left:17934;top:7294;width:79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1" fillcolor="silver" stroked="t" o:allowincell="f" style="position:absolute;left:17955;top:727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093" fillcolor="silver" stroked="t" o:allowincell="f" style="position:absolute;left:17926;top:7410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line id="shape_0" from="17653,7511" to="17749,7511" ID="直接连接符 1095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17849,6595" to="17961,6906" ID="直接连接符 109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17872;top:6574;width:51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102" style="position:absolute;left:18154;top:7272;width:95;height:164">
                      <v:group id="shape_0" alt="组合 1100" style="position:absolute;left:18162;top:7272;width:81;height:152">
                        <v:shape id="shape_0" ID="流程图: 手动操作 1098" fillcolor="silver" stroked="t" o:allowincell="f" style="position:absolute;left:18162;top:7294;width:80;height:129;flip:y;mso-wrap-style:none;v-text-anchor:middle" type="_x0000_t119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ID="椭圆 1099" fillcolor="silver" stroked="t" o:allowincell="f" style="position:absolute;left:18183;top:7272;width:39;height:25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oval>
                      </v:group>
                      <v:oval id="shape_0" ID="椭圆 1101" fillcolor="silver" stroked="t" o:allowincell="f" style="position:absolute;left:18154;top:7410;width:94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  <v:group id="shape_0" alt="组合 1106" style="position:absolute;left:17704;top:7273;width:94;height:165">
                      <v:shape id="shape_0" ID="流程图: 手动操作 1103" fillcolor="silver" stroked="t" o:allowincell="f" style="position:absolute;left:17712;top:7294;width:79;height:130;flip:y;mso-wrap-style:none;v-text-anchor:middle" type="_x0000_t119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oval id="shape_0" ID="椭圆 1104" fillcolor="silver" stroked="t" o:allowincell="f" style="position:absolute;left:17733;top:7273;width:39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  <v:oval id="shape_0" ID="椭圆 1105" fillcolor="silver" stroked="t" o:allowincell="f" style="position:absolute;left:17704;top:7412;width:93;height:2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oval>
                    </v:group>
                  </v:group>
                  <v:group id="shape_0" alt="组合 1119" style="position:absolute;left:17346;top:7975;width:1041;height:422">
                    <v:shape id="shape_0" ID="立方体 1108" fillcolor="white" stroked="t" o:allowincell="f" style="position:absolute;left:17346;top:8219;width:1040;height:17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112" style="position:absolute;left:17775;top:7975;width:191;height:313">
                      <v:shape id="shape_0" ID="流程图: 直接访问存储器 1109" fillcolor="white" stroked="t" o:allowincell="f" style="position:absolute;left:17787;top:8155;width:133;height:132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ID="椭圆 1110" fillcolor="white" stroked="t" o:allowincell="f" style="position:absolute;left:17775;top:7975;width:190;height:21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ID="任意多边形 1111" coordsize="130,335" path="m61,320c41,305,0,70,0,35c0,0,41,115,61,110c81,105,110,3,120,5c130,7,130,73,120,125c110,177,81,335,61,320xe" fillcolor="white" stroked="t" o:allowincell="f" style="position:absolute;left:17832;top:8039;width:81;height:16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5" style="position:absolute;left:17529;top:8168;width:79;height:133">
                      <v:shape id="shape_0" ID="流程图: 直接访问存储器 1113" fillcolor="white" stroked="t" o:allowincell="f" style="position:absolute;left:17537;top:8217;width:39;height:8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4" fillcolor="white" stroked="t" o:allowincell="f" style="position:absolute;left:17529;top:8168;width:78;height:89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alt="组合 1118" style="position:absolute;left:18141;top:8175;width:79;height:133">
                      <v:shape id="shape_0" ID="流程图: 直接访问存储器 1116" fillcolor="white" stroked="t" o:allowincell="f" style="position:absolute;left:18149;top:8225;width:39;height:85;mso-wrap-style:none;v-text-anchor:middle;rotation:270" type="_x0000_t133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流程图: 磁盘 1117" fillcolor="white" stroked="t" o:allowincell="f" style="position:absolute;left:18141;top:8175;width:78;height:89;mso-wrap-style:none;v-text-anchor:middle" type="_x0000_t132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1129" style="position:absolute;left:16888;top:8552;width:1492;height:622">
                    <v:shape id="shape_0" stroked="f" o:allowincell="f" style="position:absolute;left:17940;top:8597;width:439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88;top:8552;width:439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立方体 1122" fillcolor="white" stroked="t" o:allowincell="f" style="position:absolute;left:16902;top:8933;width:1377;height:240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平行四边形 1123" fillcolor="white" stroked="t" o:allowincell="f" style="position:absolute;left:17080;top:8854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4" fillcolor="white" stroked="t" o:allowincell="f" style="position:absolute;left:17322;top:8763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5" fillcolor="white" stroked="t" o:allowincell="f" style="position:absolute;left:17083;top:8972;width:72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圆柱形 1126" fillcolor="white" stroked="t" o:allowincell="f" style="position:absolute;left:17624;top:8761;width:153;height:366;mso-wrap-style:none;v-text-anchor:middle;rotation:90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平行四边形 1127" fillcolor="white" stroked="t" o:allowincell="f" style="position:absolute;left:17747;top:8877;width:288;height:97;flip:x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圆柱形 1128" fillcolor="white" stroked="t" o:allowincell="f" style="position:absolute;left:18040;top:8972;width:71;height:66;mso-wrap-style:none;v-text-anchor:middle" type="_x0000_t22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7874;top:962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61" style="position:absolute;left:13287;top:7167;width:1872;height:2766">
                  <v:shape id="shape_0" stroked="f" o:allowincell="f" style="position:absolute;left:13927;top:9621;width:49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8" style="position:absolute;left:13287;top:7167;width:1872;height:1505">
                    <v:shape id="shape_0" stroked="f" o:allowincell="f" style="position:absolute;left:14499;top:7720;width:659;height:44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39;top:7355;width:65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1135" stroked="t" o:allowincell="f" style="position:absolute;left:13432;top:7740;width:1608;height:77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alt="组合 1141" style="position:absolute;left:14414;top:8190;width:257;height:381">
                      <v:group id="shape_0" alt="组合 1139" style="position:absolute;left:14414;top:8403;width:257;height:168">
                        <v:rect id="shape_0" ID="矩形 1136" fillcolor="white" stroked="f" o:allowincell="f" style="position:absolute;left:14428;top:8403;width:230;height:1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ID="椭圆 1137" fillcolor="white" stroked="t" o:allowincell="f" style="position:absolute;left:14414;top:8478;width:68;height:7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oval>
                        <v:line id="shape_0" from="14483,8413" to="14671,8490" ID="直接连接符 1138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417;top:8190;width:174;height:23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任意多边形 1142" coordsize="2420,840" path="m0,0l0,840l2420,840l2420,0e" stroked="t" o:allowincell="f" style="position:absolute;left:13426;top:7324;width:872;height:423;mso-wrap-style:none;v-text-anchor:middle;rotation:180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none"/>
                    </v:shape>
                    <v:group id="shape_0" alt="组合 1145" style="position:absolute;left:13287;top:7942;width:306;height:310">
                      <v:oval id="shape_0" ID="椭圆 1143" fillcolor="white" stroked="t" o:allowincell="f" style="position:absolute;left:13287;top:7963;width:283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3353;top:7942;width:239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48" style="position:absolute;left:13731;top:7167;width:349;height:289">
                      <v:oval id="shape_0" ID="椭圆 1146" fillcolor="white" stroked="t" o:allowincell="f" style="position:absolute;left:13731;top:7167;width:282;height:2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shape id="shape_0" stroked="f" o:allowincell="f" style="position:absolute;left:13793;top:7167;width:28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152" style="position:absolute;left:13808;top:8339;width:99;height:333">
                      <v:rect id="shape_0" ID="矩形 1149" fillcolor="white" stroked="t" o:allowincell="f" style="position:absolute;left:13821;top:8340;width:74;height:330;mso-wrap-style:none;v-text-anchor:middle;rotation:18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13908,8351" to="13908,8671" ID="直接连接符 1150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3808,8416" to="13809,8610" ID="直接连接符 1151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shape id="shape_0" ID="任意多边形 1153" coordsize="390,270" path="m0,270l0,0l390,0l390,218e" stroked="t" o:allowincell="f" style="position:absolute;left:14741;top:7550;width:298;height:179;flip:x;mso-wrap-style:none;v-text-anchor:middle">
                      <v:fill o:detectmouseclick="t" on="false"/>
                      <v:stroke color="black" weight="9360" endarrow="classic" endarrowwidth="narrow" endarrowlength="medium" joinstyle="round" endcap="flat"/>
                      <w10:wrap type="none"/>
                    </v:shape>
                    <v:rect id="shape_0" ID="矩形 1154" fillcolor="white" stroked="t" o:allowincell="f" style="position:absolute;left:14522;top:7690;width:387;height:9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55" fillcolor="white" stroked="f" o:allowincell="f" style="position:absolute;left:14919;top:7709;width:115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5041,7613" to="15041,7743" ID="直接连接符 11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流程图: 汇总连接 1157" fillcolor="white" stroked="t" o:allowincell="f" style="position:absolute;left:13731;top:7572;width:288;height:288;mso-wrap-style:none;v-text-anchor:middle" type="_x0000_t123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4476;top:8156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0;top:7849;width:2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lang w:val="en-US" w:eastAsia="zh-CN"/>
        </w:rPr>
        <w:t>见图答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spacing w:lineRule="exact" w:line="600"/>
        <w:ind w:left="420" w:hanging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spacing w:lineRule="exact" w:line="600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/>
          <w:lang w:val="en-US" w:eastAsia="zh-CN"/>
        </w:rPr>
        <w:t>0.3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cs="Times New Roman"/>
          <w:lang w:val="en-US" w:eastAsia="zh-CN"/>
        </w:rPr>
        <w:t>2.5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cs="Times New Roman"/>
          <w:lang w:val="en-US" w:eastAsia="zh-CN"/>
        </w:rPr>
        <w:t>0.75</w:t>
      </w:r>
      <w:r>
        <w:rPr>
          <w:rFonts w:ascii="Times New Roman" w:hAnsi="Times New Roman" w:cs="Times New Roman"/>
          <w:lang w:val="en-US" w:eastAsia="zh-CN"/>
        </w:rPr>
        <w:t>（每空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spacing w:lineRule="exact" w:line="600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lang w:val="en-US" w:eastAsia="zh-CN"/>
        </w:rPr>
        <w:t>每问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hanging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  <w:lang w:val="en-US" w:eastAsia="zh-CN"/>
        </w:rPr>
        <w:t>由</w:t>
      </w:r>
      <w:r>
        <w:rPr>
          <w:rFonts w:ascii="Times New Roman" w:hAnsi="Times New Roman" w:cs="Times New Roman"/>
          <w:lang w:val="en-US" w:eastAsia="zh-CN"/>
        </w:rPr>
        <w:t>题意</w:t>
      </w:r>
      <w:r>
        <w:rPr>
          <w:rFonts w:ascii="Times New Roman" w:hAnsi="Times New Roman" w:cs="Times New Roman"/>
          <w:lang w:val="en-US" w:eastAsia="zh-CN"/>
        </w:rPr>
        <w:t>可知</w:t>
      </w:r>
      <w:r>
        <w:rPr>
          <w:rFonts w:ascii="Times New Roman" w:hAnsi="Times New Roman" w:cs="Times New Roman"/>
          <w:lang w:val="en-US" w:eastAsia="zh-CN"/>
        </w:rPr>
        <w:t>，滑片</w:t>
      </w:r>
      <w:r>
        <w:rPr>
          <w:rFonts w:cs="Times New Roman"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滑至</w:t>
      </w:r>
      <w:r>
        <w:rPr>
          <w:rFonts w:cs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点时电压表示数即为</w:t>
      </w:r>
      <w:r>
        <w:rPr>
          <w:rFonts w:ascii="Times New Roman" w:hAnsi="Times New Roman" w:cs="Times New Roman"/>
          <w:lang w:val="en-US" w:eastAsia="zh-CN"/>
        </w:rPr>
        <w:t>电源电压为</w:t>
      </w:r>
      <w:r>
        <w:rPr>
          <w:rFonts w:cs="Times New Roman"/>
          <w:lang w:val="en-US" w:eastAsia="zh-CN"/>
        </w:rPr>
        <w:t>3V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hanging="420"/>
        <w:textAlignment w:val="auto"/>
        <w:rPr>
          <w:rFonts w:ascii="Times New Roman" w:hAnsi="Times New Roman" w:eastAsia="宋体" w:cs="Times New Roman"/>
          <w:lang w:val="en-US" w:eastAsia="zh-C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由图像可知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35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420" w:hanging="420"/>
        <w:textAlignment w:val="auto"/>
        <w:rPr>
          <w:rFonts w:ascii="Times New Roman" w:hAnsi="Times New Roman" w:eastAsia="宋体" w:cs="Times New Roman"/>
          <w:lang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当滑片滑至</w:t>
      </w:r>
      <w:r>
        <w:rPr>
          <w:rFonts w:cs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点时电路总电阻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firstLine="210"/>
        <w:textAlignment w:val="auto"/>
        <w:rPr>
          <w:rFonts w:ascii="Times New Roman" w:hAnsi="Times New Roman" w:cs="Times New Roma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ascii="Times New Roman" w:hAnsi="Times New Roman" w:cs="Times New Roman"/>
          <w:lang w:val="en-US" w:eastAsia="zh-CN"/>
        </w:rPr>
        <w:t>则变阻器最大值</w:t>
      </w:r>
      <w:r>
        <w:rPr>
          <w:rFonts w:cs="Times New Roman"/>
          <w:i/>
          <w:iCs/>
          <w:lang w:val="en-US" w:eastAsia="zh-CN"/>
        </w:rPr>
        <w:t>R</w:t>
      </w:r>
      <w:r>
        <w:rPr>
          <w:rFonts w:cs="Times New Roman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 w:eastAsia="Times New Roma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420" w:hanging="42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其他答案正确亦给全分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）每空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spacing w:lineRule="exact" w:line="460"/>
        <w:ind w:left="420" w:hanging="4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 w:eastAsia="zh-CN"/>
        </w:rPr>
        <w:t>吸引大头针的数量</w:t>
      </w:r>
    </w:p>
    <w:p>
      <w:pPr>
        <w:pStyle w:val="Normal"/>
        <w:spacing w:lineRule="exact" w:line="46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Normal"/>
        <w:spacing w:lineRule="exact" w:line="46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c</w:t>
      </w:r>
    </w:p>
    <w:p>
      <w:pPr>
        <w:pStyle w:val="Normal"/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  <w:t>24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460"/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电路图如图答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6716" w:leader="none"/>
        </w:tabs>
        <w:spacing w:lineRule="exact" w:line="4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实验步骤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6716" w:leader="none"/>
        </w:tabs>
        <w:spacing w:lineRule="exact" w:line="460"/>
        <w:ind w:left="42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1940</wp:posOffset>
                </wp:positionH>
                <wp:positionV relativeFrom="paragraph">
                  <wp:posOffset>62230</wp:posOffset>
                </wp:positionV>
                <wp:extent cx="1393825" cy="1358265"/>
                <wp:effectExtent l="5080" t="5080" r="5715" b="0"/>
                <wp:wrapNone/>
                <wp:docPr id="39" name="组合 2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358280"/>
                          <a:chOff x="0" y="0"/>
                          <a:chExt cx="1393920" cy="1358280"/>
                        </a:xfrm>
                      </wpg:grpSpPr>
                      <wpg:grpSp>
                        <wpg:cNvGrpSpPr/>
                        <wpg:grpSpPr>
                          <a:xfrm>
                            <a:off x="13320" y="221040"/>
                            <a:ext cx="137088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74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68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920" y="1068840"/>
                            <a:ext cx="58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答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0"/>
                            <a:ext cx="285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358920"/>
                            <a:ext cx="2775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 w:val="false"/>
                                  <w:vertAlign w:val="subscript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557640"/>
                            <a:ext cx="377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256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2200" y="846000"/>
                            <a:ext cx="2242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00" y="10080"/>
                              <a:ext cx="164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5680" y="897120"/>
                            <a:ext cx="47520" cy="143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7920"/>
                              <a:ext cx="4752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3492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4520" y="176400"/>
                            <a:ext cx="377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5000" y="895320"/>
                            <a:ext cx="1836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6840" y="16560"/>
                              <a:ext cx="176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0"/>
                              <a:ext cx="15300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5000" y="700920"/>
                            <a:ext cx="354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440" y="145440"/>
                            <a:ext cx="1836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6840" y="16560"/>
                              <a:ext cx="176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0"/>
                              <a:ext cx="15300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800" y="18360"/>
                            <a:ext cx="1670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vertAlign w:val="subscript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3" style="position:absolute;margin-left:222.2pt;margin-top:4.9pt;width:109.75pt;height:107pt" coordorigin="4444,98" coordsize="2195,2140">
                <v:group id="shape_0" alt="组合 2524" style="position:absolute;left:4465;top:446;width:2159;height:1176">
                  <v:rect id="shape_0" ID="矩形 2525" fillcolor="white" stroked="t" o:allowincell="f" style="position:absolute;left:4465;top:446;width:2158;height:11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65,1049" to="6623,1049" ID="直线 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307;top:1781;width:9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答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780;top:98;width:44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487;top:663;width:43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i w:val="false"/>
                            <w:vertAlign w:val="subscript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1;top:976;width:59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2531" fillcolor="black" stroked="t" o:allowincell="f" style="position:absolute;left:4444;top:1034;width:35;height: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532" fillcolor="black" stroked="t" o:allowincell="f" style="position:absolute;left:6603;top:1031;width:35;height: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组合 2533" style="position:absolute;left:6085;top:1430;width:352;height:351">
                  <v:oval id="shape_0" ID="椭圆 2534" fillcolor="white" stroked="t" o:allowincell="f" style="position:absolute;left:6085;top:1430;width:349;height:3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79;top:1446;width:258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36" style="position:absolute;left:5003;top:1511;width:75;height:225">
                  <v:rect id="shape_0" ID="矩形 2537" fillcolor="white" stroked="f" o:allowincell="f" style="position:absolute;left:5004;top:1523;width:74;height:200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079,1511" to="5079,1736" ID="直线 25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1,1566" to="5011,1675" ID="直线 25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845;top:376;width:59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541" style="position:absolute;left:5365;top:1508;width:289;height:170">
                  <v:rect id="shape_0" ID="矩形 2542" fillcolor="white" stroked="f" o:allowincell="f" style="position:absolute;left:5376;top:1534;width:27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403,1508" to="5643,1597" ID="直线 25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椭圆 2544" fillcolor="white" stroked="t" o:allowincell="f" style="position:absolute;left:5365;top:1595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365;top:1202;width:55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546" style="position:absolute;left:5821;top:327;width:289;height:170">
                  <v:rect id="shape_0" ID="矩形 2547" fillcolor="white" stroked="f" o:allowincell="f" style="position:absolute;left:5832;top:353;width:27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859,327" to="6099,416" ID="直线 25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椭圆 2549" fillcolor="white" stroked="t" o:allowincell="f" style="position:absolute;left:5821;top:414;width:50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864;top:127;width:26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vertAlign w:val="subscript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</w:rPr>
        <w:t>①</w:t>
      </w:r>
      <w:r>
        <w:rPr>
          <w:rFonts w:ascii="Times New Roman" w:hAnsi="Times New Roman" w:cs="Times New Roman"/>
        </w:rPr>
        <w:t>按照电路图连接电路；</w:t>
      </w:r>
    </w:p>
    <w:p>
      <w:pPr>
        <w:pStyle w:val="Normal"/>
        <w:spacing w:lineRule="exact" w:line="460"/>
        <w:ind w:left="420" w:hanging="0"/>
        <w:rPr>
          <w:rFonts w:ascii="Times New Roman" w:hAnsi="Times New Roman" w:eastAsia="宋体" w:cs="Times New Roman"/>
          <w:i/>
          <w:i/>
          <w:iCs/>
          <w:lang w:val="en-US" w:eastAsia="zh-CN"/>
        </w:rPr>
      </w:pP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  <w:lang w:val="en-US" w:eastAsia="zh-CN"/>
        </w:rPr>
        <w:t>闭合</w:t>
      </w:r>
      <w:r>
        <w:rPr>
          <w:rFonts w:ascii="Times New Roman" w:hAnsi="Times New Roman" w:cs="Times New Roman"/>
        </w:rPr>
        <w:t>开关</w:t>
      </w:r>
      <w:r>
        <w:rPr>
          <w:rFonts w:cs="Times New Roman"/>
        </w:rPr>
        <w:t>S</w:t>
      </w:r>
      <w:r>
        <w:rPr>
          <w:rFonts w:cs="Times New Roman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position w:val="0"/>
          <w:sz w:val="21"/>
          <w:vertAlign w:val="baseline"/>
          <w:lang w:val="en-US" w:eastAsia="zh-CN"/>
        </w:rPr>
        <w:t>、</w:t>
      </w:r>
      <w:r>
        <w:rPr>
          <w:rFonts w:cs="Times New Roman"/>
          <w:position w:val="0"/>
          <w:sz w:val="21"/>
          <w:vertAlign w:val="baseline"/>
          <w:lang w:val="en-US" w:eastAsia="zh-CN"/>
        </w:rPr>
        <w:t>S</w:t>
      </w:r>
      <w:r>
        <w:rPr>
          <w:rFonts w:cs="Times New Roman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电流表</w:t>
      </w:r>
      <w:r>
        <w:rPr>
          <w:rFonts w:ascii="Times New Roman" w:hAnsi="Times New Roman" w:cs="Times New Roman"/>
        </w:rPr>
        <w:t>的示数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cs="Times New Roman"/>
          <w:i/>
          <w:iCs/>
          <w:lang w:val="en-US" w:eastAsia="zh-CN"/>
        </w:rPr>
        <w:t>I</w:t>
      </w:r>
    </w:p>
    <w:p>
      <w:pPr>
        <w:pStyle w:val="Normal"/>
        <w:spacing w:lineRule="exact" w:line="460"/>
        <w:ind w:left="420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/>
        </w:rPr>
        <w:t>③</w:t>
      </w:r>
      <w:r>
        <w:rPr>
          <w:rFonts w:ascii="Times New Roman" w:hAnsi="Times New Roman" w:cs="Times New Roman"/>
          <w:lang w:val="en-US" w:eastAsia="zh-CN"/>
        </w:rPr>
        <w:t>只</w:t>
      </w:r>
      <w:r>
        <w:rPr>
          <w:rFonts w:ascii="Times New Roman" w:hAnsi="Times New Roman" w:cs="Times New Roman"/>
        </w:rPr>
        <w:t>闭合开关</w:t>
      </w:r>
      <w:r>
        <w:rPr>
          <w:rFonts w:cs="Times New Roman"/>
        </w:rPr>
        <w:t>S</w:t>
      </w:r>
      <w:r>
        <w:rPr>
          <w:rFonts w:cs="Times New Roman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电流表</w:t>
      </w:r>
      <w:r>
        <w:rPr>
          <w:rFonts w:ascii="Times New Roman" w:hAnsi="Times New Roman" w:cs="Times New Roman"/>
        </w:rPr>
        <w:t>的示数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eastAsia="宋体" w:cs="Times New Roman"/>
          <w:i/>
          <w:iCs/>
          <w:lang w:val="en-US" w:eastAsia="zh-CN"/>
        </w:rPr>
        <w:t>I</w:t>
      </w:r>
      <w:r>
        <w:rPr>
          <w:rFonts w:eastAsia="宋体" w:cs="Times New Roman"/>
          <w:vertAlign w:val="subscript"/>
          <w:lang w:val="en-US" w:eastAsia="zh-CN"/>
        </w:rPr>
        <w:t>0</w:t>
      </w:r>
    </w:p>
    <w:p>
      <w:pPr>
        <w:pStyle w:val="Normal"/>
        <w:spacing w:lineRule="exact" w:line="4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表达式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其他答案正确亦给全分</w:t>
      </w:r>
    </w:p>
    <w:p>
      <w:pPr>
        <w:pStyle w:val="Normal"/>
        <w:spacing w:lineRule="exact" w:line="460"/>
        <w:ind w:left="420" w:hanging="420"/>
        <w:rPr>
          <w:rFonts w:ascii="Times New Roman" w:hAnsi="Times New Roman" w:cs="Times New Roman"/>
        </w:rPr>
      </w:pPr>
      <w:r>
        <w:rPr>
          <w:rFonts w:cs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hanging="105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断路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hanging="105"/>
        <w:textAlignment w:val="auto"/>
        <w:rPr>
          <w:rFonts w:ascii="Times New Roman" w:hAnsi="Times New Roman" w:eastAsia="宋体" w:cs="Times New Roman"/>
          <w:lang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den>
        </m:f>
      </m:oMath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每空各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ascii="Times New Roman" w:hAnsi="Times New Roman" w:cs="Times New Roman"/>
          <w:lang w:val="en-US" w:eastAsia="zh-CN"/>
        </w:rPr>
        <w:t>）短路</w:t>
      </w:r>
      <w:r>
        <w:rPr>
          <w:rFonts w:ascii="Times New Roman" w:hAnsi="Times New Roman" w:cs="Times New Roman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20" w:hanging="420"/>
        <w:textAlignment w:val="auto"/>
        <w:rPr>
          <w:rFonts w:ascii="Times New Roman" w:hAnsi="Times New Roman" w:cs="Times New Roma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den>
        </m:f>
      </m:oMath>
      <w:r>
        <w:rPr>
          <w:rFonts w:eastAsia="Times New Roman" w:cs="Times New Roman"/>
        </w:rPr>
        <w:t xml:space="preserve">   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（每空各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）漏电；</w:t>
      </w:r>
      <w:r>
        <w:rPr>
          <w:rFonts w:ascii="Times New Roman" w:hAnsi="Times New Roman" w:cs="Times New Roman" w:eastAsia="Times New Roma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orient="landscape" w:w="23811" w:h="16838"/>
      <w:pgMar w:left="2835" w:right="2835" w:gutter="0" w:header="851" w:top="2268" w:footer="2268" w:bottom="2324"/>
      <w:pgNumType w:fmt="decimal"/>
      <w:cols w:num="2" w:space="119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3050" w:leader="none"/>
        <w:tab w:val="center" w:pos="14592" w:leader="none"/>
        <w:tab w:val="right" w:pos="19200" w:leader="none"/>
      </w:tabs>
      <w:ind w:firstLine="3420"/>
      <w:rPr/>
    </w:pPr>
    <w:r>
      <w:rPr>
        <w:lang w:val="en-US" w:eastAsia="zh-CN"/>
      </w:rPr>
      <w:t>九</w:t>
    </w:r>
    <w:r>
      <w:rPr/>
      <w:t>年级</w:t>
    </w:r>
    <w:r>
      <w:rPr>
        <w:lang w:val="en-US" w:eastAsia="zh-CN"/>
      </w:rPr>
      <w:t>物理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(</w:t>
    </w:r>
    <w:r>
      <w:rPr/>
      <w:t>共</w:t>
    </w:r>
    <w:r>
      <w:rPr/>
      <w:t>8</w:t>
    </w:r>
    <w:r>
      <w:rPr/>
      <w:t>页</w:t>
    </w:r>
    <w:r>
      <w:rPr/>
      <w:t>)</w:t>
      <w:tab/>
      <w:tab/>
    </w:r>
    <w:r>
      <w:rPr>
        <w:lang w:val="en-US" w:eastAsia="zh-CN"/>
      </w:rPr>
      <w:t>九</w:t>
    </w:r>
    <w:r>
      <w:rPr/>
      <w:t>年级</w:t>
    </w:r>
    <w:r>
      <w:rPr>
        <w:lang w:val="en-US" w:eastAsia="zh-CN"/>
      </w:rPr>
      <w:t>物理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(</w:t>
    </w:r>
    <w:r>
      <w:rPr/>
      <w:t>共</w:t>
    </w:r>
    <w:r>
      <w:rPr/>
      <w:t>8</w:t>
    </w:r>
    <w:r>
      <w:rPr/>
      <w:t>页</w:t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3050" w:leader="none"/>
        <w:tab w:val="center" w:pos="14592" w:leader="none"/>
        <w:tab w:val="right" w:pos="19200" w:leader="none"/>
      </w:tabs>
      <w:ind w:firstLine="3420"/>
      <w:rPr>
        <w:rFonts w:ascii="Times New Roman" w:hAnsi="Times New Roman" w:eastAsia="宋体" w:cs="Times New Roman"/>
      </w:rPr>
    </w:pPr>
    <w:r>
      <w:rPr>
        <w:rFonts w:ascii="Times New Roman" w:hAnsi="Times New Roman" w:cs="Times New Roman"/>
        <w:lang w:val="en-US" w:eastAsia="zh-CN"/>
      </w:rPr>
      <w:t>九</w:t>
    </w:r>
    <w:r>
      <w:rPr>
        <w:rFonts w:ascii="Times New Roman" w:hAnsi="Times New Roman" w:cs="Times New Roman"/>
      </w:rPr>
      <w:t>年级</w:t>
    </w:r>
    <w:r>
      <w:rPr>
        <w:rFonts w:ascii="Times New Roman" w:hAnsi="Times New Roman" w:cs="Times New Roman"/>
        <w:lang w:val="en-US" w:eastAsia="zh-CN"/>
      </w:rPr>
      <w:t>物理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2*</w:instrText>
    </w:r>
    <w:r>
      <w:rPr>
        <w:rFonts w:eastAsia="宋体" w:cs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eastAsia="宋体" w:cs="Times New Roman"/>
      </w:rPr>
      <w:t>3</w:t>
    </w:r>
    <w:r>
      <w:rPr>
        <w:rFonts w:eastAsia="宋体" w:cs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eastAsia="宋体" w:cs="Times New Roman"/>
      </w:rPr>
      <w:t>(</w:t>
    </w:r>
    <w:r>
      <w:rPr>
        <w:rFonts w:ascii="Times New Roman" w:hAnsi="Times New Roman" w:cs="Times New Roman"/>
      </w:rPr>
      <w:t>共</w:t>
    </w:r>
    <w:r>
      <w:rPr>
        <w:rFonts w:eastAsia="宋体" w:cs="Times New Roman"/>
      </w:rPr>
      <w:t>8</w:t>
    </w:r>
    <w:r>
      <w:rPr>
        <w:rFonts w:ascii="Times New Roman" w:hAnsi="Times New Roman" w:cs="Times New Roman"/>
      </w:rPr>
      <w:t>页</w:t>
    </w:r>
    <w:r>
      <w:rPr>
        <w:rFonts w:eastAsia="宋体" w:cs="Times New Roman"/>
      </w:rPr>
      <w:t>)</w:t>
      <w:tab/>
      <w:tab/>
    </w:r>
    <w:r>
      <w:rPr>
        <w:rFonts w:ascii="Times New Roman" w:hAnsi="Times New Roman" w:cs="Times New Roman"/>
        <w:lang w:val="en-US" w:eastAsia="zh-CN"/>
      </w:rPr>
      <w:t>九</w:t>
    </w:r>
    <w:r>
      <w:rPr>
        <w:rFonts w:ascii="Times New Roman" w:hAnsi="Times New Roman" w:cs="Times New Roman"/>
      </w:rPr>
      <w:t>年级</w:t>
    </w:r>
    <w:r>
      <w:rPr>
        <w:rFonts w:ascii="Times New Roman" w:hAnsi="Times New Roman" w:cs="Times New Roman"/>
        <w:lang w:val="en-US" w:eastAsia="zh-CN"/>
      </w:rPr>
      <w:t>物理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2*</w:instrText>
    </w:r>
    <w:r>
      <w:rPr>
        <w:rFonts w:eastAsia="宋体" w:cs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eastAsia="宋体" w:cs="Times New Roman"/>
      </w:rPr>
      <w:t>4</w:t>
    </w:r>
    <w:r>
      <w:rPr>
        <w:rFonts w:eastAsia="宋体" w:cs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eastAsia="宋体" w:cs="Times New Roman"/>
      </w:rPr>
      <w:t>(</w:t>
    </w:r>
    <w:r>
      <w:rPr>
        <w:rFonts w:ascii="Times New Roman" w:hAnsi="Times New Roman" w:cs="Times New Roman"/>
      </w:rPr>
      <w:t>共</w:t>
    </w:r>
    <w:r>
      <w:rPr>
        <w:rFonts w:eastAsia="宋体" w:cs="Times New Roman"/>
      </w:rPr>
      <w:t>8</w:t>
    </w:r>
    <w:r>
      <w:rPr>
        <w:rFonts w:ascii="Times New Roman" w:hAnsi="Times New Roman" w:cs="Times New Roman"/>
      </w:rPr>
      <w:t>页</w:t>
    </w:r>
    <w:r>
      <w:rPr>
        <w:rFonts w:eastAsia="宋体" w:cs="Times New Roman"/>
      </w:rPr>
      <w:t>)</w:t>
    </w:r>
  </w:p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1790" w:leader="none"/>
        <w:tab w:val="center" w:pos="14592" w:leader="none"/>
        <w:tab w:val="right" w:pos="19200" w:leader="none"/>
      </w:tabs>
      <w:ind w:firstLine="324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525250</wp:posOffset>
              </wp:positionH>
              <wp:positionV relativeFrom="paragraph">
                <wp:posOffset>13970</wp:posOffset>
              </wp:positionV>
              <wp:extent cx="685800" cy="9014460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901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黑体" w:hAnsi="黑体" w:eastAsia="黑体" w:cs="黑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sz w:val="28"/>
                              <w:szCs w:val="28"/>
                            </w:rPr>
                            <w:t>密    封    线    内    不    得    答    题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…………………………………………………………………………………………………………………………………………</w:t>
                          </w:r>
                          <w:r>
                            <w:rPr>
                              <w:sz w:val="28"/>
                              <w:szCs w:val="28"/>
                            </w:rPr>
                            <w:t>..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9.8pt;mso-wrap-distance-left:9.05pt;mso-wrap-distance-right:9.05pt;mso-wrap-distance-top:0pt;mso-wrap-distance-bottom:0pt;margin-top:1.1pt;mso-position-vertical-relative:text;margin-left:9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黑体" w:hAnsi="黑体" w:eastAsia="黑体" w:cs="黑体"/>
                        <w:sz w:val="28"/>
                        <w:szCs w:val="28"/>
                      </w:rPr>
                    </w:pPr>
                    <w:r>
                      <w:rPr>
                        <w:rFonts w:ascii="黑体" w:hAnsi="黑体" w:cs="黑体" w:eastAsia="黑体"/>
                        <w:sz w:val="28"/>
                        <w:szCs w:val="28"/>
                      </w:rPr>
                      <w:t>密    封    线    内    不    得    答    题</w:t>
                    </w:r>
                  </w:p>
                  <w:p>
                    <w:pPr>
                      <w:pStyle w:val="Normal"/>
                      <w:spacing w:lineRule="atLeast" w:line="0"/>
                      <w:rPr/>
                    </w:pPr>
                    <w:r>
                      <w:rPr>
                        <w:sz w:val="28"/>
                        <w:szCs w:val="28"/>
                      </w:rPr>
                      <w:t>…………………………………………………………………………………………………………………………………………</w:t>
                    </w:r>
                    <w:r>
                      <w:rPr>
                        <w:sz w:val="28"/>
                        <w:szCs w:val="28"/>
                      </w:rPr>
                      <w:t>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66055</wp:posOffset>
              </wp:positionH>
              <wp:positionV relativeFrom="paragraph">
                <wp:posOffset>-4533900</wp:posOffset>
              </wp:positionV>
              <wp:extent cx="9752965" cy="125793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53120" cy="125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1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姓名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准考证号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u w:val="single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○…………○…………○…………○…………○…………○…………○…………○…………○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14.7pt;margin-top:-357.05pt;width:767.9pt;height:9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firstLine="144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姓名 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32"/>
                        <w:szCs w:val="32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准考证号</w:t>
                    </w:r>
                    <w:r>
                      <w:rPr>
                        <w:kern w:val="2"/>
                        <w:sz w:val="32"/>
                        <w:szCs w:val="32"/>
                        <w:u w:val="single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 xml:space="preserve">         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○…………○…………○…………○…………○…………○…………○…………○…………○…………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eastAsia="宋体" w:cs="Times New Roman"/>
      <w:color w:val="000000"/>
      <w:kern w:val="0"/>
      <w:sz w:val="21"/>
      <w:szCs w:val="21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lineRule="atLeast" w:line="312"/>
      <w:ind w:firstLine="420"/>
      <w:jc w:val="both"/>
      <w:textAlignment w:val="baseline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1:30:00Z</dcterms:created>
  <dc:creator>21cnjy.com</dc:creator>
  <dc:description/>
  <cp:keywords>21</cp:keywords>
  <dc:language>en-US</dc:language>
  <cp:lastModifiedBy>Administrator</cp:lastModifiedBy>
  <cp:lastPrinted>2014-12-19T08:57:00Z</cp:lastPrinted>
  <dcterms:modified xsi:type="dcterms:W3CDTF">2021-12-15T02:1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