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6931025" cy="924179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1025" cy="924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6776085" cy="974471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726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085" cy="974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6767195" cy="932688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325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195" cy="932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6771640" cy="958405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578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640" cy="958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05:05:41Z</dcterms:created>
  <dc:creator>Administrator</dc:creator>
  <dc:description/>
  <dc:language>en-US</dc:language>
  <cp:lastModifiedBy>好大一棵树</cp:lastModifiedBy>
  <dcterms:modified xsi:type="dcterms:W3CDTF">2021-02-06T05:2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