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10706100" cy="766000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0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763885" cy="77019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885" cy="770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648315" cy="761873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315" cy="761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723880" cy="767270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3880" cy="767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qwe</cp:lastModifiedBy>
  <dcterms:modified xsi:type="dcterms:W3CDTF">2021-12-17T15:4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CE0E0FAA04B51BA42CC1276F5CC3E</vt:lpwstr>
  </property>
  <property fmtid="{D5CDD505-2E9C-101B-9397-08002B2CF9AE}" pid="3" name="KSOProductBuildVer">
    <vt:lpwstr>2052-11.1.0.11115</vt:lpwstr>
  </property>
</Properties>
</file>