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45275" cy="92621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926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40195" cy="96075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195" cy="960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419850" cy="95846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958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729730" cy="86004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9730" cy="860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701790" cy="85629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1790" cy="856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qwe</cp:lastModifiedBy>
  <dcterms:modified xsi:type="dcterms:W3CDTF">2021-12-19T12:40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634B3A258F4A33ABDA968C9FDC75CA</vt:lpwstr>
  </property>
  <property fmtid="{D5CDD505-2E9C-101B-9397-08002B2CF9AE}" pid="3" name="KSOProductBuildVer">
    <vt:lpwstr>2052-11.1.0.11115</vt:lpwstr>
  </property>
</Properties>
</file>