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353050" cy="828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1135" cy="7771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7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5412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54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69462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1-12-20T05:11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4E041DFE14EB7B5BD367517E234B4</vt:lpwstr>
  </property>
  <property fmtid="{D5CDD505-2E9C-101B-9397-08002B2CF9AE}" pid="3" name="KSOProductBuildVer">
    <vt:lpwstr>2052-11.1.0.11115</vt:lpwstr>
  </property>
</Properties>
</file>