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四年级语文（下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长沙市天心区期末模拟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32"/>
          <w:szCs w:val="28"/>
        </w:rPr>
        <w:t>（时间：</w:t>
      </w:r>
      <w:r>
        <w:rPr>
          <w:rFonts w:eastAsia="楷体" w:cs="楷体" w:ascii="楷体" w:hAnsi="楷体"/>
          <w:sz w:val="32"/>
          <w:szCs w:val="28"/>
        </w:rPr>
        <w:t>90</w:t>
      </w:r>
      <w:r>
        <w:rPr>
          <w:rFonts w:ascii="楷体" w:hAnsi="楷体" w:cs="楷体" w:eastAsia="楷体"/>
          <w:sz w:val="32"/>
          <w:szCs w:val="28"/>
        </w:rPr>
        <w:t>分钟    满分：</w:t>
      </w:r>
      <w:r>
        <w:rPr>
          <w:rFonts w:eastAsia="楷体" w:cs="楷体" w:ascii="楷体" w:hAnsi="楷体"/>
          <w:sz w:val="32"/>
          <w:szCs w:val="28"/>
        </w:rPr>
        <w:t>100</w:t>
      </w:r>
      <w:r>
        <w:rPr>
          <w:rFonts w:ascii="楷体" w:hAnsi="楷体" w:cs="楷体" w:eastAsia="楷体"/>
          <w:sz w:val="32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根据新教材编写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会拼，还会规范地写出词语来。</w:t>
      </w:r>
      <w:r>
        <w:rPr>
          <w:rFonts w:cs="宋体" w:ascii="宋体" w:hAnsi="宋体"/>
          <w:b/>
          <w:sz w:val="28"/>
          <w:szCs w:val="28"/>
        </w:rPr>
        <w:t>(8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zhuānɡ shì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hé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xié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háo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mǐ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suì  dào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8640" cy="498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jǐn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jiè 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zǐ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sè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yōn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jǐ 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>zēnɡ tiān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7050" cy="497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辨别双胞胎。（辨字形，再组词）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158115</wp:posOffset>
                </wp:positionV>
                <wp:extent cx="90805" cy="484505"/>
                <wp:effectExtent l="635" t="5715" r="0" b="508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4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4680"/>
                            <a:gd name="textAreaBottom" fmla="*/ 267840 h 27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7.25pt;margin-top:12.45pt;width:7.1pt;height:3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151130</wp:posOffset>
                </wp:positionV>
                <wp:extent cx="90805" cy="484505"/>
                <wp:effectExtent l="1270" t="5715" r="0" b="508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4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4680"/>
                            <a:gd name="textAreaBottom" fmla="*/ 267840 h 27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36.35pt;margin-top:11.9pt;width:7.1pt;height:3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6430</wp:posOffset>
                </wp:positionH>
                <wp:positionV relativeFrom="paragraph">
                  <wp:posOffset>151130</wp:posOffset>
                </wp:positionV>
                <wp:extent cx="90805" cy="484505"/>
                <wp:effectExtent l="635" t="5715" r="0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4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4680"/>
                            <a:gd name="textAreaBottom" fmla="*/ 267840 h 27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50.9pt;margin-top:11.9pt;width:7.1pt;height:3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970</wp:posOffset>
                </wp:positionH>
                <wp:positionV relativeFrom="paragraph">
                  <wp:posOffset>158115</wp:posOffset>
                </wp:positionV>
                <wp:extent cx="90805" cy="484505"/>
                <wp:effectExtent l="1270" t="5715" r="0" b="508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4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4680"/>
                            <a:gd name="textAreaBottom" fmla="*/ 267840 h 27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61.1pt;margin-top:12.45pt;width:7.1pt;height:3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茅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帐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钢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抹（    ）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柔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账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刚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茉（    ）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先把下面的词语补充完整，再按要求选择合适的词语填在横线上。（填序号）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面若芙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（    ）天动地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③金碧辉（    ）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 xml:space="preserve">程门立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⑤锲而不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⑥铁（    ）成针</w:t>
      </w:r>
    </w:p>
    <w:p>
      <w:pPr>
        <w:pStyle w:val="Normal"/>
        <w:spacing w:lineRule="auto" w:line="360"/>
        <w:ind w:left="63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面的词语中，描写人物精神品质的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，描写人物外貌的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形容声音非常响亮的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与李白有关的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花落谁家。（选词填空）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敏锐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灵敏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灵巧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刑侦队长用（    ）的洞察力，发现了罪犯的蛛丝马迹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她有一双（    ）的手，绣出的蝴蝶栩栩如生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猫的嗅觉（    ），只要你一切肉，它就会向你喵喵地叫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虽然……但是……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因为……所以……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如果……就……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（    ）他们花钱把钱学森保释出来了，（    ）美国联邦调查局并没有停止对钱学森的迫害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（    ）我只看见一片灿烂的亮光，（    ）分辨不出哪里是水，哪里是天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    ）没有哈尔威船长的指挥，“诺曼底号”上的人（    ）无法顺利撤离。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按要求写句子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我看见了双龙。（扩句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雨来的身子被太阳晒得黝黑发亮。（改为“把”字句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英伦海峡上，有哪一个海员能与他相提并论？（改为陈述句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乡下人家有一道独特、迷人的风景。（改为感叹句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小猫生气勃勃满月的是天真可爱那么（把打乱的词语连成一句通顺的话，并加上标点符号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日积月累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按课文原文填空。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母亲啊！天上的风雨来了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；心中的风雨来了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胤恭勤不倦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。家贫不常得油，夏月则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以照书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填写古诗、名言。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日长篱落无人过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，朵朵花开淡墨痕。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洛阳亲友如相问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少年不知勤学苦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，她在丛中笑。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口语交际。</w:t>
      </w:r>
      <w:r>
        <w:rPr>
          <w:rFonts w:cs="宋体" w:ascii="宋体" w:hAnsi="宋体"/>
          <w:b/>
          <w:sz w:val="28"/>
          <w:szCs w:val="28"/>
        </w:rPr>
        <w:t>(2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left="63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快期末考试了，你正在看世界杯足球赛直播。妈妈看见了，告诉你现在不能看球赛了，你会怎样和妈妈沟通呢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253365" cy="2533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阅读理解。</w:t>
      </w:r>
      <w:r>
        <w:rPr>
          <w:rFonts w:cs="宋体" w:ascii="宋体" w:hAnsi="宋体"/>
          <w:b/>
          <w:sz w:val="28"/>
          <w:szCs w:val="28"/>
        </w:rPr>
        <w:t>(1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left="525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著名画家齐白石一生刻印作画。他给自己起了许多别号，其中一个名为“星塘老屋后人”的别号被他刻成印章。每当他看到这枚印章的时候，白石老人便不由地想起家乡，回想起难忘的童年。因为，在这里，有他无言的“老师”。</w:t>
      </w:r>
    </w:p>
    <w:p>
      <w:pPr>
        <w:pStyle w:val="Normal"/>
        <w:spacing w:lineRule="auto" w:line="360"/>
        <w:ind w:left="525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齐白石开始学画的时候，没有老师</w:t>
      </w:r>
      <w:r>
        <w:rPr>
          <w:rFonts w:ascii="楷体" w:hAnsi="楷体" w:cs="楷体" w:eastAsia="楷体"/>
          <w:sz w:val="28"/>
          <w:szCs w:val="28"/>
          <w:em w:val="underDot"/>
        </w:rPr>
        <w:t>教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jiào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jiāo</w:t>
      </w:r>
      <w:r>
        <w:rPr>
          <w:rFonts w:ascii="楷体" w:hAnsi="楷体" w:cs="楷体" w:eastAsia="楷体"/>
          <w:sz w:val="28"/>
          <w:szCs w:val="28"/>
        </w:rPr>
        <w:t>），他就画他熟悉的花草树木、河流山水以及各种小动物。可以说，大自然是他无言的老师。</w:t>
      </w:r>
    </w:p>
    <w:p>
      <w:pPr>
        <w:pStyle w:val="Normal"/>
        <w:spacing w:lineRule="auto" w:line="360"/>
        <w:ind w:left="525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有一次，齐白石帮父亲在田里干活，傍晚回家路过星斗塘，他坐在塘边洗脚，突然感到一阵钻心的刺痛。定睛一看，原来是一只大草虾用大钳子夹住了他的脚。这只闯祸的草虾引起了齐白石的极大兴趣。他把它翻来覆去地认真研究了一番后，又把它放在水盆里观察它游动的形态，随后便画出了他平生的第一只虾。看着纸上的虾是那么的栩栩如生，齐白石不禁惊喜万分，完全忘记了它给自己带来的痛楚。</w:t>
      </w:r>
    </w:p>
    <w:p>
      <w:pPr>
        <w:pStyle w:val="Normal"/>
        <w:spacing w:lineRule="auto" w:line="360"/>
        <w:ind w:left="525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从这以后，他更加注意观察周围一切美好的、有生命的东西。他常常趴在水塘边、溪沟旁，出神地观察鱼虾在水中游动、螃蟹在地上爬行的姿态；他常常蹲在花草树木旁，仔细观察花蕊、花瓣的形状，树叶、枝干的</w:t>
      </w:r>
      <w:r>
        <w:rPr>
          <w:rFonts w:ascii="楷体" w:hAnsi="楷体" w:cs="楷体" w:eastAsia="楷体"/>
          <w:sz w:val="28"/>
          <w:szCs w:val="28"/>
          <w:em w:val="underDot"/>
        </w:rPr>
        <w:t>长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ǎnɡ chánɡ</w:t>
      </w:r>
      <w:r>
        <w:rPr>
          <w:rFonts w:ascii="楷体" w:hAnsi="楷体" w:cs="楷体" w:eastAsia="楷体"/>
          <w:sz w:val="28"/>
          <w:szCs w:val="28"/>
        </w:rPr>
        <w:t>）势，连树叶的脉络和纹路也不放过。农家的瓜果蔬菜更是他学画的好教材。所有这些他都了解得清清楚楚，默默记下，回到家里再把它们仔细地画下来。</w:t>
      </w:r>
    </w:p>
    <w:p>
      <w:pPr>
        <w:pStyle w:val="Normal"/>
        <w:spacing w:lineRule="auto" w:line="360"/>
        <w:ind w:left="525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长期进行细致入微的观察，久而久之，他形成了习惯。这种习惯伴随了齐白石一生，也给他的画带来了生命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给文中加点的字选择正确的读音，打上“√”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给短文加一个合适的小标题，写在下面的横线上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写出下列词语的反义词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熟悉——（    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细致入微——（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）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如果我们不认识“栩栩如生”中的“栩”字，就可以用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查字法来查字典，先查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再查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选择正确答案的序号填在括号里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“无言的‘老师’”是指（    ）。</w:t>
      </w:r>
    </w:p>
    <w:p>
      <w:pPr>
        <w:pStyle w:val="Normal"/>
        <w:spacing w:lineRule="auto" w:line="36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大自然 </w:t>
      </w:r>
      <w:r>
        <w:rPr>
          <w:rFonts w:ascii="宋体" w:hAnsi="宋体" w:cs="宋体"/>
          <w:sz w:val="28"/>
          <w:szCs w:val="28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不说话的老师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齐白石的画之所以富有生命力是因为（    ）。</w:t>
      </w:r>
    </w:p>
    <w:p>
      <w:pPr>
        <w:pStyle w:val="Normal"/>
        <w:spacing w:lineRule="auto" w:line="36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有无言的“老师” 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对大自然的细致观察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读了短文，你一定有许多话想对齐白石说，请把你想说的话写下来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560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写作。</w:t>
      </w:r>
      <w:r>
        <w:rPr>
          <w:rFonts w:cs="宋体" w:ascii="宋体" w:hAnsi="宋体"/>
          <w:b/>
          <w:sz w:val="28"/>
          <w:szCs w:val="28"/>
        </w:rPr>
        <w:t>(3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left="630"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题目：我想起这事我就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left="63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求：①先将题目补充完整，可以补充“开心、好笑、害怕、难过、气愤、自豪、后悔……”。②中心明确，叙述有条理，描写要生动。③书写工整，</w:t>
      </w:r>
      <w:r>
        <w:rPr>
          <w:rFonts w:cs="宋体" w:ascii="宋体" w:hAnsi="宋体"/>
          <w:sz w:val="28"/>
          <w:szCs w:val="28"/>
        </w:rPr>
        <w:t>350</w:t>
      </w:r>
      <w:r>
        <w:rPr>
          <w:rFonts w:ascii="宋体" w:hAnsi="宋体" w:cs="宋体"/>
          <w:sz w:val="28"/>
          <w:szCs w:val="28"/>
        </w:rPr>
        <w:t>字左右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长沙市天心区期末模拟测试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、装饰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和谐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毫米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隧道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警戒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紫色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拥挤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增添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二、茅房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柔软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蚊帐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账本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钢铁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刚才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抹茶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茉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三、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惊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煌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雪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舍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杵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④⑤⑥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敏锐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灵巧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灵敏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虽然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但是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如果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就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我看见了蜿蜒在洞顶的双龙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太阳把雨来的身子晒得黝黑发亮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英伦海峡上，没有任何一个海员能与他相提并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乡下人家有一道多么独特、多么迷人的风景啊！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满月的小猫是那么生气勃勃，天真可爱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鸟儿躲到它的巢里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我只躲到你的怀里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博学多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练囊盛数十萤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以夜继日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惟有蜻蜓蛱蝶飞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我家洗砚池头树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一片冰心在玉壶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老来方知读书迟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待到山花烂漫时</w:t>
      </w:r>
    </w:p>
    <w:p>
      <w:pPr>
        <w:pStyle w:val="Normal"/>
        <w:spacing w:lineRule="auto" w:line="3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示例：妈妈，让我看一会儿吧，劳逸结合，学习效率会更高的。看完直播，我会聚精会神地学习的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 xml:space="preserve">1.jiāo√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zhǎnɡ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无言的“老师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陌生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粗枝大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部首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木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六画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B</w:t>
      </w:r>
    </w:p>
    <w:p>
      <w:pPr>
        <w:pStyle w:val="Normal"/>
        <w:spacing w:lineRule="auto" w:line="360"/>
        <w:ind w:left="91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示例：齐白石爷爷，您长期细致入微的观察习惯值得我学习。您的虾画得太传神了，我非常喜欢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Administrator</dc:creator>
  <dc:description/>
  <dc:language>en-US</dc:language>
  <cp:lastModifiedBy>qwe</cp:lastModifiedBy>
  <dcterms:modified xsi:type="dcterms:W3CDTF">2021-12-20T06:06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7B02B65CD4573B102DFD0D490180A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