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陕西省西安市未央区西航二中中考数学五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在每个小题给出的四个选项中，只有一项符合题目要求，请选出并在答题卡上将该项涂黑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524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3524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补角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被誉为“中国猕猴桃之乡”的陕西眉县，紧紧围绕“果业强、果农富、果乡美”总体目标，推动全县猕猴桃产业提质增效，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年，全县猕猴桃综合产值突破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亿元将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数轴上的对应点的位置如图所示，则下列结论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52650" cy="31432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正方形网格中，每小格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在网格上的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边长为有理数的边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2025" cy="100965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条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73342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负半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90500" cy="1714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17145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若∠</w:t>
      </w:r>
      <w:r>
        <w:rPr>
          <w:rFonts w:eastAsia="新宋体" w:cs="Times New Roman" w:ascii="Times New Roman" w:hAnsi="Times New Roman"/>
          <w:i/>
          <w:szCs w:val="21"/>
        </w:rPr>
        <w:t>C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120015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3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绕其顶点旋转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，则旋转后的抛物线的解析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90500" cy="171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小玲在操场上，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向西直走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后向左转，转动的角度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再直走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，又向左转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如此重复，小玲共走了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米后回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105727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已知在平面直角坐标系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工轴正半轴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第一象限内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如果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131445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两点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/>
        <w:drawing>
          <wp:inline distT="0" distB="0" distL="0" distR="0">
            <wp:extent cx="752475" cy="4381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表示面积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08585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解答应写出文字说明、证明过程或演算步骤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不等式组：</w:t>
      </w:r>
      <w:r>
        <w:rPr/>
        <w:drawing>
          <wp:inline distT="0" distB="0" distL="0" distR="0">
            <wp:extent cx="1104900" cy="4095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分式方程：</w:t>
      </w:r>
      <w:r>
        <w:rPr>
          <w:rFonts w:eastAsia="新宋体" w:cs="Times New Roman" w:ascii="Times New Roman" w:hAnsi="Times New Roman"/>
          <w:szCs w:val="21"/>
        </w:rPr>
        <w:t>2+</w:t>
      </w:r>
      <w:r>
        <w:rPr/>
        <w:drawing>
          <wp:inline distT="0" distB="0" distL="0" distR="0">
            <wp:extent cx="276225" cy="3333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6225" cy="3333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用圆规、直尺作图，不写作法，但要保留作图痕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线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作：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使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其中一个内角等于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7334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2382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纪念中国人民志愿军抗美援朝出国作战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周年大会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日上午在北京人民大会堂隆重举行某校为了解七、八年级学生对抗美援朝历史知识的掌握情况，从两个年级中各随机抽取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学生进行测试，并对测试成绩（百分制）进行收集、整理和分析．部分信息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收集数据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七年级：</w:t>
      </w:r>
      <w:r>
        <w:rPr>
          <w:rFonts w:eastAsia="新宋体" w:cs="Times New Roman" w:ascii="Times New Roman" w:hAnsi="Times New Roman"/>
          <w:szCs w:val="21"/>
        </w:rPr>
        <w:t>59 90 92 85 80 67 88 85 97 7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八年级：</w:t>
      </w:r>
      <w:r>
        <w:rPr>
          <w:rFonts w:eastAsia="新宋体" w:cs="Times New Roman" w:ascii="Times New Roman" w:hAnsi="Times New Roman"/>
          <w:szCs w:val="21"/>
        </w:rPr>
        <w:t>57 95 80 96 83 69 92 78 66 8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整理数据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9"/>
        <w:gridCol w:w="1505"/>
        <w:gridCol w:w="1504"/>
        <w:gridCol w:w="1504"/>
        <w:gridCol w:w="1504"/>
        <w:gridCol w:w="1590"/>
      </w:tblGrid>
      <w:tr>
        <w:trPr/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年级</w:t>
            </w:r>
          </w:p>
        </w:tc>
        <w:tc>
          <w:tcPr>
            <w:tcW w:w="76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成绩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分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6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7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70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七年级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八年级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分析数据</w:t>
      </w:r>
    </w:p>
    <w:tbl>
      <w:tblPr>
        <w:tblW w:w="7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2145"/>
        <w:gridCol w:w="2145"/>
        <w:gridCol w:w="1245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七年级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1.7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八年级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9.9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1.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以上信息，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补全表中数据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宇同学参加了测试，他说：“这次测试我得了</w:t>
      </w:r>
      <w:r>
        <w:rPr>
          <w:rFonts w:eastAsia="新宋体" w:cs="Times New Roman" w:ascii="Times New Roman" w:hAnsi="Times New Roman"/>
          <w:szCs w:val="21"/>
        </w:rPr>
        <w:t>82</w:t>
      </w:r>
      <w:r>
        <w:rPr>
          <w:rFonts w:ascii="Times New Roman" w:hAnsi="Times New Roman" w:cs="Times New Roman" w:eastAsia="新宋体"/>
          <w:szCs w:val="21"/>
        </w:rPr>
        <w:t>分，在我们年级属于中游略偏上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你认为小宇同学可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七”或“八”）年级的学生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假如该校七年级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名学生均参加了本次测试，请你估计该校七年级学生本次测试成绩在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分以上的人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路灯（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）距地面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，身高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米的小浩站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时，影子长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米，沿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所在的直线行走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时，身影的长度是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ascii="Times New Roman" w:hAnsi="Times New Roman" w:cs="Times New Roman" w:eastAsia="新宋体"/>
          <w:szCs w:val="21"/>
        </w:rPr>
        <w:t>米，问小浩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走了多远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9810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医糕是陕西西安的一款特色小吃，它得名于蒸栏的深口大铁锅的古名，它的主要食材是红枣和糯米，柔软细腻的糯米与香甜的红枣，色泽诱人，味道醇厚，让人忍不住就几大块下肚某公司的高小姐去西安出差．准备回去时带点甑糕给家人和朋友品尝，已知甲、乙两家超市都以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袋的价格销售同一品牌同一规格的甑糕，目前两家超市同时在做促销活动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甲超市：办理本超市会员卡（卡费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），食品全部打六折销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乙超市：购买同种商品超过定数量后，超过的部分打折销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活动期间，若高小姐购买甑糕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袋．在甲、乙超市所需费用分别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元，且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图象如图所示，解答下列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写出</w:t>
      </w:r>
      <w:r>
        <w:rPr>
          <w:rFonts w:eastAsia="新宋体" w:cs="Times New Roman" w:ascii="Times New Roman" w:hAnsi="Times New Roman"/>
          <w:i/>
          <w:szCs w:val="21"/>
        </w:rPr>
        <w:t>YZ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高小姐准备购买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袋甑糕，你认为在哪家超市购买更划算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104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甲、乙两超市同时开业，为了吸引顾客，都举行有奖酬宾活动：凡购物满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，均可得到一次摸奖的机会，在一个纸盒里装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白球，除颜色外其他都相同，摸奖者一次从中摸出两个球，根据球的颜色决定礼金券（在该超市使用时，与人民币等值）的金额，两个超市的活动如表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甲超市：</w:t>
      </w:r>
    </w:p>
    <w:tbl>
      <w:tblPr>
        <w:tblW w:w="73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5"/>
        <w:gridCol w:w="2145"/>
        <w:gridCol w:w="2145"/>
        <w:gridCol w:w="96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球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两红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红一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两白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礼金券（元）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乙超市：</w:t>
      </w:r>
    </w:p>
    <w:tbl>
      <w:tblPr>
        <w:tblW w:w="73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5"/>
        <w:gridCol w:w="2145"/>
        <w:gridCol w:w="2145"/>
        <w:gridCol w:w="96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球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两红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红一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两白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礼金券（元）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你用列表法（或画树状图）分别求出摸到两红、一红一白的概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只考虑中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礼金卷，你将会选择去哪个超市购物？请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弧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一点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不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连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67075" cy="15621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和圆心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重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抛物线的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抛物线的对称轴与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轴的交点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在抛物线的对称轴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是等腰三角形？如果存在，请求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：如果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0" cy="17811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问题提出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00575" cy="15811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弦，在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找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最大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问题探究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在扇形</w:t>
      </w:r>
      <w:r>
        <w:rPr>
          <w:rFonts w:eastAsia="新宋体" w:cs="Times New Roman" w:ascii="Times New Roman" w:hAnsi="Times New Roman"/>
          <w:i/>
          <w:szCs w:val="21"/>
        </w:rPr>
        <w:t>AMB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扇形所在圆的圆心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</w:t>
      </w:r>
      <w:r>
        <w:rPr/>
        <w:drawing>
          <wp:inline distT="0" distB="0" distL="0" distR="0">
            <wp:extent cx="171450" cy="1905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任意一点，连接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问题解决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小华家有一块扇形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田地，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线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以及</w:t>
      </w:r>
      <w:r>
        <w:rPr/>
        <w:drawing>
          <wp:inline distT="0" distB="0" distL="0" distR="0">
            <wp:extent cx="171450" cy="1905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别为扇形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边沿部分．经过市场调查发现，小华爸爸打算在扇形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田地中圈出一片空地用作种植当季蔬菜，具体操作方式如下：在</w:t>
      </w:r>
      <w:r>
        <w:rPr/>
        <w:drawing>
          <wp:inline distT="0" distB="0" distL="0" distR="0">
            <wp:extent cx="171450" cy="1905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选取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MONC</w:t>
      </w:r>
      <w:r>
        <w:rPr>
          <w:rFonts w:ascii="Times New Roman" w:hAnsi="Times New Roman" w:cs="Times New Roman" w:eastAsia="新宋体"/>
          <w:szCs w:val="21"/>
        </w:rPr>
        <w:t>为小华爸爸所圈空地已知：扇形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圆心角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且用于修建国挡的线段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部分与线段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部分的成本均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米．请你根据以上数据计算：小华爸爸最终所花费的修建费预算最多是多少元？（即求出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的最大值）（结果保留整数，取</w:t>
      </w:r>
      <w:r>
        <w:rPr/>
        <w:drawing>
          <wp:inline distT="0" distB="0" distL="0" distR="0">
            <wp:extent cx="190500" cy="17145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7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1:26:00Z</dcterms:created>
  <dc:creator/>
  <dc:description/>
  <cp:keywords/>
  <dc:language>en-US</dc:language>
  <cp:lastModifiedBy>Administrator</cp:lastModifiedBy>
  <cp:lastPrinted>2021-06-10T13:22:00Z</cp:lastPrinted>
  <dcterms:modified xsi:type="dcterms:W3CDTF">2021-06-09T21:34:00Z</dcterms:modified>
  <cp:revision>3</cp:revision>
  <dc:subject/>
  <dc:title/>
</cp:coreProperties>
</file>