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76595" cy="84137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29910" cy="856297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75960" cy="868616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81345" cy="861441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958840" cy="858456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8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0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0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character" w:styleId="Bjhh3">
    <w:name w:val="bjh-h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1T04:40:50Z</dcterms:modified>
  <cp:revision>31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6C12DD0494A9CB7287C6D3A3AC77B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