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80710" cy="84226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08675" cy="853059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83580" cy="86448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74995" cy="859599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0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1T04:51:51Z</dcterms:modified>
  <cp:revision>31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20EC578F945F489054F9C723B41C5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