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73040" cy="83794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675" cy="8536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7325" cy="8307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8475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8582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71465" cy="8568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1T06:04:53Z</dcterms:modified>
  <cp:revision>15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F1BC07E9C4056B5C7D3B299531735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