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6143625" cy="824865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824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6115050" cy="84905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49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6038850" cy="79343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793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715000" cy="79057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591175" cy="83616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836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534025" cy="78105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781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71770" cy="26606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2" r="-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350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7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71770" cy="266065"/>
          <wp:effectExtent l="0" t="0" r="0" b="0"/>
          <wp:docPr id="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32" r="-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1-12-21T06:15:06Z</dcterms:modified>
  <cp:revision>139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FC1468D4CC46C9A1E921E64F3A65F7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