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639560" cy="887857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53835" cy="905954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905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72885" cy="891667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58610" cy="835469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34785" cy="873569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458585" cy="86404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0:23:49Z</dcterms:created>
  <dc:creator>Administrator</dc:creator>
  <dc:description/>
  <dc:language>en-US</dc:language>
  <cp:lastModifiedBy>Administrator</cp:lastModifiedBy>
  <dcterms:modified xsi:type="dcterms:W3CDTF">2021-12-23T08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