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526530" cy="97675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81675" cy="88011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86450" cy="8048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00750" cy="85058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34050" cy="82677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3T11:0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D5D0D4540411E97C45EF7A3720744</vt:lpwstr>
  </property>
  <property fmtid="{D5CDD505-2E9C-101B-9397-08002B2CF9AE}" pid="3" name="KSOProductBuildVer">
    <vt:lpwstr>2052-11.1.0.11194</vt:lpwstr>
  </property>
</Properties>
</file>