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640195" cy="861377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861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40830" cy="863663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863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45275" cy="909891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09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829300" cy="80581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96025" cy="85153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40830" cy="928624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928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44005" cy="923734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923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886450" cy="817245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aoyu</dc:creator>
  <dc:description/>
  <dc:language>en-US</dc:language>
  <cp:lastModifiedBy>qwe</cp:lastModifiedBy>
  <dcterms:modified xsi:type="dcterms:W3CDTF">2021-12-23T11:1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9A900C50B462FA268B61150F9F65B</vt:lpwstr>
  </property>
  <property fmtid="{D5CDD505-2E9C-101B-9397-08002B2CF9AE}" pid="3" name="KSOProductBuildVer">
    <vt:lpwstr>2052-11.1.0.11194</vt:lpwstr>
  </property>
</Properties>
</file>