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90208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02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90138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01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92106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21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94634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46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381750" cy="96672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966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97529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75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354445" cy="977392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4445" cy="977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918654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18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8:19:03Z</dcterms:created>
  <dc:creator>21cnjy.com</dc:creator>
  <dc:description/>
  <cp:keywords>21</cp:keywords>
  <dc:language>en-US</dc:language>
  <cp:lastModifiedBy>Administrator</cp:lastModifiedBy>
  <dcterms:modified xsi:type="dcterms:W3CDTF">2021-08-24T09:55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