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4365" cy="780986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7581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581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267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620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5400" cy="76974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24T07:06:44Z</dcterms:modified>
  <cp:revision>19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64EB7EE0C84B62B59D410FD2753522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