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5273040" cy="777684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3040" cy="77190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7960" cy="7856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7960" cy="74091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70500" cy="7303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67325" cy="74949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07:22:00Z</dcterms:modified>
  <cp:revision>22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57719F7D74C2EA273F7251FEAC311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