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drawing>
          <wp:inline distT="0" distB="0" distL="0" distR="0">
            <wp:extent cx="5397500" cy="792670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92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595620" cy="79171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791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386070" cy="7912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791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421630" cy="79241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792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544820" cy="79133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791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643245" cy="79209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1770" cy="2660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7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1770" cy="26606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32" r="-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Bjhh3">
    <w:name w:val="bjh-h3"/>
    <w:basedOn w:val="Style13"/>
    <w:qFormat/>
    <w:rPr/>
  </w:style>
  <w:style w:type="character" w:styleId="Bjhp">
    <w:name w:val="bjh-p"/>
    <w:basedOn w:val="Style13"/>
    <w:qFormat/>
    <w:rPr/>
  </w:style>
  <w:style w:type="character" w:styleId="Bjhstrong">
    <w:name w:val="bjh-stron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1-12-24T07:26:31Z</dcterms:modified>
  <cp:revision>226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11706A4C1946FFAB77F28B8E16D824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