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048375" cy="838200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857875" cy="8315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543550" cy="7858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829300" cy="8058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810250" cy="7858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00675" cy="78676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1770" cy="26606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24T10:27:39Z</dcterms:modified>
  <cp:revision>20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57623FBF4C4966BBAFD66A9C12A5BF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