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3260" cy="791908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8110" cy="7919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8160" cy="79190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9710" cy="79197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5440" cy="79197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character" w:styleId="Bjhstrong">
    <w:name w:val="bjh-stro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4T10:32:32Z</dcterms:modified>
  <cp:revision>226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21ABB29D8442198B17F719D5B9267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