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21020" cy="791908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95595" cy="7919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715" cy="7919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03215" cy="7919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34330" cy="7919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7750" cy="79190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10:37:46Z</dcterms:modified>
  <cp:revision>22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2096FC85A489B86D70FBFA6F36DA0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