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drawing>
          <wp:inline distT="0" distB="0" distL="0" distR="0">
            <wp:extent cx="5270500" cy="73431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4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4925060" cy="7849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9230" cy="7294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9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163185" cy="74974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4953635" cy="76434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4915535" cy="78403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4T10:51:00Z</dcterms:modified>
  <cp:revision>20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7A5E078A4413AA66746BB6D8EB263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