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87000" cy="173259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73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0615" cy="8279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8283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2140" cy="82746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1755" cy="82816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10:56:52Z</dcterms:modified>
  <cp:revision>19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51F9461BA438DA4D28B53ADCD4861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