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72910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84" r="-3" b="6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79743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6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76346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76257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5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29120" cy="84353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" t="-387" r="14040" b="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73165" cy="71786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82" t="-3" r="-3" b="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17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4T11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E76F4370E480188E4D9E9C47F3804</vt:lpwstr>
  </property>
  <property fmtid="{D5CDD505-2E9C-101B-9397-08002B2CF9AE}" pid="3" name="KSOProductBuildVer">
    <vt:lpwstr>2052-11.1.0.11194</vt:lpwstr>
  </property>
</Properties>
</file>