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264275" cy="95986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27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4275" cy="959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375400" cy="86487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428740" cy="882269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740" cy="882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502400" cy="93472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934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370320" cy="902208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320" cy="902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578600" cy="96774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0" cy="967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we</cp:lastModifiedBy>
  <dcterms:modified xsi:type="dcterms:W3CDTF">2021-12-25T12:46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E77336781B4422B408A1A51A16021D</vt:lpwstr>
  </property>
  <property fmtid="{D5CDD505-2E9C-101B-9397-08002B2CF9AE}" pid="3" name="KSOProductBuildVer">
    <vt:lpwstr>2052-11.1.0.11194</vt:lpwstr>
  </property>
</Properties>
</file>