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822440" cy="8853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2281" r="-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786245" cy="86239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9354" r="-6" b="18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245" cy="862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908165" cy="91071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993" r="-5" b="17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165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82740" cy="89369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9357" r="-5" b="15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740" cy="893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911340" cy="84880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2576" r="-5" b="18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045325" cy="8946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0627" r="-5" b="17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325" cy="894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1-12-26T13:0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AE305D1B354C3094D54DBD470576DE</vt:lpwstr>
  </property>
  <property fmtid="{D5CDD505-2E9C-101B-9397-08002B2CF9AE}" pid="3" name="KSOProductBuildVer">
    <vt:lpwstr>2052-11.1.0.11194</vt:lpwstr>
  </property>
</Properties>
</file>