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872480" cy="885634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2480" cy="885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51780" cy="885634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885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502275" cy="886015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275" cy="886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48655" cy="885507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885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34075" cy="882967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82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476875" cy="874395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874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29200" cy="7419975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924425" cy="721995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iaoyu</dc:creator>
  <dc:description/>
  <dc:language>en-US</dc:language>
  <cp:lastModifiedBy>qwe</cp:lastModifiedBy>
  <dcterms:modified xsi:type="dcterms:W3CDTF">2021-12-27T05:37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F8E73C532447C7B1E0CB06DF0684EA</vt:lpwstr>
  </property>
  <property fmtid="{D5CDD505-2E9C-101B-9397-08002B2CF9AE}" pid="3" name="KSOProductBuildVer">
    <vt:lpwstr>2052-11.1.0.11194</vt:lpwstr>
  </property>
</Properties>
</file>