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400550" cy="88576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885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3901440" cy="84359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" r="-3" b="46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843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328160" cy="88626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886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3973830" cy="88372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830" cy="883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034790" cy="88436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4790" cy="884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059555" cy="886206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886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6055" cy="611378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611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815840" cy="885634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885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qwe</cp:lastModifiedBy>
  <dcterms:modified xsi:type="dcterms:W3CDTF">2021-12-29T12:13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617BF289EA4CF6AD4B178943C0B41C</vt:lpwstr>
  </property>
  <property fmtid="{D5CDD505-2E9C-101B-9397-08002B2CF9AE}" pid="3" name="KSOProductBuildVer">
    <vt:lpwstr>2052-11.1.0.11194</vt:lpwstr>
  </property>
</Properties>
</file>