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51910" cy="8839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779520" cy="8314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6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77055" cy="8860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37635" cy="84721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4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01440" cy="8465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4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169410" cy="88506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53733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3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0805" cy="88493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9T12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F61D2AD644203A85F6395383DC5C3</vt:lpwstr>
  </property>
  <property fmtid="{D5CDD505-2E9C-101B-9397-08002B2CF9AE}" pid="3" name="KSOProductBuildVer">
    <vt:lpwstr>2052-11.1.0.11194</vt:lpwstr>
  </property>
</Properties>
</file>