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89375" cy="8836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03650" cy="85261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3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852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962400" cy="88442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84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973830" cy="88436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3815715" cy="7489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15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767455" cy="8841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86275" cy="88468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3515" cy="1405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1-12-29T12:2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F53EA130A4CACB5A4ECEABB7051A4</vt:lpwstr>
  </property>
  <property fmtid="{D5CDD505-2E9C-101B-9397-08002B2CF9AE}" pid="3" name="KSOProductBuildVer">
    <vt:lpwstr>2052-11.1.0.11194</vt:lpwstr>
  </property>
</Properties>
</file>