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沙市雨花区</w:t>
      </w:r>
      <w:r>
        <w:rPr>
          <w:rFonts w:cs="Times New Roman" w:ascii="Times New Roman" w:hAnsi="Times New Roman"/>
        </w:rPr>
        <w:t>2019~2020</w:t>
      </w:r>
      <w:r>
        <w:rPr>
          <w:rFonts w:ascii="Times New Roman" w:hAnsi="Times New Roman" w:cs="Times New Roman"/>
        </w:rPr>
        <w:t>学年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年级数学上册期末质量检测卷</w:t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时量：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分钟满分：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2020.1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Z§xx§k.Com]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32045" cy="882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填空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一个数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除外）乘大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数，积比原来的数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；一个数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除外）除以大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数，商比原来的数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一个数的小数部分，从某一位起，一个数字或者几个数字依次不断重复出现，这样的小数叫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小数。</w:t>
      </w:r>
      <w:r>
        <w:rPr>
          <w:rFonts w:cs="Times New Roman" w:ascii="Times New Roman" w:hAnsi="Times New Roman"/>
        </w:rPr>
        <w:t>9.9666…</w:t>
      </w:r>
      <w:r>
        <w:rPr>
          <w:rFonts w:ascii="Times New Roman" w:hAnsi="Times New Roman" w:cs="Times New Roman"/>
        </w:rPr>
        <w:t>的循环节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ZXXK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49</w:t>
      </w:r>
      <w:r>
        <w:rPr>
          <w:rFonts w:ascii="Times New Roman" w:hAnsi="Times New Roman" w:cs="Times New Roman"/>
        </w:rPr>
        <w:t>年至</w:t>
      </w:r>
      <w:r>
        <w:rPr>
          <w:rFonts w:cs="Times New Roman" w:ascii="Times New Roman" w:hAnsi="Times New Roman"/>
        </w:rPr>
        <w:t>1952</w:t>
      </w:r>
      <w:r>
        <w:rPr>
          <w:rFonts w:ascii="Times New Roman" w:hAnsi="Times New Roman" w:cs="Times New Roman"/>
        </w:rPr>
        <w:t>年，我国男性人均寿命是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岁，人均身高是</w:t>
      </w:r>
      <w:r>
        <w:rPr>
          <w:rFonts w:cs="Times New Roman" w:ascii="Times New Roman" w:hAnsi="Times New Roman"/>
        </w:rPr>
        <w:t>166cm</w:t>
      </w:r>
      <w:r>
        <w:rPr>
          <w:rFonts w:ascii="Times New Roman" w:hAnsi="Times New Roman" w:cs="Times New Roman"/>
        </w:rPr>
        <w:t>。到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，我国男性人均寿命增加了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岁，人均身高增长了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，我国男性人均寿命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岁，人均身高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下面各题的积或商哪些是小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？在括号里画“√”。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×0.5</w:t>
        <w:tab/>
        <w:tab/>
        <w:tab/>
        <w:tab/>
        <w:t>52.5÷36</w:t>
        <w:tab/>
        <w:tab/>
        <w:tab/>
        <w:tab/>
        <w:tab/>
        <w:t>0.75÷2.5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ab/>
        <w:tab/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ab/>
        <w:tab/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8×1.5</w:t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>2×0.2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ab/>
        <w:tab/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26670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里填上“</w:t>
      </w:r>
      <w:r>
        <w:rPr>
          <w:rFonts w:cs="Times New Roman" w:ascii="Times New Roman" w:hAnsi="Times New Roman"/>
        </w:rPr>
        <w:t>+”“-”“×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÷”</w:t>
      </w:r>
      <w:r>
        <w:rPr>
          <w:rFonts w:ascii="Times New Roman" w:hAnsi="Times New Roman" w:cs="Times New Roman"/>
        </w:rPr>
        <w:t>，在</w:t>
      </w:r>
      <w:r>
        <w:rPr>
          <w:lang w:val="en-US" w:eastAsia="en-US"/>
        </w:rPr>
        <w:drawing>
          <wp:inline distT="0" distB="0" distL="0" distR="0">
            <wp:extent cx="307975" cy="297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里填上适当的数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ZXXK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047365" cy="2647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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下面是小杰摸球情况统计表，他摸了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次，每次摸出一个球后记录下颜色再放回袋内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117850" cy="823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统计表，回答问题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袋内的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球可能最多，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球可能最少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再摸一次，摸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球的可能性最大。</w:t>
      </w:r>
    </w:p>
    <w:p>
      <w:pPr>
        <w:pStyle w:val="Normal"/>
        <w:ind w:firstLine="48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25090" cy="981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方程表示上图的数量关系式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小丽坐在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行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列，用数对表示是（</w:t>
      </w:r>
      <w:r>
        <w:rPr>
          <w:rFonts w:cs="Times New Roman" w:ascii="Times New Roman" w:hAnsi="Times New Roman"/>
        </w:rPr>
        <w:t>6,3</w:t>
      </w:r>
      <w:r>
        <w:rPr>
          <w:rFonts w:ascii="Times New Roman" w:hAnsi="Times New Roman" w:cs="Times New Roman"/>
        </w:rPr>
        <w:t>）；佳佳坐在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行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列，用数对表示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学校沿笔直的校园小路一侧植树，每隔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种一棵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两端都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一共种了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drawing>
          <wp:inline distT="0" distB="0" distL="0" distR="0">
            <wp:extent cx="9525" cy="1524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棵。从第一棵到最后一棵的距离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米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在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里用字母表示出下列图形的面积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300730" cy="8045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平行四边形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三角形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梯形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计算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直接写出得数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÷3=</w:t>
        <w:tab/>
        <w:tab/>
        <w:tab/>
        <w:tab/>
        <w:t>2.1×0.3=</w:t>
        <w:tab/>
        <w:tab/>
        <w:tab/>
        <w:t>0.15×40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54÷9=</w:t>
        <w:tab/>
        <w:tab/>
        <w:tab/>
        <w:t>4.5+5=</w:t>
        <w:tab/>
        <w:tab/>
        <w:tab/>
        <w:tab/>
        <w:t>0.12×0.6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0.8=</w:t>
        <w:tab/>
        <w:tab/>
        <w:tab/>
        <w:tab/>
        <w:t>32×0.2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列竖式计算。（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道算式保留两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位小数）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×1.25=</w:t>
        <w:tab/>
        <w:tab/>
        <w:tab/>
        <w:tab/>
        <w:tab/>
        <w:tab/>
        <w:t>12.4÷1.3≈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计算下面各题，怎么简便怎么算。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6.8+1.4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÷0.07</w:t>
        <w:tab/>
        <w:tab/>
        <w:tab/>
        <w:tab/>
        <w:tab/>
        <w:tab/>
        <w:t>1.3×98+2.6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ZXXK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Z_X_X_K]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+24.9+2.1+4.7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解方程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1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3.6</w:t>
        <w:tab/>
        <w:tab/>
        <w:tab/>
        <w:tab/>
        <w:tab/>
        <w:tab/>
        <w:tab/>
        <w:t>3(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.2)=21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37=65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选择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择正确答案的序号填在括号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哥哥的钱数是妹妹的两倍，如果哥哥拿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元钱给妹妹，那么兄妹俩的钱数就一样多。妹妹原来有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元钱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  <w:tab/>
        <w:tab/>
        <w:tab/>
        <w:tab/>
        <w:t>B.4</w:t>
        <w:tab/>
        <w:tab/>
        <w:tab/>
        <w:t>C.8</w:t>
        <w:tab/>
        <w:tab/>
        <w:tab/>
        <w:tab/>
        <w:t>D.16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周老师骑自行车每小时能行驶</w:t>
      </w:r>
      <w:r>
        <w:rPr>
          <w:rFonts w:cs="Times New Roman" w:ascii="Times New Roman" w:hAnsi="Times New Roman"/>
        </w:rPr>
        <w:t>12km</w:t>
      </w:r>
      <w:r>
        <w:rPr>
          <w:rFonts w:ascii="Times New Roman" w:hAnsi="Times New Roman" w:cs="Times New Roman"/>
        </w:rPr>
        <w:t>，他从家到学校骑车要用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钟。如果换成步行，他从家到学校需要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小时。求周老师步行速度的算式是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2×18×0.5</w:t>
        <w:tab/>
        <w:tab/>
        <w:tab/>
        <w:t>B.12×18÷0.5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12×0.18÷0.5</w:t>
        <w:tab/>
        <w:tab/>
        <w:tab/>
        <w:t>D.12×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8÷6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÷0.5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一个周长是</w:t>
      </w:r>
      <w:r>
        <w:rPr>
          <w:rFonts w:cs="Times New Roman" w:ascii="Times New Roman" w:hAnsi="Times New Roman"/>
        </w:rPr>
        <w:t>120m</w:t>
      </w:r>
      <w:r>
        <w:rPr>
          <w:rFonts w:ascii="Times New Roman" w:hAnsi="Times New Roman" w:cs="Times New Roman"/>
        </w:rPr>
        <w:t>的池塘周围，每隔</w:t>
      </w:r>
      <w:r>
        <w:rPr>
          <w:rFonts w:cs="Times New Roman" w:ascii="Times New Roman" w:hAnsi="Times New Roman"/>
        </w:rPr>
        <w:t>8m</w:t>
      </w:r>
      <w:r>
        <w:rPr>
          <w:rFonts w:ascii="Times New Roman" w:hAnsi="Times New Roman" w:cs="Times New Roman"/>
        </w:rPr>
        <w:t>栽一棵树，一共要栽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棵树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Z&amp;xx&amp;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4</w:t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7940" cy="1206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.15</w:t>
        <w:tab/>
        <w:tab/>
        <w:tab/>
        <w:t>C.16</w:t>
        <w:tab/>
        <w:tab/>
        <w:tab/>
        <w:t>D.30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如右图，“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表示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28720</wp:posOffset>
            </wp:positionH>
            <wp:positionV relativeFrom="paragraph">
              <wp:posOffset>8890</wp:posOffset>
            </wp:positionV>
            <wp:extent cx="1701800" cy="86995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甲的面积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乙的面积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甲、乙面积之和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甲、乙面积之差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下列算式中，正确的有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个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1.25×0.7×0.8=1.25×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0.8×0.7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1.9÷0.1=19÷1=1.9×10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19.8÷3.3=3.3÷19.8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m×2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</w:t>
        <w:tab/>
        <w:tab/>
        <w:tab/>
        <w:t>B.2</w:t>
        <w:tab/>
        <w:tab/>
        <w:tab/>
        <w:t>C.3</w:t>
        <w:tab/>
        <w:tab/>
        <w:tab/>
        <w:t>D.4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操作题。（共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用数对表示为（</w:t>
      </w:r>
      <w:r>
        <w:rPr>
          <w:rFonts w:cs="Times New Roman" w:ascii="Times New Roman" w:hAnsi="Times New Roman"/>
        </w:rPr>
        <w:t>3,4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679825" cy="214058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用数对表示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用数对表示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三角形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先向右平移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格，再向上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格后，得到三角形</w:t>
      </w:r>
      <w:r>
        <w:rPr>
          <w:rFonts w:cs="Times New Roman" w:ascii="Times New Roman" w:hAnsi="Times New Roman"/>
          <w:i/>
          <w:iCs/>
        </w:rPr>
        <w:t>A′B′C′</w:t>
      </w:r>
      <w:r>
        <w:rPr>
          <w:rFonts w:ascii="Times New Roman" w:hAnsi="Times New Roman" w:cs="Times New Roman"/>
        </w:rPr>
        <w:t>。画出三角形</w:t>
      </w:r>
      <w:r>
        <w:rPr>
          <w:rFonts w:cs="Times New Roman" w:ascii="Times New Roman" w:hAnsi="Times New Roman"/>
          <w:i/>
          <w:iCs/>
        </w:rPr>
        <w:t>A′B′C′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计算下图中阴影部分的面积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888365" cy="11963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解决问题。（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共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一张商品销售单据被墨水弄污了（如下图），请先仔细观察，然后算出钢笔的单价。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333240" cy="216916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学校在校园围墙外设置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停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车位（如下图），每个停车位占地面积是多少平方米？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274185" cy="106108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超市购进甲和乙两种品牌的大米共</w:t>
      </w:r>
      <w:r>
        <w:rPr>
          <w:rFonts w:cs="Times New Roman" w:ascii="Times New Roman" w:hAnsi="Times New Roman"/>
        </w:rPr>
        <w:t>101</w:t>
      </w:r>
      <w:r>
        <w:rPr>
          <w:rFonts w:ascii="Times New Roman" w:hAnsi="Times New Roman" w:cs="Times New Roman"/>
        </w:rPr>
        <w:t>袋，其中甲品牌大米的袋数比乙品牌的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倍还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袋。超市购进甲、乙两种品牌的大米各多少袋？（列方程解答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Z*X*X*K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Zxx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24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某市自来水公司为鼓励居民节约用水，对用水量采取按月分段计费的方法收取水费，用水量在规定吨数以内的按基本标准收费，超过规定吨数的部分提高收费标准。下面是李老师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份用水量和缴纳水费的情况统计表。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008755" cy="8858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表中提供的信息，回答下面的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120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问题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每月用水量的规定吨数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吨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基本标准是每吨收费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元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李老师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份用水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吨，应缴水费多少元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br w:type="page"/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3598545" cy="322135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2355" cy="35458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7910" cy="29483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6640" cy="196469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6005" cy="249364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20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/>
      <w:ind w:firstLine="561"/>
      <w:jc w:val="center"/>
      <w:outlineLvl w:val="1"/>
    </w:pPr>
    <w:rPr>
      <w:rFonts w:ascii="Times New Roman" w:hAnsi="Times New Roman" w:eastAsia="宋体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rFonts w:eastAsia="黑体"/>
      <w:b/>
      <w:bCs/>
      <w:kern w:val="2"/>
      <w:sz w:val="30"/>
      <w:szCs w:val="44"/>
    </w:rPr>
  </w:style>
  <w:style w:type="character" w:styleId="CharChar4">
    <w:name w:val=" Char Char4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Char3">
    <w:name w:val=" Char Char3"/>
    <w:qFormat/>
    <w:rPr>
      <w:rFonts w:ascii="等线" w:hAnsi="等线" w:eastAsia="等线" w:cs="Courier New"/>
    </w:rPr>
  </w:style>
  <w:style w:type="character" w:styleId="CharChar">
    <w:name w:val=" Char Char"/>
    <w:basedOn w:val="Style12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3">
    <w:name w:val="不明显强调"/>
    <w:qFormat/>
    <w:rPr>
      <w:i/>
      <w:iCs/>
      <w:color w:val="404040"/>
    </w:rPr>
  </w:style>
  <w:style w:type="character" w:styleId="Style14">
    <w:name w:val="占位符文本"/>
    <w:qFormat/>
    <w:rPr>
      <w:color w:val="808080"/>
    </w:rPr>
  </w:style>
  <w:style w:type="character" w:styleId="1">
    <w:name w:val="标题1 字符"/>
    <w:basedOn w:val="CharChar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等线" w:hAnsi="等线" w:eastAsia="等线" w:cs="Courier New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1">
    <w:name w:val="标题1"/>
    <w:basedOn w:val="Heading1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14.png"/><Relationship Id="rId29" Type="http://schemas.openxmlformats.org/officeDocument/2006/relationships/image" Target="media/image2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3:41:00Z</dcterms:created>
  <dc:creator>学科网(Zxxk.Com)</dc:creator>
  <dc:description>学科网(www.zxxk.com)--国内最大的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1-12-30T05:01:42Z</dcterms:modified>
  <cp:revision>14</cp:revision>
  <dc:subject>长沙市雨花区期末质量检测卷.doc</dc:subject>
  <dc:title>长沙市雨花区期末质量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336B650604887A7F3502927A76A12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