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1465" cy="84124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940" cy="8542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8578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305" cy="8423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HTMLPreformattedChar">
    <w:name w:val="HTML Preformatted Char"/>
    <w:basedOn w:val="Style13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0"/>
      <w:lang w:val="en-US" w:eastAsia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1-12-30T06:29:07Z</dcterms:modified>
  <cp:revision>330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6A8E90F2C4FAE8C18AAD6304B1374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