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5120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1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8212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19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940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9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HTMLPreformattedChar">
    <w:name w:val="HTML Preformatted Char"/>
    <w:basedOn w:val="Style13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Cs w:val="20"/>
      <w:lang w:val="en-US" w:eastAsia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1-12-30T06:36:14Z</dcterms:modified>
  <cp:revision>34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77FB60980437489555F5244080922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