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5978525" cy="8757285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807710" cy="8789035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968365" cy="878586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918200" cy="8785225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798820" cy="5136515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Bjhh3">
    <w:name w:val="bjh-h3"/>
    <w:basedOn w:val="Style12"/>
    <w:qFormat/>
    <w:rPr/>
  </w:style>
  <w:style w:type="character" w:styleId="Bjhstrong">
    <w:name w:val="bjh-strong"/>
    <w:basedOn w:val="Style12"/>
    <w:qFormat/>
    <w:rPr/>
  </w:style>
  <w:style w:type="character" w:styleId="Bjhp">
    <w:name w:val="bjh-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31T10:11:49Z</dcterms:modified>
  <cp:revision>31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977F6B6874B0CBC5A1E70C52CA4BB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