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67583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7919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9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240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731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643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64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193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HTMLPreformattedChar">
    <w:name w:val="HTML Preformatted Char"/>
    <w:basedOn w:val="Style13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0"/>
      <w:lang w:val="en-US" w:eastAsia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31T10:29:12Z</dcterms:modified>
  <cp:revision>38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A2B4BFC4C4AB58377F2ECEDE79DB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