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drawing>
          <wp:inline distT="0" distB="0" distL="0" distR="0">
            <wp:extent cx="5712460" cy="825817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603240" cy="8150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487670" cy="8471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47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485765" cy="83013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0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character" w:styleId="Bjhstrong">
    <w:name w:val="bjh-stro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31T11:24:41Z</dcterms:modified>
  <cp:revision>19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FFDF3F26043B98051F1975D076AE1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