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839724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8397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85115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0040" cy="79146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91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7100" cy="79209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7100" cy="79209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7580" cy="791654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7580" cy="791654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73750" cy="791908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5185" cy="792226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11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31T11:45:01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0CF57A659C47029AC0A394D70AD194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