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163300</wp:posOffset>
            </wp:positionH>
            <wp:positionV relativeFrom="page">
              <wp:posOffset>10706100</wp:posOffset>
            </wp:positionV>
            <wp:extent cx="2540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77" t="3209" r="45593" b="4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196" t="2455" r="-2" b="7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27" t="4385" r="54882" b="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988" t="5211" r="11995" b="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635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757" t="521" r="47181" b="4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031" t="-5" r="-3" b="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74" t="3476" r="54270" b="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042" t="2437" r="10115" b="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97195" cy="88912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1-12-30T09:2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