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267960" cy="79838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3675" cy="7790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7960" cy="8054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8595" cy="702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1770" cy="7532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8595" cy="7026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2T04:10:05Z</dcterms:modified>
  <cp:revision>24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1128AAA184BD58C3631CAE4736E73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