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drawing>
          <wp:inline distT="0" distB="0" distL="0" distR="0">
            <wp:extent cx="5270500" cy="814768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0500" cy="67049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70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8595" cy="7848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0500" cy="81959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19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1770" cy="781558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81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0500" cy="60686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06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69865" cy="73279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32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71770" cy="696341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96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qwe</cp:lastModifiedBy>
  <dcterms:modified xsi:type="dcterms:W3CDTF">2022-01-03T05:59:02Z</dcterms:modified>
  <cp:revision>21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CFF56CE19E45B28291E743CB5A64E8</vt:lpwstr>
  </property>
  <property fmtid="{D5CDD505-2E9C-101B-9397-08002B2CF9AE}" pid="3" name="KSOProductBuildVer">
    <vt:lpwstr>2052-11.1.0.11194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