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drawing>
          <wp:inline distT="0" distB="0" distL="0" distR="0">
            <wp:extent cx="5273040" cy="748157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8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70500" cy="77241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9230" cy="77222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72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73040" cy="75050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50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73040" cy="76104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9230" cy="76371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63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8595" cy="552831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52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73675" cy="76003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60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9865" cy="797369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97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71770" cy="76009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9230" cy="57207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2-01-03T06:05:14Z</dcterms:modified>
  <cp:revision>20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A288CD332404C84BC9EC66D408CCC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