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600065" cy="852106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852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84495" cy="86150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600700" cy="84404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44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87670" cy="86220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62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73370" cy="83064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830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87670" cy="80987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3T06:15:48Z</dcterms:modified>
  <cp:revision>120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588866AF6D464AAC91C44A37C5C2C1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